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14400</wp:posOffset>
                </wp:positionV>
                <wp:extent cx="7820025" cy="338455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5de" stroked="f" o:allowincell="f" style="position:absolute;margin-left:-89.7pt;margin-top:-72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1775</wp:posOffset>
                </wp:positionH>
                <wp:positionV relativeFrom="paragraph">
                  <wp:posOffset>-204470</wp:posOffset>
                </wp:positionV>
                <wp:extent cx="1219200" cy="1590675"/>
                <wp:effectExtent l="12700" t="13335" r="12700" b="1206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18.25pt;margin-top:-16.1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4995</wp:posOffset>
                </wp:positionH>
                <wp:positionV relativeFrom="paragraph">
                  <wp:posOffset>-142875</wp:posOffset>
                </wp:positionV>
                <wp:extent cx="4910455" cy="161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395D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3395DE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395D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-11.2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395D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395DE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3395DE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395DE"/>
                          <w:sz w:val="21"/>
                          <w:szCs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3395DE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395D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1335</wp:posOffset>
                </wp:positionH>
                <wp:positionV relativeFrom="paragraph">
                  <wp:posOffset>204470</wp:posOffset>
                </wp:positionV>
                <wp:extent cx="6927215" cy="8415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395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395DE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395DE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395D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395D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395DE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395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95DE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395D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6.1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395D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395DE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395DE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395D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395D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395DE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395DE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395D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95DE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395D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6335</wp:posOffset>
                </wp:positionH>
                <wp:positionV relativeFrom="paragraph">
                  <wp:posOffset>1161415</wp:posOffset>
                </wp:positionV>
                <wp:extent cx="7820025" cy="338455"/>
                <wp:effectExtent l="635" t="635" r="0" b="0"/>
                <wp:wrapNone/>
                <wp:docPr id="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338400"/>
                        </a:xfrm>
                        <a:prstGeom prst="rect">
                          <a:avLst/>
                        </a:prstGeom>
                        <a:solidFill>
                          <a:srgbClr val="3395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5de" stroked="f" o:allowincell="f" style="position:absolute;margin-left:-91.05pt;margin-top:91.45pt;width:615.7pt;height:26.6pt;mso-wrap-style:none;v-text-anchor:middle">
                <v:fill o:detectmouseclick="t" type="solid" color2="#cc6a21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