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me"/>
        <w:rPr>
          <w:lang w:eastAsia="zh-CN"/>
        </w:rPr>
      </w:pPr>
      <w:r>
        <w:rPr>
          <w:lang w:eastAsia="zh-CN"/>
        </w:rPr>
        <w:t>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7400</wp:posOffset>
                </wp:positionH>
                <wp:positionV relativeFrom="paragraph">
                  <wp:posOffset>95250</wp:posOffset>
                </wp:positionV>
                <wp:extent cx="2644140" cy="440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41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Emai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color w:val="DA6D5E"/>
                              </w:rPr>
                            </w:pPr>
                            <w:r>
                              <w:rPr>
                                <w:b/>
                                <w:color w:val="DA6D5E"/>
                              </w:rPr>
                              <w:t>Cel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2pt;height:34.65pt;mso-wrap-distance-left:9.05pt;mso-wrap-distance-right:9.05pt;mso-wrap-distance-top:0pt;mso-wrap-distance-bottom:0pt;margin-top:7.5pt;mso-position-vertical-relative:text;margin-left:36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Email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color w:val="DA6D5E"/>
                        </w:rPr>
                      </w:pPr>
                      <w:r>
                        <w:rPr>
                          <w:b/>
                          <w:color w:val="DA6D5E"/>
                        </w:rPr>
                        <w:t>Cel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3F3F3F"/>
          <w:sz w:val="48"/>
          <w:szCs w:val="24"/>
        </w:rPr>
      </w:pPr>
      <w:r>
        <w:rPr>
          <w:color w:val="3F3F3F"/>
          <w:sz w:val="4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7249160" cy="322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9160" cy="322580"/>
                        </a:xfrm>
                        <a:prstGeom prst="rect"/>
                        <a:solidFill>
                          <a:srgbClr val="4D4741"/>
                        </a:solidFill>
                        <a:ln w="1270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E7"/>
                              </w:rPr>
                            </w:pPr>
                            <w:r>
                              <w:rPr>
                                <w:color w:val="FFFFE7"/>
                              </w:rPr>
                              <w:t>Graphic Design and Photography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  <w:u w:val="single"/>
                              </w:rPr>
                              <w:t>SKILLS SE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Software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Photoshop, Illustrator, Flash and Dreamweaver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igh Tower Text" w:hAnsi="High Tower Text" w:eastAsia="Arial Unicode MS" w:cs="Arial Unicode MS"/>
                                <w:b/>
                                <w:b/>
                                <w:color w:val="FFFFE7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b/>
                                <w:color w:val="FFFFE7"/>
                                <w:sz w:val="28"/>
                                <w:szCs w:val="32"/>
                              </w:rPr>
                              <w:t>Web Servers:</w:t>
                            </w:r>
                          </w:p>
                          <w:p>
                            <w:pPr>
                              <w:pStyle w:val="Normal"/>
                              <w:ind w:right="0" w:firstLine="540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  <w:t>IIS, WAMP and XAMP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High Tower Text" w:hAnsi="High Tower Text" w:eastAsia="Arial Unicode MS" w:cs="Arial Unicode MS"/>
                                <w:color w:val="FFFFE7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High Tower Text" w:hAnsi="High Tower Text"/>
                                <w:color w:val="FFFFE7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741" strokecolor="#BFBFBF" strokeweight="1pt" style="position:absolute;rotation:-0;width:570.8pt;height:25.4pt;mso-wrap-distance-left:9.05pt;mso-wrap-distance-right:9.05pt;mso-wrap-distance-top:0pt;mso-wrap-distance-bottom:0pt;margin-top:5.55pt;mso-position-vertical-relative:text;margin-left:-0.3pt;mso-position-horizontal:center;mso-position-horizontal-relative:margin">
                <v:textbox>
                  <w:txbxContent>
                    <w:p>
                      <w:pPr>
                        <w:pStyle w:val="Normal"/>
                        <w:rPr>
                          <w:color w:val="FFFFE7"/>
                        </w:rPr>
                      </w:pPr>
                      <w:r>
                        <w:rPr>
                          <w:color w:val="FFFFE7"/>
                        </w:rPr>
                        <w:t>Graphic Design and Photography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  <w:u w:val="single"/>
                        </w:rPr>
                        <w:t>SKILLS SET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color w:val="FFFFE7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Software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Photoshop, Illustrator, Flash and Dreamweaver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igh Tower Text" w:hAnsi="High Tower Text" w:eastAsia="Arial Unicode MS" w:cs="Arial Unicode MS"/>
                          <w:b/>
                          <w:b/>
                          <w:color w:val="FFFFE7"/>
                          <w:sz w:val="28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b/>
                          <w:color w:val="FFFFE7"/>
                          <w:sz w:val="28"/>
                          <w:szCs w:val="32"/>
                        </w:rPr>
                        <w:t>Web Servers:</w:t>
                      </w:r>
                    </w:p>
                    <w:p>
                      <w:pPr>
                        <w:pStyle w:val="Normal"/>
                        <w:ind w:right="0" w:firstLine="540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  <w:t>IIS, WAMP and XAMPP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High Tower Text" w:hAnsi="High Tower Text" w:eastAsia="Arial Unicode MS" w:cs="Arial Unicode MS"/>
                          <w:color w:val="FFFFE7"/>
                          <w:szCs w:val="32"/>
                        </w:rPr>
                      </w:pPr>
                      <w:r>
                        <w:rPr>
                          <w:rFonts w:eastAsia="Arial Unicode MS" w:cs="Arial Unicode MS" w:ascii="High Tower Text" w:hAnsi="High Tower Text"/>
                          <w:color w:val="FFFFE7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48"/>
          <w:lang w:eastAsia="zh-CN"/>
        </w:rPr>
      </w:pPr>
      <w:hyperlink r:id="rId3">
        <w:r>
          <w:rPr>
            <w:sz w:val="48"/>
            <w:lang w:eastAsia="zh-CN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align>center</wp:align>
                  </wp:positionH>
                  <wp:positionV relativeFrom="line">
                    <wp:posOffset>-91440</wp:posOffset>
                  </wp:positionV>
                  <wp:extent cx="7223760" cy="8751570"/>
                  <wp:effectExtent l="6350" t="6350" r="6350" b="807720"/>
                  <wp:wrapNone/>
                  <wp:docPr id="3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223760" cy="8751600"/>
                            <a:chOff x="0" y="0"/>
                            <a:chExt cx="7223760" cy="875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93840" cy="3642840"/>
                            </a:xfrm>
                            <a:prstGeom prst="rect">
                              <a:avLst/>
                            </a:prstGeom>
                            <a:solidFill>
                              <a:srgbClr val="d1c9b4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SUMMA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Nunc lacus metu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osueree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Lciniaeuvariu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280" y="720"/>
                              <a:ext cx="4937040" cy="4616280"/>
                            </a:xfrm>
                            <a:prstGeom prst="rect">
                              <a:avLst/>
                            </a:prstGeom>
                            <a:solidFill>
                              <a:srgbClr val="eeea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XPERI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Graphic Design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Werner Marketing Limited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9 –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Nunc lacusmetus, posuereeget, lacinia eu, variusqui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 xml:space="preserve">173简历网【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Fusceposuere, magna sedpulvinarultricies, puruslectusmalesuadalibero, sit ametcommodo magna erosquisurn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Executive CEO Assistan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NLF Financing Group, Chicago, I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2005 – 200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>Fuscesedfelis tempus, sodaleslibero in, tempornibh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Maurissagittistortor nec turpisfermentum, euegestasipsumdolorsitamet, consecteturadipiscing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Proin semper, ante vitae sollicitudinposuere. Sedveliturna, interdumvel, ultriciesvel, faucibus at, quam.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4726800"/>
                              <a:ext cx="360180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d4e6dd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fr-FR" w:bidi="ar-SA"/>
                                  </w:rPr>
                                  <w:t xml:space="preserve">SKILL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fr-FR" w:bidi="ar-SA"/>
                                  </w:rPr>
                                  <w:t>Graphic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  <w:t>Mauris eget nequ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Calibri" w:cs="Consola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Wingdings" w:hAnsi="Wingdings" w:eastAsia="Wingdings" w:cs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bland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Web Design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val="fr-FR" w:bidi="ar-SA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Suspendisse du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Photography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Donec hendreri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 xml:space="preserve">Etiam eget dui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bidi="ar-SA" w:val="fr-FR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Sed at lorem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  <w:t>Aliquam erat volutpa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000000"/>
                                    <w:lang w:bidi="ar-SA" w:val="fr-FR"/>
                                  </w:rPr>
                                  <w:t>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bidi="ar-SA" w:val="fr-FR"/>
                                  </w:rPr>
                                  <w:t>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  <w:t>Ut nonumm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Wingdings" w:cs="Wingdings"/>
                                    <w:color w:val="000000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DA6D5E"/>
                                    <w:lang w:val="fr-FR" w:bidi="ar-SA"/>
                                  </w:rPr>
                                  <w:t>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Wingdings" w:cs="Wingdings" w:ascii="Wingdings" w:hAnsi="Wingdings"/>
                                    <w:color w:val="FFFFE7"/>
                                    <w:lang w:val="fr-FR" w:bidi="ar-SA"/>
                                  </w:rPr>
                                  <w:t></w:t>
                                </w:r>
                              </w:p>
                              <w:p>
                                <w:pPr>
                                  <w:tabs>
                                    <w:tab w:val="right" w:pos="5310" w:leader="none"/>
                                  </w:tabs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040" y="4726800"/>
                              <a:ext cx="3528720" cy="4024800"/>
                            </a:xfrm>
                            <a:prstGeom prst="rect">
                              <a:avLst/>
                            </a:prstGeom>
                            <a:solidFill>
                              <a:srgbClr val="ffffe7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EDUCATION AND TRAIN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A.S. in Busines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fr-FR" w:bidi="ar-SA"/>
                                  </w:rPr>
                                  <w:t>Donec in porta tortor. Suspendisse in nunc sitametloremfacilisisvariusegetpellentesqueelit. Maurisvel mollis lectus, quis tristique leo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Aliquamnonummyadipiscingaugue. Loremipsumdolorsitamet, consectetueradipiscingelit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40"/>
                                    <w:szCs w:val="24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 xml:space="preserve">Certificate in Human Resources Management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val="en-US" w:bidi="ar-SA"/>
                                  </w:rPr>
                                  <w:t>Loremipsumdolorsitamet, consecteturadipiscingelit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nsolas" w:hAnsi="Consolas" w:eastAsia="宋体;SimSun" w:cs="Consolas"/>
                                    <w:color w:val="000000"/>
                                    <w:lang w:bidi="ar-SA" w:val="fr-FR"/>
                                  </w:rPr>
                                  <w:t>Maurissagittistortor nec turpisfermentum, euegestasipsumeleifen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Maecenas porttitorconguemass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60" w:hanging="0"/>
                                  <w:contextualSpacing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AU" w:bidi="ar-SA"/>
                                  </w:rPr>
                                  <w:t xml:space="preserve">Fuscesedfelis tempus,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fr-FR"/>
                                  </w:rPr>
                                  <w:t>consecteturadipiscing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bidi="ar-SA" w:val="en-AU"/>
                                  </w:rPr>
                                  <w:t>sodaleslibero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35720"/>
                              <a:ext cx="2193840" cy="897840"/>
                            </a:xfrm>
                            <a:prstGeom prst="rect">
                              <a:avLst/>
                            </a:prstGeom>
                            <a:solidFill>
                              <a:srgbClr val="fab86c"/>
                            </a:solidFill>
                            <a:ln w="12600">
                              <a:solidFill>
                                <a:srgbClr val="bfbfb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pacing w:val="60"/>
                                    <w:szCs w:val="22"/>
                                    <w:rFonts w:ascii="Franklin Gothic Book" w:hAnsi="Franklin Gothic Book" w:eastAsia="Arial Unicode MS" w:cs="Consolas"/>
                                    <w:color w:val="FF0000"/>
                                    <w:lang w:val="en-US" w:bidi="ar-SA"/>
                                  </w:rPr>
                                  <w:t>PORTFOL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www.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 w:eastAsia="zh-CN"/>
                                  </w:rPr>
                                  <w:t>gongzuojianli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Franklin Gothic Book" w:hAnsi="Franklin Gothic Book" w:eastAsia="宋体;SimSun" w:cs="Franklin Gothic Book"/>
                                    <w:color w:val="000000"/>
                                    <w:lang w:val="en-US" w:bidi="ar-SA"/>
                                  </w:rPr>
                                  <w:t>.com</w:t>
                                </w:r>
                              </w:p>
                            </w:txbxContent>
                          </wps:txbx>
                          <wps:bodyPr wrap="square" tIns="182880" bIns="18288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0.7pt;margin-top:-7.2pt;width:568.8pt;height:689.1pt" coordorigin="14,-144" coordsize="11376,1378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d1c9b4" stroked="t" o:allowincell="f" style="position:absolute;left:14;top:-144;width:3454;height:5736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SUMMAR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Synergistically evolve 2.0 technologies rather than just in time initiatives. Quickly deploy strategic networks with compelling e-business. Credibly pontificate highly efficient manufactured products and enabled dat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Nunc lacus metu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osuereeg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Lciniaeuvariu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</w:t>
                          </w:r>
                        </w:p>
                      </w:txbxContent>
                    </v:textbox>
                    <v:fill o:detectmouseclick="t" type="solid" color2="#2e364b"/>
                    <v:stroke color="#bfbfbf" weight="12600" joinstyle="miter" endcap="flat"/>
                    <w10:wrap type="none"/>
                  </v:shape>
                  <v:shape id="shape_0" fillcolor="#eeeadd" stroked="t" o:allowincell="f" style="position:absolute;left:3613;top:-143;width:7774;height:7269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XPERIEN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Graphic Designer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Werner Marketing Limited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9 –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Nunc lacusmetus, posuereeget, lacinia eu, variusquis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 xml:space="preserve">173简历网【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Fusceposuere, magna sedpulvinarultricies, puruslectusmalesuadalibero, sit ametcommodo magna erosquisurn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Executive CEO Assistant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NLF Financing Group, Chicago, I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2005 – 200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>Fuscesedfelis tempus, sodaleslibero in, tempornibh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Maurissagittistortor nec turpisfermentum, euegestasipsumdolorsitamet, consecteturadipiscing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Proin semper, ante vitae sollicitudinposuere. Sedveliturna, interdumvel, ultriciesvel, faucibus at, quam.</w:t>
                          </w:r>
                        </w:p>
                      </w:txbxContent>
                    </v:textbox>
                    <v:fill o:detectmouseclick="t" type="solid" color2="#111522"/>
                    <v:stroke color="#bfbfbf" weight="12600" joinstyle="miter" endcap="flat"/>
                    <w10:wrap type="none"/>
                  </v:shape>
                  <v:shape id="shape_0" fillcolor="#d4e6dd" stroked="t" o:allowincell="f" style="position:absolute;left:15;top:7300;width:5671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fr-FR" w:bidi="ar-SA"/>
                            </w:rPr>
                            <w:t xml:space="preserve">SKILL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fr-FR" w:bidi="ar-SA"/>
                            </w:rPr>
                            <w:t>Graphic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  <w:t>Mauris eget neque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Calibri" w:cs="Consola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Wingdings" w:hAnsi="Wingdings" w:eastAsia="Wingdings" w:cs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bland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Web Design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val="fr-FR" w:bidi="ar-SA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Suspendisse du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Photography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Donec hendreri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 xml:space="preserve">Etiam eget dui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bidi="ar-SA" w:val="fr-FR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Sed at lorem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  <w:t>Aliquam erat volutpat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000000"/>
                              <w:lang w:bidi="ar-SA" w:val="fr-FR"/>
                            </w:rPr>
                            <w:t>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bidi="ar-SA" w:val="fr-FR"/>
                            </w:rPr>
                            <w:t>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  <w:t>Ut nonummy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Wingdings" w:cs="Wingdings"/>
                              <w:color w:val="000000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DA6D5E"/>
                              <w:lang w:val="fr-FR" w:bidi="ar-SA"/>
                            </w:rPr>
                            <w:t>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Wingdings" w:cs="Wingdings" w:ascii="Wingdings" w:hAnsi="Wingdings"/>
                              <w:color w:val="FFFFE7"/>
                              <w:lang w:val="fr-FR" w:bidi="ar-SA"/>
                            </w:rPr>
                            <w:t></w:t>
                          </w:r>
                        </w:p>
                        <w:p>
                          <w:pPr>
                            <w:tabs>
                              <w:tab w:val="right" w:pos="5310" w:leader="none"/>
                            </w:tabs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2b1922"/>
                    <v:stroke color="#bfbfbf" weight="12600" joinstyle="miter" endcap="flat"/>
                    <w10:wrap type="none"/>
                  </v:shape>
                  <v:shape id="shape_0" fillcolor="#ffffe7" stroked="t" o:allowincell="f" style="position:absolute;left:5833;top:7300;width:5556;height:6337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EDUCATION AND TRAININ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A.S. in Busines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fr-FR" w:bidi="ar-SA"/>
                            </w:rPr>
                            <w:t>Donec in porta tortor. Suspendisse in nunc sitametloremfacilisisvariusegetpellentesqueelit. Maurisvel mollis lectus, quis tristique leo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Aliquamnonummyadipiscingaugue. Loremipsumdolorsitamet, consectetueradipiscingelit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40"/>
                              <w:szCs w:val="24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 xml:space="preserve">Certificate in Human Resources Management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val="en-US" w:bidi="ar-SA"/>
                            </w:rPr>
                            <w:t>Loremipsumdolorsitamet, consecteturadipiscingelit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nsolas" w:hAnsi="Consolas" w:eastAsia="宋体;SimSun" w:cs="Consolas"/>
                              <w:color w:val="000000"/>
                              <w:lang w:bidi="ar-SA" w:val="fr-FR"/>
                            </w:rPr>
                            <w:t>Maurissagittistortor nec turpisfermentum, euegestasipsumeleifend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Maecenas porttitorconguemassa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left="360" w:hanging="0"/>
                            <w:contextualSpacing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AU" w:bidi="ar-SA"/>
                            </w:rPr>
                            <w:t xml:space="preserve">Fuscesedfelis tempus,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fr-FR"/>
                            </w:rPr>
                            <w:t>consecteturadipiscing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bidi="ar-SA" w:val="en-AU"/>
                            </w:rPr>
                            <w:t>sodaleslibero</w:t>
                          </w:r>
                        </w:p>
                      </w:txbxContent>
                    </v:textbox>
                    <v:fill o:detectmouseclick="t" type="solid" color2="#000018"/>
                    <v:stroke color="#bfbfbf" weight="12600" joinstyle="miter" endcap="flat"/>
                    <w10:wrap type="none"/>
                  </v:shape>
                  <v:shape id="shape_0" fillcolor="#fab86c" stroked="t" o:allowincell="f" style="position:absolute;left:14;top:5739;width:3454;height:1413;mso-wrap-style:square;v-text-anchor:top;mso-position-horizontal:center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pacing w:val="60"/>
                              <w:szCs w:val="22"/>
                              <w:rFonts w:ascii="Franklin Gothic Book" w:hAnsi="Franklin Gothic Book" w:eastAsia="Arial Unicode MS" w:cs="Consolas"/>
                              <w:color w:val="FF0000"/>
                              <w:lang w:val="en-US" w:bidi="ar-SA"/>
                            </w:rPr>
                            <w:t>PORTFOLI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www.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 w:eastAsia="zh-CN"/>
                            </w:rPr>
                            <w:t>gongzuojianli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Franklin Gothic Book" w:hAnsi="Franklin Gothic Book" w:eastAsia="宋体;SimSun" w:cs="Franklin Gothic Book"/>
                              <w:color w:val="000000"/>
                              <w:lang w:val="en-US" w:bidi="ar-SA"/>
                            </w:rPr>
                            <w:t>.com</w:t>
                          </w:r>
                        </w:p>
                      </w:txbxContent>
                    </v:textbox>
                    <v:fill o:detectmouseclick="t" type="solid" color2="#054793"/>
                    <v:stroke color="#bfbfbf" weight="12600" joinstyle="miter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w="12240" w:h="15840"/>
      <w:pgMar w:left="418" w:right="41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High Tower Tex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36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+"/>
      <w:lvlJc w:val="left"/>
      <w:pPr>
        <w:tabs>
          <w:tab w:val="num" w:pos="0"/>
        </w:tabs>
        <w:ind w:left="720" w:hanging="360"/>
      </w:pPr>
      <w:rPr>
        <w:rFonts w:ascii="Calisto MT" w:hAnsi="Calisto MT" w:cs="Calisto MT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宋体;SimSun" w:cs="Franklin Gothic Book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Arial Unicode MS" w:cs="Consolas"/>
      <w:b/>
      <w:color w:val="FF0000"/>
      <w:spacing w:val="6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outlineLvl w:val="1"/>
    </w:pPr>
    <w:rPr>
      <w:b/>
      <w:spacing w:val="40"/>
      <w:sz w:val="24"/>
      <w:szCs w:val="24"/>
    </w:rPr>
  </w:style>
  <w:style w:type="character" w:styleId="WW8Num1z0">
    <w:name w:val="WW8Num1z0"/>
    <w:qFormat/>
    <w:rPr>
      <w:rFonts w:ascii="Bookman Old Style" w:hAnsi="Bookman Old Style" w:cs="Bookman Old Sty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sto MT" w:hAnsi="Calisto MT" w:cs="Calisto MT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A3D6"/>
      <w:u w:val="single"/>
    </w:rPr>
  </w:style>
  <w:style w:type="character" w:styleId="Char">
    <w:name w:val="页眉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2Char">
    <w:name w:val="标题 2 Char"/>
    <w:qFormat/>
    <w:rPr>
      <w:rFonts w:ascii="Franklin Gothic Book" w:hAnsi="Franklin Gothic Book" w:cs="Franklin Gothic Book"/>
      <w:b/>
      <w:color w:val="000000"/>
      <w:spacing w:val="40"/>
      <w:sz w:val="24"/>
      <w:szCs w:val="24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脚 Char"/>
    <w:qFormat/>
    <w:rPr>
      <w:rFonts w:ascii="Franklin Gothic Book" w:hAnsi="Franklin Gothic Book" w:cs="Franklin Gothic Book"/>
      <w:color w:val="000000"/>
      <w:sz w:val="18"/>
      <w:szCs w:val="18"/>
    </w:rPr>
  </w:style>
  <w:style w:type="character" w:styleId="1Char">
    <w:name w:val="标题 1 Char"/>
    <w:qFormat/>
    <w:rPr>
      <w:rFonts w:ascii="Consolas" w:hAnsi="Consolas" w:eastAsia="Arial Unicode MS" w:cs="Consolas"/>
      <w:b/>
      <w:color w:val="FF0000"/>
      <w:spacing w:val="60"/>
      <w:sz w:val="28"/>
    </w:rPr>
  </w:style>
  <w:style w:type="character" w:styleId="Char3">
    <w:name w:val="标题 Char"/>
    <w:qFormat/>
    <w:rPr>
      <w:rFonts w:ascii="Cambria" w:hAnsi="Cambria" w:eastAsia="宋体;SimSun" w:cs="Times New Roman"/>
      <w:color w:val="FFFFFF"/>
      <w:kern w:val="2"/>
      <w:sz w:val="76"/>
      <w:szCs w:val="76"/>
    </w:rPr>
  </w:style>
  <w:style w:type="character" w:styleId="SkillNocolour">
    <w:name w:val="Skill No colour"/>
    <w:qFormat/>
    <w:rPr>
      <w:color w:val="FFFFE7"/>
    </w:rPr>
  </w:style>
  <w:style w:type="character" w:styleId="SkillColour">
    <w:name w:val="Skill Colour"/>
    <w:qFormat/>
    <w:rPr>
      <w:color w:val="DA6D5E"/>
    </w:rPr>
  </w:style>
  <w:style w:type="paragraph" w:styleId="Heading">
    <w:name w:val="Heading"/>
    <w:basedOn w:val="Normal"/>
    <w:next w:val="TextBody"/>
    <w:qFormat/>
    <w:pPr>
      <w:spacing w:lineRule="exact" w:line="760" w:before="200" w:after="0"/>
      <w:jc w:val="center"/>
    </w:pPr>
    <w:rPr>
      <w:rFonts w:ascii="Cambria" w:hAnsi="Cambria" w:eastAsia="宋体;SimSun" w:cs="Times New Roman"/>
      <w:color w:val="FFFFFF"/>
      <w:kern w:val="2"/>
      <w:sz w:val="76"/>
      <w:szCs w:val="7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kills">
    <w:name w:val="Skills"/>
    <w:basedOn w:val="Normal"/>
    <w:qFormat/>
    <w:pPr>
      <w:tabs>
        <w:tab w:val="clear" w:pos="720"/>
        <w:tab w:val="right" w:pos="5310" w:leader="none"/>
      </w:tabs>
      <w:spacing w:lineRule="auto" w:line="240" w:before="0" w:after="0"/>
    </w:pPr>
    <w:rPr>
      <w:rFonts w:eastAsia="Calibri" w:cs="Consolas"/>
      <w:lang w:val="fr-FR"/>
    </w:rPr>
  </w:style>
  <w:style w:type="paragraph" w:styleId="Name">
    <w:name w:val="Name"/>
    <w:basedOn w:val="Normal"/>
    <w:qFormat/>
    <w:pPr>
      <w:spacing w:lineRule="auto" w:line="240" w:before="0" w:after="0"/>
      <w:jc w:val="both"/>
    </w:pPr>
    <w:rPr>
      <w:color w:val="DA6D5E"/>
      <w:sz w:val="72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宋体;SimSun" w:cs="Century Gothic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onsolas" w:hAnsi="Consolas" w:eastAsia="宋体;SimSun" w:cs="Consola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200"/>
      <w:ind w:left="36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2"/>
      </w:numPr>
      <w:spacing w:lineRule="auto" w:line="240" w:before="0" w:after="0"/>
      <w:ind w:left="360" w:hanging="207"/>
      <w:contextualSpacing w:val="false"/>
    </w:pPr>
    <w:rPr>
      <w:rFonts w:ascii="Cambria" w:hAnsi="Cambria" w:cs="Cambria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8:00Z</dcterms:created>
  <dc:creator>Administrator</dc:creator>
  <dc:description/>
  <cp:keywords/>
  <dc:language>en-US</dc:language>
  <cp:lastModifiedBy>q3060</cp:lastModifiedBy>
  <dcterms:modified xsi:type="dcterms:W3CDTF">2020-04-26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