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788670</wp:posOffset>
                </wp:positionV>
                <wp:extent cx="7799705" cy="2063115"/>
                <wp:effectExtent l="635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-97.2pt;margin-top:-62.1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11395</wp:posOffset>
                </wp:positionH>
                <wp:positionV relativeFrom="paragraph">
                  <wp:posOffset>-788670</wp:posOffset>
                </wp:positionV>
                <wp:extent cx="1906270" cy="2063115"/>
                <wp:effectExtent l="0" t="635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bbb59" stroked="f" o:allowincell="f" style="position:absolute;margin-left:378.85pt;margin-top:-62.1pt;width:150.0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5680</wp:posOffset>
                </wp:positionH>
                <wp:positionV relativeFrom="paragraph">
                  <wp:posOffset>1649095</wp:posOffset>
                </wp:positionV>
                <wp:extent cx="7270750" cy="1821180"/>
                <wp:effectExtent l="6350" t="6350" r="6350" b="635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8212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c3d69b" stroked="t" o:allowincell="f" style="position:absolute;margin-left:-78.4pt;margin-top:129.85pt;width:572.45pt;height:143.35pt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5045</wp:posOffset>
                </wp:positionH>
                <wp:positionV relativeFrom="paragraph">
                  <wp:posOffset>3517900</wp:posOffset>
                </wp:positionV>
                <wp:extent cx="7270750" cy="1997710"/>
                <wp:effectExtent l="6350" t="6350" r="6350" b="6350"/>
                <wp:wrapNone/>
                <wp:docPr id="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0920" cy="19976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3d69b" stroked="t" o:allowincell="f" style="position:absolute;margin-left:-78.4pt;margin-top:277pt;width:572.45pt;height:157.25pt;flip:y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5680</wp:posOffset>
                </wp:positionH>
                <wp:positionV relativeFrom="paragraph">
                  <wp:posOffset>5562600</wp:posOffset>
                </wp:positionV>
                <wp:extent cx="7270750" cy="1536700"/>
                <wp:effectExtent l="6350" t="6350" r="6350" b="6350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5368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3d69b" stroked="t" o:allowincell="f" style="position:absolute;margin-left:-78.4pt;margin-top:438pt;width:572.45pt;height:120.95pt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5045</wp:posOffset>
                </wp:positionH>
                <wp:positionV relativeFrom="paragraph">
                  <wp:posOffset>7150100</wp:posOffset>
                </wp:positionV>
                <wp:extent cx="7270750" cy="2156460"/>
                <wp:effectExtent l="6350" t="6350" r="6350" b="6350"/>
                <wp:wrapNone/>
                <wp:docPr id="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0920" cy="215640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c3d69b" stroked="t" o:allowincell="f" style="position:absolute;margin-left:-78.4pt;margin-top:563pt;width:572.45pt;height:169.75pt;flip:y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18235</wp:posOffset>
                </wp:positionH>
                <wp:positionV relativeFrom="paragraph">
                  <wp:posOffset>-889635</wp:posOffset>
                </wp:positionV>
                <wp:extent cx="8339455" cy="635"/>
                <wp:effectExtent l="635" t="19050" r="635" b="1905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70.05pt" to="568.55pt,-70.05pt" ID="直线 7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6835</wp:posOffset>
                </wp:positionH>
                <wp:positionV relativeFrom="paragraph">
                  <wp:posOffset>9750425</wp:posOffset>
                </wp:positionV>
                <wp:extent cx="8339455" cy="635"/>
                <wp:effectExtent l="635" t="19050" r="635" b="1905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05pt,767.75pt" to="550.55pt,767.75pt" ID="直线 10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-499;top:1252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-564;top:-129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-572;top:-846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2050</wp:posOffset>
                </wp:positionH>
                <wp:positionV relativeFrom="paragraph">
                  <wp:posOffset>-537210</wp:posOffset>
                </wp:positionV>
                <wp:extent cx="1400175" cy="1611630"/>
                <wp:effectExtent l="8890" t="8255" r="762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61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5pt;margin-top:-42.3pt;width:110.2pt;height:126.8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-1225550</wp:posOffset>
                </wp:positionV>
                <wp:extent cx="4519295" cy="2466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96.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5160</wp:posOffset>
                </wp:positionH>
                <wp:positionV relativeFrom="paragraph">
                  <wp:posOffset>1750695</wp:posOffset>
                </wp:positionV>
                <wp:extent cx="6927215" cy="84156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37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