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80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9AD7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电 力 工 程 英 文 简 历 范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电 力 工 程 英 文 简 历 范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