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9510</wp:posOffset>
            </wp:positionH>
            <wp:positionV relativeFrom="paragraph">
              <wp:posOffset>-1044575</wp:posOffset>
            </wp:positionV>
            <wp:extent cx="7635875" cy="10800080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80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54050</wp:posOffset>
                </wp:positionH>
                <wp:positionV relativeFrom="paragraph">
                  <wp:posOffset>-476250</wp:posOffset>
                </wp:positionV>
                <wp:extent cx="1358900" cy="123825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1238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1.5pt;margin-top:-37.5pt;width:106.95pt;height:97.4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0815</wp:posOffset>
                </wp:positionH>
                <wp:positionV relativeFrom="paragraph">
                  <wp:posOffset>-188595</wp:posOffset>
                </wp:positionV>
                <wp:extent cx="2243455" cy="792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4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3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5pt;height:62.4pt;mso-wrap-distance-left:9.05pt;mso-wrap-distance-right:9.05pt;mso-wrap-distance-top:0pt;mso-wrap-distance-bottom:0pt;margin-top:-14.85pt;mso-position-vertical-relative:text;margin-left:113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4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33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33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-316230</wp:posOffset>
                </wp:positionV>
                <wp:extent cx="2769235" cy="1078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"/>
                              <w:gridCol w:w="3747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75895" cy="175895"/>
                                        <wp:effectExtent l="0" t="0" r="0" b="0"/>
                                        <wp:docPr id="5" name="图片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895" cy="175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75895" cy="175895"/>
                                        <wp:effectExtent l="0" t="0" r="0" b="0"/>
                                        <wp:docPr id="6" name="图片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895" cy="175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75895" cy="175895"/>
                                        <wp:effectExtent l="0" t="0" r="0" b="0"/>
                                        <wp:docPr id="7" name="图片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图片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895" cy="175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4.9pt;mso-wrap-distance-left:9.05pt;mso-wrap-distance-right:9.05pt;mso-wrap-distance-top:0pt;mso-wrap-distance-bottom:0pt;margin-top:-24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"/>
                        <w:gridCol w:w="3747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5895" cy="175895"/>
                                  <wp:effectExtent l="0" t="0" r="0" b="0"/>
                                  <wp:docPr id="8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" cy="17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5895" cy="175895"/>
                                  <wp:effectExtent l="0" t="0" r="0" b="0"/>
                                  <wp:docPr id="9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" cy="17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5895" cy="175895"/>
                                  <wp:effectExtent l="0" t="0" r="0" b="0"/>
                                  <wp:docPr id="10" name="图片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" cy="17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5545</wp:posOffset>
                </wp:positionH>
                <wp:positionV relativeFrom="paragraph">
                  <wp:posOffset>9178925</wp:posOffset>
                </wp:positionV>
                <wp:extent cx="7663180" cy="429895"/>
                <wp:effectExtent l="0" t="0" r="0" b="0"/>
                <wp:wrapNone/>
                <wp:docPr id="1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3320" cy="429840"/>
                        </a:xfrm>
                        <a:prstGeom prst="rect">
                          <a:avLst/>
                        </a:prstGeom>
                        <a:solidFill>
                          <a:srgbClr val="9dd1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9dd1df" stroked="f" o:allowincell="f" style="position:absolute;margin-left:-93.4pt;margin-top:722.75pt;width:603.35pt;height:33.8pt;flip:y;mso-wrap-style:none;v-text-anchor:middle">
                <v:fill o:detectmouseclick="t" type="solid" color2="#622e2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0</wp:posOffset>
                </wp:positionH>
                <wp:positionV relativeFrom="paragraph">
                  <wp:posOffset>1254125</wp:posOffset>
                </wp:positionV>
                <wp:extent cx="2343785" cy="21901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219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644" w:type="dxa"/>
                                  <w:tcBorders/>
                                  <w:shd w:fill="D9959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PROF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3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; plane software skilled in Photoshop, illustrator, Indesin etc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. R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elentless creation passion, can independently complete the task of the design; strict demands on themselves, others warm, hard-working, communication and coordination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172.45pt;mso-wrap-distance-left:9.05pt;mso-wrap-distance-right:9.05pt;mso-wrap-distance-top:0pt;mso-wrap-distance-bottom:0pt;margin-top:98.75pt;mso-position-vertical-relative:text;margin-left:-5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644" w:type="dxa"/>
                            <w:tcBorders/>
                            <w:shd w:fill="D99595" w:val="clea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PROFILE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36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; plane software skilled in Photoshop, illustrator, Indesin etc</w:t>
                            </w: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. R</w:t>
                            </w: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elentless creation passion, can independently complete the task of the design; strict demands on themselves, others warm, hard-working, communication and coordination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6275</wp:posOffset>
                </wp:positionH>
                <wp:positionV relativeFrom="paragraph">
                  <wp:posOffset>1247775</wp:posOffset>
                </wp:positionV>
                <wp:extent cx="4039235" cy="33248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332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193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EDU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MA GRAPHICS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3737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4-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 173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color w:val="808080"/>
                                      <w:sz w:val="18"/>
                                      <w:szCs w:val="18"/>
                                    </w:rPr>
                                    <w:t>简历网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黑体;SimHei" w:cs="Arial" w:ascii="Arial" w:hAnsi="Arial"/>
                                        <w:sz w:val="18"/>
                                        <w:szCs w:val="18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color w:val="808080"/>
                                      <w:sz w:val="18"/>
                                      <w:szCs w:val="18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jc w:val="right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BA(HONARS) GRAPHICS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0-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jc w:val="right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808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ART FOUNDATION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1999-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261.8pt;mso-wrap-distance-left:9.05pt;mso-wrap-distance-right:9.05pt;mso-wrap-distance-top:0pt;mso-wrap-distance-bottom:0pt;margin-top:98.25pt;mso-position-vertical-relative:text;margin-left:15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1938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EDUCATIO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4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MA GRAPHICS</w:t>
                            </w:r>
                          </w:p>
                        </w:tc>
                        <w:tc>
                          <w:tcPr>
                            <w:tcW w:w="19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3737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4-200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 173</w:t>
                            </w:r>
                            <w:r>
                              <w:rPr>
                                <w:rFonts w:ascii="Arial" w:hAnsi="Arial" w:cs="Arial" w:eastAsia="黑体;SimHei"/>
                                <w:color w:val="808080"/>
                                <w:sz w:val="18"/>
                                <w:szCs w:val="18"/>
                              </w:rPr>
                              <w:t>简历网【</w:t>
                            </w:r>
                            <w:r>
                              <w:rPr>
                                <w:rFonts w:ascii="Arial" w:hAnsi="Arial" w:cs="Arial" w:eastAsia="Arial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黑体;SimHei" w:cs="Arial" w:ascii="Arial" w:hAnsi="Arial"/>
                                  <w:sz w:val="18"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;SimHei"/>
                                <w:color w:val="808080"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jc w:val="right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BA(HONARS) GRAPHICS</w:t>
                            </w:r>
                          </w:p>
                        </w:tc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0-200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jc w:val="right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808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ART FOUNDATION</w:t>
                            </w:r>
                          </w:p>
                        </w:tc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1999-200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0875</wp:posOffset>
                </wp:positionH>
                <wp:positionV relativeFrom="paragraph">
                  <wp:posOffset>3602355</wp:posOffset>
                </wp:positionV>
                <wp:extent cx="2458720" cy="19608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9"/>
                              <w:gridCol w:w="1989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638" w:type="dxa"/>
                                  <w:gridSpan w:val="2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DB9A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PROFESSIONAL SK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Photoshop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6FBD4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Illustrator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Indesign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6666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MS Office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6FBD4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HTML5 CSS3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6666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Flash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EF7D7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54.4pt;mso-wrap-distance-left:9.05pt;mso-wrap-distance-right:9.05pt;mso-wrap-distance-top:0pt;mso-wrap-distance-bottom:0pt;margin-top:283.65pt;mso-position-vertical-relative:text;margin-left:-51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9"/>
                        <w:gridCol w:w="1989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638" w:type="dxa"/>
                            <w:gridSpan w:val="2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DB9A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PROFESSIONAL SKILL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Photoshop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6FBD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Illustrator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Indesign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6666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MS Office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6FBD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HTML5 CSS3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6666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Flash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EF7D7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240</wp:posOffset>
                </wp:positionH>
                <wp:positionV relativeFrom="paragraph">
                  <wp:posOffset>5745480</wp:posOffset>
                </wp:positionV>
                <wp:extent cx="2388235" cy="17113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1987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637" w:type="dxa"/>
                                  <w:gridSpan w:val="2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PERSONAL </w:t>
                                  </w: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SK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Creativity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EF7D7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Reliable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Team Player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EF7D7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Leadership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 xml:space="preserve">★ ★ ★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134.75pt;mso-wrap-distance-left:9.05pt;mso-wrap-distance-right:9.05pt;mso-wrap-distance-top:0pt;mso-wrap-distance-bottom:0pt;margin-top:452.4pt;mso-position-vertical-relative:text;margin-left:-5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1987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637" w:type="dxa"/>
                            <w:gridSpan w:val="2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PERSONAL </w:t>
                            </w: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SKILL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Creativity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EF7D7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Reliable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Team Player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EF7D7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Leadership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 xml:space="preserve">★ ★ ★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5640</wp:posOffset>
                </wp:positionH>
                <wp:positionV relativeFrom="paragraph">
                  <wp:posOffset>4589145</wp:posOffset>
                </wp:positionV>
                <wp:extent cx="4053840" cy="33267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332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1937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EXPERI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WEB/GRAPHIC DESIGNER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3737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4-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Pres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Towing Media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Have a solid foundation of art and aesthetic vision, of graphic design has unique thinking ability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jc w:val="right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808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SENIOR GRAPHIC DESIGNER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10-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e Sourse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jc w:val="right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JUNIOR DESIGNER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8-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e Concept In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261.95pt;mso-wrap-distance-left:9.05pt;mso-wrap-distance-right:9.05pt;mso-wrap-distance-top:0pt;mso-wrap-distance-bottom:0pt;margin-top:361.35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1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1937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EXPERIENCES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WEB/GRAPHIC DESIGNER</w:t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3737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4-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Present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Towing Media Ltd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Have a solid foundation of art and aesthetic vision, of graphic design has unique thinking ability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jc w:val="right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808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SENIOR GRAPHIC DESIGNER</w:t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10-201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e Sourse Ltd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jc w:val="right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JUNIOR DESIGNER</w:t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8-201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e Concept Inc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5640</wp:posOffset>
                </wp:positionH>
                <wp:positionV relativeFrom="paragraph">
                  <wp:posOffset>7933690</wp:posOffset>
                </wp:positionV>
                <wp:extent cx="4055110" cy="11385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6"/>
                              <w:gridCol w:w="2066"/>
                              <w:gridCol w:w="2067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199" w:type="dxa"/>
                                  <w:gridSpan w:val="3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INTERE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0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Travelling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Football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Mus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0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Basketball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Swimming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Runni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pt;height:89.65pt;mso-wrap-distance-left:9.05pt;mso-wrap-distance-right:9.05pt;mso-wrap-distance-top:0pt;mso-wrap-distance-bottom:0pt;margin-top:624.7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1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6"/>
                        <w:gridCol w:w="2066"/>
                        <w:gridCol w:w="2067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199" w:type="dxa"/>
                            <w:gridSpan w:val="3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INTERESTS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20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Travelling</w:t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Football</w:t>
                            </w:r>
                          </w:p>
                        </w:tc>
                        <w:tc>
                          <w:tcPr>
                            <w:tcW w:w="20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Music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20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Basketball</w:t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Swimming</w:t>
                            </w:r>
                          </w:p>
                        </w:tc>
                        <w:tc>
                          <w:tcPr>
                            <w:tcW w:w="20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Runni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9605</wp:posOffset>
                </wp:positionH>
                <wp:positionV relativeFrom="paragraph">
                  <wp:posOffset>7637145</wp:posOffset>
                </wp:positionV>
                <wp:extent cx="2388235" cy="14528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1987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637" w:type="dxa"/>
                                  <w:gridSpan w:val="2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EF7D7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French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6666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Chinese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Japanese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 xml:space="preserve">★ ★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114.4pt;mso-wrap-distance-left:9.05pt;mso-wrap-distance-right:9.05pt;mso-wrap-distance-top:0pt;mso-wrap-distance-bottom:0pt;margin-top:601.35pt;mso-position-vertical-relative:text;margin-left:-51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1987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637" w:type="dxa"/>
                            <w:gridSpan w:val="2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EF7D7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French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6666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Chinese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Japanese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 xml:space="preserve">★ ★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 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9:35:00Z</dcterms:created>
  <dc:creator>Administrator</dc:creator>
  <dc:description/>
  <cp:keywords/>
  <dc:language>en-US</dc:language>
  <cp:lastModifiedBy>q3060</cp:lastModifiedBy>
  <dcterms:modified xsi:type="dcterms:W3CDTF">2020-04-26T0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