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9750</wp:posOffset>
                </wp:positionH>
                <wp:positionV relativeFrom="paragraph">
                  <wp:posOffset>-446405</wp:posOffset>
                </wp:positionV>
                <wp:extent cx="1257300" cy="172212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22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5pt;margin-top:-35.15pt;width:98.95pt;height:135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</wp:posOffset>
                </wp:positionH>
                <wp:positionV relativeFrom="paragraph">
                  <wp:posOffset>-734060</wp:posOffset>
                </wp:positionV>
                <wp:extent cx="5301615" cy="271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214pt;mso-wrap-distance-left:9.05pt;mso-wrap-distance-right:9.05pt;mso-wrap-distance-top:0pt;mso-wrap-distance-bottom:0pt;margin-top:-57.8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2400300</wp:posOffset>
                </wp:positionV>
                <wp:extent cx="7597775" cy="2656205"/>
                <wp:effectExtent l="635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6560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92d050" stroked="f" o:allowincell="f" style="position:absolute;margin-left:-89.7pt;margin-top:-189pt;width:598.2pt;height:209.1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5235</wp:posOffset>
                </wp:positionH>
                <wp:positionV relativeFrom="paragraph">
                  <wp:posOffset>15875</wp:posOffset>
                </wp:positionV>
                <wp:extent cx="7905750" cy="635"/>
                <wp:effectExtent l="635" t="8255" r="635" b="825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05pt,1.25pt" to="524.4pt,1.25pt" ID="直线 9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54635</wp:posOffset>
                </wp:positionV>
                <wp:extent cx="635" cy="5039995"/>
                <wp:effectExtent l="8255" t="635" r="8255" b="63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55pt,20.05pt" to="-50.55pt,416.85pt" ID="直线 11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19380</wp:posOffset>
                </wp:positionV>
                <wp:extent cx="211455" cy="211455"/>
                <wp:effectExtent l="0" t="635" r="635" b="0"/>
                <wp:wrapNone/>
                <wp:docPr id="6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2d050" stroked="f" o:allowincell="f" style="position:absolute;margin-left:-59.7pt;margin-top:9.4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3565</wp:posOffset>
                </wp:positionH>
                <wp:positionV relativeFrom="paragraph">
                  <wp:posOffset>146685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1.5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2D05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015</wp:posOffset>
                </wp:positionH>
                <wp:positionV relativeFrom="paragraph">
                  <wp:posOffset>1270</wp:posOffset>
                </wp:positionV>
                <wp:extent cx="211455" cy="211455"/>
                <wp:effectExtent l="635" t="635" r="635" b="0"/>
                <wp:wrapNone/>
                <wp:docPr id="8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2d050" stroked="f" o:allowincell="f" style="position:absolute;margin-left:-59.45pt;margin-top:0.1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1205</wp:posOffset>
                </wp:positionH>
                <wp:positionV relativeFrom="paragraph">
                  <wp:posOffset>85090</wp:posOffset>
                </wp:positionV>
                <wp:extent cx="211455" cy="211455"/>
                <wp:effectExtent l="0" t="635" r="635" b="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2d050" stroked="f" o:allowincell="f" style="position:absolute;margin-left:-59.15pt;margin-top:6.7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7555</wp:posOffset>
                </wp:positionH>
                <wp:positionV relativeFrom="paragraph">
                  <wp:posOffset>61595</wp:posOffset>
                </wp:positionV>
                <wp:extent cx="211455" cy="211455"/>
                <wp:effectExtent l="0" t="635" r="635" b="0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2d050" stroked="f" o:allowincell="f" style="position:absolute;margin-left:-59.65pt;margin-top:4.85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0780</wp:posOffset>
                </wp:positionH>
                <wp:positionV relativeFrom="paragraph">
                  <wp:posOffset>1170940</wp:posOffset>
                </wp:positionV>
                <wp:extent cx="8084820" cy="295910"/>
                <wp:effectExtent l="0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959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92d050" stroked="f" o:allowincell="f" style="position:absolute;margin-left:-91.4pt;margin-top:92.2pt;width:636.55pt;height:23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