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18235</wp:posOffset>
                </wp:positionH>
                <wp:positionV relativeFrom="paragraph">
                  <wp:posOffset>-902970</wp:posOffset>
                </wp:positionV>
                <wp:extent cx="7524750" cy="10666730"/>
                <wp:effectExtent l="8255" t="8255" r="8255" b="8255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720" cy="10666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88.05pt;margin-top:-71.1pt;width:592.45pt;height:839.85pt;mso-wrap-style:none;v-text-anchor:middle">
                <v:fill o:detectmouseclick="t" color2="white"/>
                <v:stroke color="#00b0f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064895</wp:posOffset>
                </wp:positionH>
                <wp:positionV relativeFrom="paragraph">
                  <wp:posOffset>-850900</wp:posOffset>
                </wp:positionV>
                <wp:extent cx="7418705" cy="1640205"/>
                <wp:effectExtent l="635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8880" cy="164016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beef4" stroked="f" o:allowincell="f" style="position:absolute;margin-left:-83.85pt;margin-top:-67pt;width:584.1pt;height:129.1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4305</wp:posOffset>
                </wp:positionH>
                <wp:positionV relativeFrom="paragraph">
                  <wp:posOffset>-685800</wp:posOffset>
                </wp:positionV>
                <wp:extent cx="1201420" cy="141795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1320" cy="1418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15pt;margin-top:-54pt;width:94.55pt;height:111.6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2625</wp:posOffset>
                </wp:positionH>
                <wp:positionV relativeFrom="paragraph">
                  <wp:posOffset>-685800</wp:posOffset>
                </wp:positionV>
                <wp:extent cx="4519295" cy="14179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141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B0F0"/>
                                <w:sz w:val="40"/>
                                <w:szCs w:val="40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1"/>
                              </w:rPr>
                              <w:t>Address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1"/>
                              </w:rPr>
                              <w:t xml:space="preserve">Telephone: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1"/>
                              </w:rPr>
                              <w:t>E-mail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3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11.65pt;mso-wrap-distance-left:9.05pt;mso-wrap-distance-right:9.05pt;mso-wrap-distance-top:0pt;mso-wrap-distance-bottom:0pt;margin-top:-54pt;mso-position-vertical-relative:text;margin-left:15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B0F0"/>
                          <w:sz w:val="40"/>
                          <w:szCs w:val="40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000000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1"/>
                        </w:rPr>
                        <w:t>Address: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Cs/>
                          <w:color w:val="000000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1"/>
                        </w:rPr>
                        <w:t xml:space="preserve">Telephone: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1"/>
                        </w:rPr>
                        <w:t>E-mail:</w:t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000000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000000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3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38530</wp:posOffset>
                </wp:positionH>
                <wp:positionV relativeFrom="paragraph">
                  <wp:posOffset>1078865</wp:posOffset>
                </wp:positionV>
                <wp:extent cx="3545840" cy="84156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5840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0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00" w:before="34" w:after="34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0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2pt;height:662.65pt;mso-wrap-distance-left:9.05pt;mso-wrap-distance-right:9.05pt;mso-wrap-distance-top:0pt;mso-wrap-distance-bottom:0pt;margin-top:84.95pt;mso-position-vertical-relative:text;margin-left:-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0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00" w:before="34" w:after="34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eastAsia="宋体;SimSun" w:cs="Times New Roman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eastAsia="宋体;SimSun" w:cs="Times New Roman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FFFFFF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0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07440</wp:posOffset>
                </wp:positionH>
                <wp:positionV relativeFrom="paragraph">
                  <wp:posOffset>195580</wp:posOffset>
                </wp:positionV>
                <wp:extent cx="3810000" cy="4243705"/>
                <wp:effectExtent l="0" t="635" r="0" b="0"/>
                <wp:wrapNone/>
                <wp:docPr id="6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4243680"/>
                        </a:xfrm>
                        <a:prstGeom prst="rect">
                          <a:avLst/>
                        </a:prstGeom>
                        <a:solidFill>
                          <a:srgbClr val="b7de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b7dee8" stroked="f" o:allowincell="f" style="position:absolute;margin-left:-87.2pt;margin-top:15.4pt;width:299.95pt;height:334.1pt;mso-wrap-style:none;v-text-anchor:middle">
                <v:fill o:detectmouseclick="t" type="solid" color2="#48211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80440</wp:posOffset>
                </wp:positionH>
                <wp:positionV relativeFrom="paragraph">
                  <wp:posOffset>215265</wp:posOffset>
                </wp:positionV>
                <wp:extent cx="3587750" cy="381000"/>
                <wp:effectExtent l="0" t="0" r="0" b="0"/>
                <wp:wrapNone/>
                <wp:docPr id="7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38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b0f0" stroked="f" o:allowincell="f" style="position:absolute;margin-left:-77.2pt;margin-top:16.95pt;width:282.45pt;height:29.9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2831465</wp:posOffset>
                </wp:positionH>
                <wp:positionV relativeFrom="paragraph">
                  <wp:posOffset>206375</wp:posOffset>
                </wp:positionV>
                <wp:extent cx="3493135" cy="381000"/>
                <wp:effectExtent l="635" t="0" r="0" b="0"/>
                <wp:wrapNone/>
                <wp:docPr id="8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38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00b0f0" stroked="f" o:allowincell="f" style="position:absolute;margin-left:222.95pt;margin-top:16.25pt;width:275pt;height:29.9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2265</wp:posOffset>
                </wp:positionH>
                <wp:positionV relativeFrom="paragraph">
                  <wp:posOffset>205105</wp:posOffset>
                </wp:positionV>
                <wp:extent cx="3354705" cy="84372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705" cy="843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5pt;height:664.35pt;mso-wrap-distance-left:9.05pt;mso-wrap-distance-right:9.05pt;mso-wrap-distance-top:0pt;mso-wrap-distance-bottom:0pt;margin-top:16.15pt;mso-position-vertical-relative:text;margin-left:2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2693035</wp:posOffset>
                </wp:positionH>
                <wp:positionV relativeFrom="paragraph">
                  <wp:posOffset>257810</wp:posOffset>
                </wp:positionV>
                <wp:extent cx="3705225" cy="4740275"/>
                <wp:effectExtent l="635" t="635" r="0" b="0"/>
                <wp:wrapNone/>
                <wp:docPr id="10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5120" cy="4740120"/>
                        </a:xfrm>
                        <a:prstGeom prst="rect">
                          <a:avLst/>
                        </a:prstGeom>
                        <a:solidFill>
                          <a:srgbClr val="b7de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b7dee8" stroked="f" o:allowincell="f" style="position:absolute;margin-left:212.05pt;margin-top:20.3pt;width:291.7pt;height:373.2pt;mso-wrap-style:none;v-text-anchor:middle">
                <v:fill o:detectmouseclick="t" type="solid" color2="#48211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83615</wp:posOffset>
                </wp:positionH>
                <wp:positionV relativeFrom="paragraph">
                  <wp:posOffset>165735</wp:posOffset>
                </wp:positionV>
                <wp:extent cx="3587750" cy="381000"/>
                <wp:effectExtent l="0" t="0" r="0" b="0"/>
                <wp:wrapNone/>
                <wp:docPr id="1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38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00b0f0" stroked="f" o:allowincell="f" style="position:absolute;margin-left:-77.45pt;margin-top:13.05pt;width:282.45pt;height:29.9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2797810</wp:posOffset>
                </wp:positionH>
                <wp:positionV relativeFrom="paragraph">
                  <wp:posOffset>188595</wp:posOffset>
                </wp:positionV>
                <wp:extent cx="3493135" cy="381000"/>
                <wp:effectExtent l="635" t="0" r="0" b="0"/>
                <wp:wrapNone/>
                <wp:docPr id="12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38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b0f0" stroked="f" o:allowincell="f" style="position:absolute;margin-left:220.3pt;margin-top:14.85pt;width:275pt;height:29.9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3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