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25195</wp:posOffset>
                </wp:positionV>
                <wp:extent cx="7799705" cy="1343660"/>
                <wp:effectExtent l="635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43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90.55pt;margin-top:-72.85pt;width:614.1pt;height:10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-163195</wp:posOffset>
                </wp:positionV>
                <wp:extent cx="4826000" cy="1482090"/>
                <wp:effectExtent l="0" t="0" r="0" b="0"/>
                <wp:wrapNone/>
                <wp:docPr id="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482120"/>
                        </a:xfrm>
                        <a:prstGeom prst="rect">
                          <a:avLst/>
                        </a:prstGeom>
                        <a:solidFill>
                          <a:srgbClr val="8eb4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8eb4e3" stroked="f" o:allowincell="f" style="position:absolute;margin-left:87pt;margin-top:-12.85pt;width:379.95pt;height:116.65pt;mso-wrap-style:none;v-text-anchor:middle">
                <v:fill o:detectmouseclick="t" type="solid" color2="#714b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4955</wp:posOffset>
                </wp:positionH>
                <wp:positionV relativeFrom="paragraph">
                  <wp:posOffset>-189865</wp:posOffset>
                </wp:positionV>
                <wp:extent cx="1080770" cy="1495425"/>
                <wp:effectExtent l="12700" t="13335" r="12700" b="12065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149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t" o:allowincell="f" style="position:absolute;margin-left:-21.65pt;margin-top:-14.95pt;width:85.05pt;height:117.7pt;mso-wrap-style:none;v-text-anchor:middle">
                <v:fill o:detectmouseclick="t" type="solid" color2="black"/>
                <v:stroke color="#8eb4e3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247015</wp:posOffset>
                </wp:positionH>
                <wp:positionV relativeFrom="paragraph">
                  <wp:posOffset>-149860</wp:posOffset>
                </wp:positionV>
                <wp:extent cx="1036320" cy="1487805"/>
                <wp:effectExtent l="0" t="0" r="0" b="0"/>
                <wp:wrapNone/>
                <wp:docPr id="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19.45pt;margin-top:-11.85pt;width:81.6pt;height:117.2pt" coordorigin="-389,-237" coordsize="1632,2344">
                <v:rect id="shape_0" ID="矩形 9" fillcolor="white" stroked="f" o:allowincell="f" style="position:absolute;left:-378;top:-23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89;top:7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-151130</wp:posOffset>
                </wp:positionV>
                <wp:extent cx="1800225" cy="666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</w:pPr>
                            <w:r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</w:pPr>
                            <w:r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2.5pt;mso-wrap-distance-left:9.05pt;mso-wrap-distance-right:9.05pt;mso-wrap-distance-top:0pt;mso-wrap-distance-bottom:0pt;margin-top:-11.9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</w:pPr>
                      <w:r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</w:pPr>
                      <w:r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6690</wp:posOffset>
                </wp:positionH>
                <wp:positionV relativeFrom="paragraph">
                  <wp:posOffset>266065</wp:posOffset>
                </wp:positionV>
                <wp:extent cx="248285" cy="241935"/>
                <wp:effectExtent l="635" t="635" r="0" b="0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114.7pt;margin-top:20.95pt;width:19.5pt;height:19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6830</wp:posOffset>
                </wp:positionH>
                <wp:positionV relativeFrom="paragraph">
                  <wp:posOffset>635</wp:posOffset>
                </wp:positionV>
                <wp:extent cx="218440" cy="222250"/>
                <wp:effectExtent l="635" t="0" r="635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302.9pt;margin-top:0.05pt;width:17.15pt;height:17.4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6675</wp:posOffset>
                </wp:positionH>
                <wp:positionV relativeFrom="paragraph">
                  <wp:posOffset>80645</wp:posOffset>
                </wp:positionV>
                <wp:extent cx="147955" cy="229235"/>
                <wp:effectExtent l="635" t="635" r="635" b="0"/>
                <wp:wrapNone/>
                <wp:docPr id="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305.25pt;margin-top:6.35pt;width:11.6pt;height:18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1441450</wp:posOffset>
                </wp:positionH>
                <wp:positionV relativeFrom="paragraph">
                  <wp:posOffset>71755</wp:posOffset>
                </wp:positionV>
                <wp:extent cx="280670" cy="231775"/>
                <wp:effectExtent l="0" t="0" r="0" b="635"/>
                <wp:wrapNone/>
                <wp:docPr id="9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31840"/>
                          <a:chOff x="0" y="0"/>
                          <a:chExt cx="280800" cy="231840"/>
                        </a:xfrm>
                      </wpg:grpSpPr>
                      <wps:wsp>
                        <wps:cNvSpPr/>
                        <wps:spPr>
                          <a:xfrm>
                            <a:off x="95760" y="0"/>
                            <a:ext cx="1846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"/>
                            <a:ext cx="214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113.5pt;margin-top:5.65pt;width:22.1pt;height:18.25pt" coordorigin="2270,113" coordsize="442,365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0070c0" stroked="f" o:allowincell="f" style="position:absolute;left:2421;top:113;width:290;height:314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0070c0" stroked="f" o:allowincell="f" style="position:absolute;left:2270;top:180;width:337;height:297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1190</wp:posOffset>
                </wp:positionH>
                <wp:positionV relativeFrom="paragraph">
                  <wp:posOffset>129540</wp:posOffset>
                </wp:positionV>
                <wp:extent cx="6614795" cy="85528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795" cy="855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i/>
                                <w:i/>
                                <w:color w:val="17365D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/>
                                <w:color w:val="17365D"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Objectiv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To obtain a position as a Plumber with your organization, to use and enhance my skills to make your company profitab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719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Certif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Hilti Powder Actuated Tools DX 460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000000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eastAsia="宋体;SimSun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000000"/>
                                <w:sz w:val="22"/>
                              </w:rPr>
                              <w:t>简历网【</w:t>
                            </w:r>
                            <w:r>
                              <w:rPr>
                                <w:rFonts w:ascii="Calibri" w:hAnsi="Calibri" w:cs="Calibri" w:eastAsia="Calibri"/>
                                <w:b w:val="false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宋体;SimSun" w:cs="Calibri" w:ascii="Calibri" w:hAnsi="Calibri"/>
                                  <w:b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000000"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 xml:space="preserve">Skills 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Identify, repair and replace fixtures and fauc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Proper pipe cutting and assembling (soldering, solvent welding, crimp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Drain clearing and cleaning, drain assembly co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Installation of water distribution lines to fixtures and applia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Critical thinking, good problem solving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Team player, fast learner and hard wor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Bilingual (English/Spanish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Clearfield Job Corps, Clearfield, U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72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November 2010 - December 2011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Plumbing Trainee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General shop safety and tool ident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Fitting and pipe ident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Customer service, leadership and teamwork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Inventory and counter ski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Clearfield Job Corps, Clearfield, U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72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Facilities Maintenance —Certificate of Completion, December  20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Great Basin High School, Clearfield, UT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firstLine="72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Diploma, December 2011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5pt;height:673.45pt;mso-wrap-distance-left:9.05pt;mso-wrap-distance-right:9.05pt;mso-wrap-distance-top:0pt;mso-wrap-distance-bottom:0pt;margin-top:10.2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i/>
                          <w:i/>
                          <w:color w:val="17365D"/>
                          <w:sz w:val="2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/>
                          <w:color w:val="17365D"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Objective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To obtain a position as a Plumber with your organization, to use and enhance my skills to make your company profitable.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719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Certif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/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Hilti Powder Actuated Tools DX 460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000000"/>
                          <w:sz w:val="22"/>
                        </w:rPr>
                        <w:t>，</w:t>
                      </w:r>
                      <w:r>
                        <w:rPr>
                          <w:rFonts w:eastAsia="宋体;SimSun" w:cs="Calibri" w:ascii="Calibri" w:hAnsi="Calibri"/>
                          <w:b w:val="false"/>
                          <w:color w:val="000000"/>
                          <w:sz w:val="22"/>
                        </w:rPr>
                        <w:t>173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000000"/>
                          <w:sz w:val="22"/>
                        </w:rPr>
                        <w:t>简历网【</w:t>
                      </w:r>
                      <w:r>
                        <w:rPr>
                          <w:rFonts w:ascii="Calibri" w:hAnsi="Calibri" w:cs="Calibri" w:eastAsia="Calibri"/>
                          <w:b w:val="false"/>
                          <w:color w:val="000000"/>
                          <w:sz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eastAsia="宋体;SimSun" w:cs="Calibri" w:ascii="Calibri" w:hAnsi="Calibri"/>
                            <w:b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Calibri" w:ascii="Calibri" w:hAnsi="Calibri"/>
                          <w:b w:val="false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000000"/>
                          <w:sz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 xml:space="preserve">Skills </w:t>
                      </w:r>
                      <w:r>
                        <w:rPr>
                          <w:rFonts w:eastAsia="Calibri" w:cs="Calibri" w:ascii="Calibri" w:hAnsi="Calibri"/>
                          <w:color w:val="0070C0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Identify, repair and replace fixtures and fauc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Proper pipe cutting and assembling (soldering, solvent welding, crimping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Drain clearing and cleaning, drain assembly co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/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Installation of water distribution lines to fixtures and applia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Critical thinking, good problem solving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Team player, fast learner and hard wor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Bilingual (English/Spanish)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Experi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Clearfield Job Corps, Clearfield, U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firstLine="72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November 2010 - December 2011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Plumbing Trainee 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General shop safety and tool identification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Fitting and pipe identification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Customer service, leadership and teamwork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Inventory and counter skills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Edu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Clearfield Job Corps, Clearfield, U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firstLine="72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Facilities Maintenance —Certificate of Completion, December  201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Great Basin High School, Clearfield, UT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firstLine="72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Diploma, December 2011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40790</wp:posOffset>
                </wp:positionH>
                <wp:positionV relativeFrom="paragraph">
                  <wp:posOffset>1379220</wp:posOffset>
                </wp:positionV>
                <wp:extent cx="7799705" cy="1343660"/>
                <wp:effectExtent l="635" t="0" r="0" b="0"/>
                <wp:wrapNone/>
                <wp:docPr id="1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43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70c0" stroked="f" o:allowincell="f" style="position:absolute;margin-left:-97.7pt;margin-top:108.6pt;width:614.1pt;height:10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