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  <w:vAlign w:val="bottom"/>
          </w:tcPr>
          <w:p>
            <w:pPr>
              <w:pStyle w:val="Normal"/>
              <w:spacing w:lineRule="atLeast" w:line="505" w:before="42" w:after="42"/>
              <w:jc w:val="center"/>
              <w:rPr>
                <w:rFonts w:ascii="Tahoma" w:hAnsi="Tahoma" w:cs="Tahoma"/>
                <w:color w:val="AF5050"/>
                <w:sz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24130</wp:posOffset>
                      </wp:positionV>
                      <wp:extent cx="6858000" cy="9545955"/>
                      <wp:effectExtent l="5080" t="5715" r="5080" b="4445"/>
                      <wp:wrapNone/>
                      <wp:docPr id="1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9546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stroked="t" o:allowincell="t" style="position:absolute;margin-left:-4.55pt;margin-top:-1.9pt;width:539.95pt;height:751.6pt;mso-wrap-style:none;v-text-anchor:middle">
                      <v:fill o:detectmouseclick="t" on="false"/>
                      <v:stroke color="#c0504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color w:val="AF5050"/>
                <w:sz w:val="44"/>
              </w:rPr>
              <w:t>NAME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44"/>
        </w:rPr>
      </w:pPr>
      <w:r>
        <w:rPr>
          <w:rFonts w:eastAsia="Tahoma" w:cs="Tahoma" w:ascii="Tahoma" w:hAnsi="Tahoma"/>
          <w:vanish/>
          <w:color w:val="AF5050"/>
          <w:sz w:val="4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27"/>
        <w:gridCol w:w="5245"/>
      </w:tblGrid>
      <w:tr>
        <w:trPr/>
        <w:tc>
          <w:tcPr>
            <w:tcW w:w="5527" w:type="dxa"/>
            <w:tcBorders/>
          </w:tcPr>
          <w:p>
            <w:pPr>
              <w:pStyle w:val="Normal"/>
              <w:spacing w:lineRule="atLeast" w:line="241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 xml:space="preserve">(+86) </w:t>
            </w:r>
            <w:r>
              <w:rPr>
                <w:rFonts w:cs="Tahoma" w:ascii="Tahoma" w:hAnsi="Tahoma"/>
                <w:color w:val="AF5050"/>
                <w:sz w:val="21"/>
              </w:rPr>
              <w:t>123456789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tLeast" w:line="241" w:before="21" w:after="21"/>
              <w:rPr/>
            </w:pPr>
            <w:r>
              <w:rPr>
                <w:rFonts w:cs="Tahoma" w:ascii="Tahoma" w:hAnsi="Tahoma"/>
                <w:color w:val="AF5050"/>
                <w:sz w:val="21"/>
              </w:rPr>
              <w:t>173jL.com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pacing w:lineRule="atLeast" w:line="241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Objective: Designer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297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>
          <w:trHeight w:val="93" w:hRule="atLeast"/>
        </w:trPr>
        <w:tc>
          <w:tcPr>
            <w:tcW w:w="2370" w:type="dxa"/>
            <w:tcBorders/>
          </w:tcPr>
          <w:p>
            <w:pPr>
              <w:pStyle w:val="Normal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b/>
                <w:color w:val="AF5050"/>
              </w:rPr>
              <w:t>CAPABILITIES</w:t>
            </w:r>
          </w:p>
        </w:tc>
        <w:tc>
          <w:tcPr>
            <w:tcW w:w="8402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Thinks creatively - developing, designing, creating, including artistic contribution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2693"/>
        <w:gridCol w:w="2693"/>
        <w:gridCol w:w="3016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Photoshop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ImageReady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CSS, HTML, XHTM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2693"/>
        <w:gridCol w:w="2693"/>
        <w:gridCol w:w="3016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Illustrato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 xml:space="preserve">Flash 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Microsoft Office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2693"/>
        <w:gridCol w:w="2693"/>
        <w:gridCol w:w="3016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InDesig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Dreamweaver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297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b/>
                <w:color w:val="AF5050"/>
              </w:rPr>
              <w:t>EXPERIENCE</w:t>
            </w:r>
          </w:p>
        </w:tc>
        <w:tc>
          <w:tcPr>
            <w:tcW w:w="8402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 xml:space="preserve">Freelance Design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4097"/>
        <w:gridCol w:w="43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January 2013 - Present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London, UK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Designed look and feel for German Ariel Actilift product website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Provided design support for PGA European Tour pitch work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Developed mock site for usability testing for Shell dotcom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402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>Freelance Web Design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4097"/>
        <w:gridCol w:w="43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September 2012 - Present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Chicago, I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Organised and created exhibitionarchivesite for Columbia College’s [C]Space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Contributed to detaildesign of Columbia College’s Student Organisationsite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402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>Intern (Design /Creative) - Digitas London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4097"/>
        <w:gridCol w:w="43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February - August 2012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London, UK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Designer on2 website redesigns forlargeUK companies (HomeServe, GAME.co.uk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Provided seniordesigners and artdirectors withdesignsupportand concepting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Collaborated ona varietyof clients (Ericsson, Lloyds TSB, Delta, Nakheel.com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Attended client meetings whileserving theroleof a junior designer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402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 xml:space="preserve">Media/PrintTechnician - Columbia CollegeChicago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4097"/>
        <w:gridCol w:w="43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September 2010 - December 2011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Chicago, I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Responsibleforcreating media assets forthedepartment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Assisting inthe general operations of theopenstudio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402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>Marketing Assistant - KalamazooInstitute of Art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4097"/>
        <w:gridCol w:w="43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May - August 2009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Kalamazoo, MI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 xml:space="preserve">Created promotionalpieces fortheDaleChihuly’s Chihuly in Kalamazoo exhibit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Helped develop promotionalplans and pieces forchildren’s exhibit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297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</w:tcPr>
          <w:p>
            <w:pPr>
              <w:pStyle w:val="Normal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b/>
                <w:color w:val="AF5050"/>
              </w:rPr>
              <w:t>EDUCATION</w:t>
            </w:r>
          </w:p>
        </w:tc>
        <w:tc>
          <w:tcPr>
            <w:tcW w:w="8402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>Columbia College Chicago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8402" w:type="dxa"/>
            <w:tcBorders/>
            <w:vAlign w:val="center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Bachelorof Arts Degree - First Clas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8402" w:type="dxa"/>
            <w:tcBorders/>
            <w:vAlign w:val="center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Major: InteractiveArts &amp; Media / Minor: Marketing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8402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GPA 3.9/4.0 - Dean's List 6consecutivesemesters (award for highacademic achievement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297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97"/>
        <w:gridCol w:w="7505"/>
      </w:tblGrid>
      <w:tr>
        <w:trPr/>
        <w:tc>
          <w:tcPr>
            <w:tcW w:w="2370" w:type="dxa"/>
            <w:tcBorders/>
          </w:tcPr>
          <w:p>
            <w:pPr>
              <w:pStyle w:val="Normal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b/>
                <w:color w:val="AF5050"/>
              </w:rPr>
              <w:t>EXHIBITIONS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2012  -</w:t>
            </w:r>
          </w:p>
        </w:tc>
        <w:tc>
          <w:tcPr>
            <w:tcW w:w="7505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“</w:t>
            </w:r>
            <w:r>
              <w:rPr>
                <w:rFonts w:eastAsia="Tahoma" w:cs="Tahoma" w:ascii="Tahoma" w:hAnsi="Tahoma"/>
                <w:color w:val="AF5050"/>
                <w:sz w:val="21"/>
              </w:rPr>
              <w:t>Complexity of Time” The Project Rm, Columbia College Chicago, Chicago,I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97"/>
        <w:gridCol w:w="75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tLeast" w:line="210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2011  -</w:t>
            </w:r>
          </w:p>
        </w:tc>
        <w:tc>
          <w:tcPr>
            <w:tcW w:w="7505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"Student Showcase" F.U.E.L. Gallery, International Digital Media &amp; Arts Association Conference, Philadelphia, PA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97"/>
        <w:gridCol w:w="75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7505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"Transition2.7" HokinGallery, Columbia College Chicago, Chicago, I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97"/>
        <w:gridCol w:w="75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tLeast" w:line="210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2010  -</w:t>
            </w:r>
          </w:p>
        </w:tc>
        <w:tc>
          <w:tcPr>
            <w:tcW w:w="7505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"I Heart Technology" Raw Space, Columbia College Chicago, Chicago, I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97"/>
        <w:gridCol w:w="75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7505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"New Americana" HokinAnnex, Columbia College Chicago, Chicago, IL</w:t>
            </w:r>
          </w:p>
        </w:tc>
      </w:tr>
    </w:tbl>
    <w:p>
      <w:pPr>
        <w:pStyle w:val="Normal"/>
        <w:rPr>
          <w:rFonts w:ascii="Tahoma" w:hAnsi="Tahoma" w:eastAsia="Tahoma" w:cs="Tahoma"/>
          <w:color w:val="AF5050"/>
          <w:sz w:val="2"/>
        </w:rPr>
      </w:pPr>
      <w:r>
        <w:rPr>
          <w:rFonts w:eastAsia="Tahoma" w:cs="Tahoma" w:ascii="Tahoma" w:hAnsi="Tahoma"/>
          <w:color w:val="AF5050"/>
          <w:sz w:val="2"/>
        </w:rPr>
      </w:r>
    </w:p>
    <w:sectPr>
      <w:type w:val="nextPage"/>
      <w:pgSz w:w="11906" w:h="16838"/>
      <w:pgMar w:left="566" w:right="566" w:gutter="0" w:header="0" w:top="85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0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0"/>
      <w:lang w:val="en-US" w:eastAsia="zh-CN" w:bidi="ar-SA"/>
    </w:rPr>
  </w:style>
  <w:style w:type="character" w:styleId="Style11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55:00Z</dcterms:created>
  <dc:creator>Administrator</dc:creator>
  <dc:description/>
  <cp:keywords/>
  <dc:language>en-US</dc:language>
  <cp:lastModifiedBy>q3060</cp:lastModifiedBy>
  <dcterms:modified xsi:type="dcterms:W3CDTF">2020-03-18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