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710</wp:posOffset>
                </wp:positionH>
                <wp:positionV relativeFrom="paragraph">
                  <wp:posOffset>-432435</wp:posOffset>
                </wp:positionV>
                <wp:extent cx="1084580" cy="142938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9560"/>
                          <a:chOff x="0" y="0"/>
                          <a:chExt cx="1084680" cy="142956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7.3pt;margin-top:-34.05pt;width:85.4pt;height:112.55pt" coordorigin="3146,-681" coordsize="1708,2251">
                <v:rect id="shape_0" ID="矩形 18" fillcolor="white" stroked="f" o:allowincell="f" style="position:absolute;left:3225;top:-681;width:1608;height:21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46;top:-333;width:1707;height:1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本科        英语外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二级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验小学实习，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—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本科        英语外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二级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验小学实习，了解当代小学生学习和生活等多方面情况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—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139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6.85pt" to="483.9pt,16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15303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2.05pt" to="485.05pt,12.0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484.55pt,3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