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4475</wp:posOffset>
                </wp:positionH>
                <wp:positionV relativeFrom="paragraph">
                  <wp:posOffset>-20955</wp:posOffset>
                </wp:positionV>
                <wp:extent cx="6648450" cy="9810750"/>
                <wp:effectExtent l="20955" t="20955" r="20955" b="20955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8480" cy="9810720"/>
                        </a:xfrm>
                        <a:prstGeom prst="rect">
                          <a:avLst/>
                        </a:prstGeom>
                        <a:noFill/>
                        <a:ln w="4140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t" o:allowincell="f" style="position:absolute;margin-left:-19.25pt;margin-top:-1.65pt;width:523.45pt;height:772.45pt;mso-wrap-style:none;v-text-anchor:middle">
                <v:fill o:detectmouseclick="t" on="false"/>
                <v:stroke color="#8d661a" weight="414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81915</wp:posOffset>
                </wp:positionV>
                <wp:extent cx="988695" cy="141922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8560" cy="1419120"/>
                          <a:chOff x="0" y="0"/>
                          <a:chExt cx="988560" cy="141912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82440" cy="137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7920"/>
                            <a:ext cx="987480" cy="123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0.15pt;margin-top:6.45pt;width:77.85pt;height:111.75pt" coordorigin="203,129" coordsize="1557,2235">
                <v:rect id="shape_0" ID="矩形 9" fillcolor="white" stroked="f" o:allowincell="f" style="position:absolute;left:213;top:129;width:1546;height:2163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203;top:425;width:1554;height:193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3345</wp:posOffset>
                </wp:positionH>
                <wp:positionV relativeFrom="paragraph">
                  <wp:posOffset>66040</wp:posOffset>
                </wp:positionV>
                <wp:extent cx="1014730" cy="1410335"/>
                <wp:effectExtent l="12700" t="13335" r="12700" b="12065"/>
                <wp:wrapNone/>
                <wp:docPr id="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10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7.35pt;margin-top:5.2pt;width:79.85pt;height:111pt;mso-wrap-style:none;v-text-anchor:middle">
                <v:fill o:detectmouseclick="t" on="false"/>
                <v:stroke color="#8d661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ragraph">
                  <wp:posOffset>2026920</wp:posOffset>
                </wp:positionV>
                <wp:extent cx="6600825" cy="635"/>
                <wp:effectExtent l="635" t="9525" r="635" b="9525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159.6pt" to="503.8pt,159.6pt" ID="直线 10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1455</wp:posOffset>
                </wp:positionH>
                <wp:positionV relativeFrom="paragraph">
                  <wp:posOffset>5674995</wp:posOffset>
                </wp:positionV>
                <wp:extent cx="6600825" cy="635"/>
                <wp:effectExtent l="635" t="9525" r="635" b="9525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46.85pt" to="503.05pt,446.85pt" ID="直线 11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9555</wp:posOffset>
                </wp:positionH>
                <wp:positionV relativeFrom="paragraph">
                  <wp:posOffset>7170420</wp:posOffset>
                </wp:positionV>
                <wp:extent cx="6600825" cy="635"/>
                <wp:effectExtent l="635" t="9525" r="635" b="9525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564.6pt" to="500.05pt,564.6pt" ID="直线 12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0980</wp:posOffset>
                </wp:positionH>
                <wp:positionV relativeFrom="paragraph">
                  <wp:posOffset>8151495</wp:posOffset>
                </wp:positionV>
                <wp:extent cx="6600825" cy="635"/>
                <wp:effectExtent l="635" t="9525" r="635" b="9525"/>
                <wp:wrapNone/>
                <wp:docPr id="7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641.85pt" to="502.3pt,641.85pt" ID="直线 13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0980</wp:posOffset>
                </wp:positionH>
                <wp:positionV relativeFrom="paragraph">
                  <wp:posOffset>9294495</wp:posOffset>
                </wp:positionV>
                <wp:extent cx="6600825" cy="635"/>
                <wp:effectExtent l="635" t="9525" r="635" b="9525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d661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731.85pt" to="502.3pt,731.85pt" ID="直线 14" stroked="t" o:allowincell="f" style="position:absolute">
                <v:stroke color="#8d661a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0</wp:posOffset>
                </wp:positionH>
                <wp:positionV relativeFrom="paragraph">
                  <wp:posOffset>504190</wp:posOffset>
                </wp:positionV>
                <wp:extent cx="6156325" cy="9899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325" cy="989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/>
                                <w:sz w:val="44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Fonts w:ascii="Times New Roman" w:hAnsi="Times New Roman"/>
                                <w:color w:val="8D661A"/>
                                <w:sz w:val="44"/>
                              </w:rPr>
                              <w:t>xxxxxxx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44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No.67,Lane123,Job Rd. Job Distrinct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xxx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,Chin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  <w:tab w:val="left" w:pos="5770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(+86) 138-0013-8000</w:t>
                              <w:tab/>
                              <w:t>(86-10) 6505-22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1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service@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87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1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48" w:leader="none"/>
                              </w:tabs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JOB OBJECTIV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Sales &amp; Marke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PROFESSIONAL EXPERIENC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hina Galaxy Securities Co.Ltd.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10,10-Pres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Intern in the Dept. of Investment Banking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Top Security Company in Chin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he Only Undergraduate Student Among 15 Intern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ssist in Market Analysis of Bank of China's IPO Project and Cover the  Up-to-date Information of  64 Companie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Inverstigate the domestic bond market,and translate the bond insurance proposal for Asian Development Bank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ttain the Knowledge of Accountant.Investment Banking,Information Searching Ability,and Cooperation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CCTV-4 Happy China Program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10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Operation Assiatant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elected Potential Foreign Candidate Actors on Campu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articipated in the Program as a Guest Actre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ained the Interpersonal Skills especially with Western Peopl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New Thinking Spoken English Training Center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9,07-2009,08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poken English Teacher www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 xml:space="preserve"> gongzuojianli.com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reated a Unique Teaching Method that Incorporates with Dancing,Music and Act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Awarded an Excellent Teaching Priz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</w:rPr>
                              <w:t>•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Got the Capability as a Supervisor and the Patient Heart to Othe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left" w:pos="6652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Beijing Language and Culture Univ., Dept. of Finance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GPA:3.6/4</w:t>
                            </w: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007-2011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5687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achelor of Science in Finance,Expeced July 2011</w:t>
                              <w:tab/>
                              <w:t>Teaching Language:English</w:t>
                              <w:tab/>
                              <w:t>Beij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4723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  <w:u w:val="single"/>
                              </w:rPr>
                              <w:t>Wushan High School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  <w:sz w:val="20"/>
                              </w:rPr>
                              <w:t>Rank:7/128</w:t>
                            </w:r>
                            <w:r>
                              <w:rPr>
                                <w:rFonts w:eastAsia="Times New Roman" w:ascii="Times New Roman" w:hAnsi="Times New Roman"/>
                                <w:color w:val="8D661A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8D661A"/>
                                <w:sz w:val="20"/>
                              </w:rPr>
                              <w:t>2006-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color w:val="8D661A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color w:val="8D661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857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President of the School Student Counci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0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ab/>
                              <w:t>Chongqing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HONOR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Beijing Language and Culture Univ.Merit Scholarship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Maths Subject (awarded to only ** among **students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Scholarship on Excellent Contribution to Student Affairs (awarded to the top **%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xcellent Student Leader (only **student can get this honor)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EXGLISH &amp; IT S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Test for English Major Band 4 (TEM 4)</w:t>
                              <w:tab/>
                              <w:t>Excellen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College English Test Band 6  (CET 6)</w:t>
                              <w:tab/>
                              <w:t>Pas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  <w:tab w:val="left" w:pos="7133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inancial English Certificate Test  (FECT)</w:t>
                              <w:tab/>
                              <w:t>Level A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49" w:leader="none"/>
                              </w:tabs>
                              <w:spacing w:lineRule="exact" w:line="260"/>
                              <w:rPr/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ETS-TOPE,Reading and Speaking Section (TOPE) The Highest Level Master the Use of MS Word,Excel,PowerPoint and MS Projec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vanish/>
                                <w:sz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vanish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color w:val="8D661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8D661A"/>
                              </w:rPr>
                              <w:t>INTEREST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vanish/>
                                <w:color w:val="8D661A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vanish/>
                                <w:color w:val="8D661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</w:rPr>
                              <w:t>Psychology, Pedagogic, Music, Dancing, Literatur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 w:cs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eastAsia="Times New Roman"/>
                                <w:sz w:val="2"/>
                              </w:rPr>
                            </w:pPr>
                            <w:r>
                              <w:rPr>
                                <w:rFonts w:eastAsia="Times New Roman" w:ascii="Times New Roman" w:hAnsi="Times New Roman"/>
                                <w:sz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75pt;height:779.5pt;mso-wrap-distance-left:9.05pt;mso-wrap-distance-right:9.05pt;mso-wrap-distance-top:0pt;mso-wrap-distance-bottom:0pt;margin-top:39.7pt;mso-position-vertical-relative:text;margin-left: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000000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00000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/>
                          <w:sz w:val="44"/>
                        </w:rPr>
                      </w:pPr>
                      <w:r>
                        <w:rPr>
                          <w:rFonts w:eastAsia="Times New Roman" w:ascii="Times New Roman" w:hAnsi="Times New Roman"/>
                          <w:color w:val="000000"/>
                        </w:rPr>
                        <w:tab/>
                      </w:r>
                      <w:r>
                        <w:rPr>
                          <w:rFonts w:ascii="Times New Roman" w:hAnsi="Times New Roman"/>
                          <w:color w:val="8D661A"/>
                          <w:sz w:val="44"/>
                        </w:rPr>
                        <w:t>xxxxxxx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44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No.67,Lane123,Job Rd. Job Distrinct,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xxxxx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,China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  <w:tab w:val="left" w:pos="5770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(+86) 138-0013-8000</w:t>
                        <w:tab/>
                        <w:t>(86-10) 6505-226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1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service@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.c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587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1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 w:cs="Times New Roman"/>
                          <w:b/>
                          <w:b/>
                          <w:vanish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548" w:leader="none"/>
                        </w:tabs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JOB OBJECTIV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Sales &amp; Marke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PROFESSIONAL EXPERIENC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hina Galaxy Securities Co.Ltd.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10,10-Pres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Intern in the Dept. of Investment Banking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Top Security Company in Chin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he Only Undergraduate Student Among 15 Intern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ssist in Market Analysis of Bank of China's IPO Project and Cover the  Up-to-date Information of  64 Companie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Inverstigate the domestic bond market,and translate the bond insurance proposal for Asian Development Bank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ttain the Knowledge of Accountant.Investment Banking,Information Searching Ability,and Cooperation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CCTV-4 Happy China Program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10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Operation Assiatant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elected Potential Foreign Candidate Actors on Campu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articipated in the Program as a Guest Actre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ained the Interpersonal Skills especially with Western Peopl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New Thinking Spoken English Training Center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9,07-2009,08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poken English Teacher www.</w:t>
                      </w: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 xml:space="preserve"> gongzuojianli.com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reated a Unique Teaching Method that Incorporates with Dancing,Music and Act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Awarded an Excellent Teaching Priz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</w:rPr>
                        <w:t>•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Got the Capability as a Supervisor and the Patient Heart to Othe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DUCATION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left" w:pos="6652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Beijing Language and Culture Univ., Dept. of Finance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GPA:3.6/4</w:t>
                      </w: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007-2011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5687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achelor of Science in Finance,Expeced July 2011</w:t>
                        <w:tab/>
                        <w:t>Teaching Language:English</w:t>
                        <w:tab/>
                        <w:t>Beij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4723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  <w:u w:val="single"/>
                        </w:rPr>
                        <w:t>Wushan High School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  <w:sz w:val="20"/>
                        </w:rPr>
                        <w:t>Rank:7/128</w:t>
                      </w:r>
                      <w:r>
                        <w:rPr>
                          <w:rFonts w:eastAsia="Times New Roman" w:ascii="Times New Roman" w:hAnsi="Times New Roman"/>
                          <w:color w:val="8D661A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8D661A"/>
                          <w:sz w:val="20"/>
                        </w:rPr>
                        <w:t>2006-2007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color w:val="8D661A"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color w:val="8D661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857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President of the School Student Council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sz w:val="2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0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sz w:val="20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ab/>
                        <w:t>Chongqing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HONOR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Beijing Language and Culture Univ.Merit Scholarship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Maths Subject (awarded to only ** among **students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Scholarship on Excellent Contribution to Student Affairs (awarded to the top **%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xcellent Student Leader (only **student can get this honor)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EXGLISH &amp; IT SKILL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Test for English Major Band 4 (TEM 4)</w:t>
                        <w:tab/>
                        <w:t>Excellen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College English Test Band 6  (CET 6)</w:t>
                        <w:tab/>
                        <w:t>Pass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  <w:tab w:val="left" w:pos="7133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inancial English Certificate Test  (FECT)</w:t>
                        <w:tab/>
                        <w:t>Level A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349" w:leader="none"/>
                        </w:tabs>
                        <w:spacing w:lineRule="exact" w:line="260"/>
                        <w:rPr/>
                      </w:pPr>
                      <w:r>
                        <w:rPr>
                          <w:rFonts w:eastAsia="Times New Roman" w:ascii="Times New Roman" w:hAnsi="Times New Roman"/>
                          <w:sz w:val="20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ETS-TOPE,Reading and Speaking Section (TOPE) The Highest Level Master the Use of MS Word,Excel,PowerPoint and MS Projec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vanish/>
                          <w:sz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vanish/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color w:val="8D661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8D661A"/>
                        </w:rPr>
                        <w:t>INTEREST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vanish/>
                          <w:color w:val="8D661A"/>
                        </w:rPr>
                      </w:pPr>
                      <w:r>
                        <w:rPr>
                          <w:rFonts w:eastAsia="Times New Roman" w:ascii="Times New Roman" w:hAnsi="Times New Roman"/>
                          <w:vanish/>
                          <w:color w:val="8D661A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</w:rPr>
                        <w:t>Psychology, Pedagogic, Music, Dancing, Literature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 w:cs="Times New Roman"/>
                          <w:sz w:val="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eastAsia="Times New Roman"/>
                          <w:sz w:val="2"/>
                        </w:rPr>
                      </w:pPr>
                      <w:r>
                        <w:rPr>
                          <w:rFonts w:eastAsia="Times New Roman" w:ascii="Times New Roman" w:hAnsi="Times New Roman"/>
                          <w:sz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0:00Z</dcterms:created>
  <dc:creator>Administrator</dc:creator>
  <dc:description/>
  <cp:keywords/>
  <dc:language>en-US</dc:language>
  <cp:lastModifiedBy>q3060</cp:lastModifiedBy>
  <dcterms:modified xsi:type="dcterms:W3CDTF">2020-03-20T04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