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15060</wp:posOffset>
                </wp:positionH>
                <wp:positionV relativeFrom="paragraph">
                  <wp:posOffset>-892175</wp:posOffset>
                </wp:positionV>
                <wp:extent cx="7512685" cy="10636250"/>
                <wp:effectExtent l="19685" t="19050" r="18415" b="19050"/>
                <wp:wrapNone/>
                <wp:docPr id="1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2840" cy="10636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stroked="t" o:allowincell="f" style="position:absolute;margin-left:-87.8pt;margin-top:-70.25pt;width:591.5pt;height:837.45pt;mso-wrap-style:none;v-text-anchor:middle">
                <v:fill o:detectmouseclick="t" on="false"/>
                <v:stroke color="#4bacc6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68730</wp:posOffset>
                </wp:positionH>
                <wp:positionV relativeFrom="paragraph">
                  <wp:posOffset>943610</wp:posOffset>
                </wp:positionV>
                <wp:extent cx="7693660" cy="920750"/>
                <wp:effectExtent l="0" t="0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560" cy="92088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4bacc6" stroked="f" o:allowincell="f" style="position:absolute;margin-left:-99.9pt;margin-top:74.3pt;width:605.75pt;height:72.4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0890</wp:posOffset>
                </wp:positionH>
                <wp:positionV relativeFrom="paragraph">
                  <wp:posOffset>-52260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60.7pt;margin-top:-41.2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63600</wp:posOffset>
            </wp:positionH>
            <wp:positionV relativeFrom="paragraph">
              <wp:posOffset>1160145</wp:posOffset>
            </wp:positionV>
            <wp:extent cx="3613150" cy="537845"/>
            <wp:effectExtent l="0" t="0" r="0" b="0"/>
            <wp:wrapNone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8505</wp:posOffset>
                </wp:positionH>
                <wp:positionV relativeFrom="paragraph">
                  <wp:posOffset>2419985</wp:posOffset>
                </wp:positionV>
                <wp:extent cx="6927215" cy="7482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748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4BACC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BACC6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BACC6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BACC6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BACC6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BACC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4BACC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BACC6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589.15pt;mso-wrap-distance-left:9.05pt;mso-wrap-distance-right:9.05pt;mso-wrap-distance-top:0pt;mso-wrap-distance-bottom:0pt;margin-top:190.55pt;mso-position-vertical-relative:text;margin-left:-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4BACC6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BACC6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BACC6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4BACC6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4BACC6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4BACC6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4BACC6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4BACC6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BACC6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4BACC6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BACC6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3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