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2239010" cy="990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990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63.55pt;margin-top:-41pt;width:176.25pt;height:77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6858000" cy="1828800"/>
                <wp:effectExtent l="6350" t="6350" r="6350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a3a3a" stroked="t" o:allowincell="f" style="position:absolute;margin-left:-63.55pt;margin-top:-41pt;width:539.95pt;height:143.95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8590</wp:posOffset>
                </wp:positionH>
                <wp:positionV relativeFrom="paragraph">
                  <wp:posOffset>5486400</wp:posOffset>
                </wp:positionV>
                <wp:extent cx="25400" cy="3636010"/>
                <wp:effectExtent l="6350" t="6350" r="6350" b="635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360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70000"/>
                          </a:srgbClr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a6a6a6" stroked="t" o:allowincell="f" style="position:absolute;margin-left:211.7pt;margin-top:432pt;width:1.95pt;height:286.25pt;mso-wrap-style:none;v-text-anchor:middle">
                <v:fill o:detectmouseclick="t" type="solid" color2="#595959" opacity="0.6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7675</wp:posOffset>
                </wp:positionH>
                <wp:positionV relativeFrom="paragraph">
                  <wp:posOffset>1867535</wp:posOffset>
                </wp:positionV>
                <wp:extent cx="843280" cy="28956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1152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35.25pt;margin-top:147.05pt;width:66.4pt;height:22.8pt" coordorigin="2705,2941" coordsize="1328,45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KSO_Shape" fillcolor="#3a3a3a" stroked="f" o:allowincell="f" style="position:absolute;left:2726;top:2959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5;top:294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805</wp:posOffset>
                </wp:positionH>
                <wp:positionV relativeFrom="paragraph">
                  <wp:posOffset>1920875</wp:posOffset>
                </wp:positionV>
                <wp:extent cx="144145" cy="2698115"/>
                <wp:effectExtent l="1270" t="0" r="0" b="571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2698200"/>
                          <a:chOff x="0" y="0"/>
                          <a:chExt cx="144000" cy="2698200"/>
                        </a:xfrm>
                      </wpg:grpSpPr>
                      <wps:wsp>
                        <wps:cNvSpPr/>
                        <wps:spPr>
                          <a:xfrm>
                            <a:off x="60480" y="69840"/>
                            <a:ext cx="24840" cy="2628360"/>
                          </a:xfrm>
                          <a:prstGeom prst="rect">
                            <a:avLst/>
                          </a:prstGeom>
                          <a:solidFill>
                            <a:srgbClr val="a6a6a6">
                              <a:alpha val="70000"/>
                            </a:srgbClr>
                          </a:solidFill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20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07.15pt;margin-top:151.25pt;width:11.35pt;height:212.45pt" coordorigin="4143,3025" coordsize="227,4249">
                <v:rect id="shape_0" ID="矩形 76" fillcolor="#a6a6a6" stroked="t" o:allowincell="f" style="position:absolute;left:4238;top:3135;width:38;height:4138;mso-wrap-style:none;v-text-anchor:middle">
                  <v:fill o:detectmouseclick="t" type="solid" color2="#595959" opacity="0.69"/>
                  <v:stroke color="#a6a6a6" weight="12600" joinstyle="miter" endcap="flat"/>
                  <w10:wrap type="none"/>
                </v:rect>
                <v:oval id="shape_0" ID="椭圆 77" fillcolor="#3a3a3a" stroked="f" o:allowincell="f" style="position:absolute;left:4143;top:3025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  <v:oval id="shape_0" ID="椭圆 78" fillcolor="#3a3a3a" stroked="f" o:allowincell="f" style="position:absolute;left:4143;top:5361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3338830</wp:posOffset>
                </wp:positionV>
                <wp:extent cx="843280" cy="30099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32.85pt;margin-top:262.9pt;width:66.4pt;height:23.75pt" coordorigin="2657,5258" coordsize="1328,475">
                <v:shape id="shape_0" ID="KSO_Shape" fillcolor="#3a3a3a" stroked="f" o:allowincell="f" style="position:absolute;left:2678;top:5258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57;top:5276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5405755</wp:posOffset>
                </wp:positionV>
                <wp:extent cx="843280" cy="30099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33.95pt;margin-top:425.65pt;width:66.4pt;height:23.7pt" coordorigin="2679,8513" coordsize="1328,474">
                <v:shape id="shape_0" ID="KSO_Shape" fillcolor="#3a3a3a" stroked="f" o:allowincell="f" style="position:absolute;left:2700;top:8513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9;top:853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320</wp:posOffset>
                </wp:positionH>
                <wp:positionV relativeFrom="paragraph">
                  <wp:posOffset>6610350</wp:posOffset>
                </wp:positionV>
                <wp:extent cx="843280" cy="28956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31.6pt;margin-top:520.5pt;width:66.4pt;height:22.8pt" coordorigin="2632,10410" coordsize="1328,456">
                <v:shape id="shape_0" ID="KSO_Shape" fillcolor="#3a3a3a" stroked="f" o:allowincell="f" style="position:absolute;left:2653;top:10410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32;top:10410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5438140</wp:posOffset>
                </wp:positionV>
                <wp:extent cx="148590" cy="2536190"/>
                <wp:effectExtent l="635" t="0" r="635" b="127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2536200"/>
                          <a:chOff x="0" y="0"/>
                          <a:chExt cx="148680" cy="2536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544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925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06.95pt;margin-top:428.2pt;width:11.75pt;height:199.7pt" coordorigin="4139,8564" coordsize="235,3994">
                <v:group id="shape_0" alt="组合 66" style="position:absolute;left:4144;top:8564;width:230;height:2130">
                  <v:oval id="shape_0" ID="椭圆 68" fillcolor="#3a3a3a" stroked="f" o:allowincell="f" style="position:absolute;left:4145;top:8564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  <v:oval id="shape_0" ID="椭圆 69" fillcolor="#3a3a3a" stroked="f" o:allowincell="f" style="position:absolute;left:4144;top:10468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</v:group>
                <v:oval id="shape_0" ID="椭圆 67" fillcolor="#3a3a3a" stroked="f" o:allowincell="f" style="position:absolute;left:4139;top:12332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7788275</wp:posOffset>
                </wp:positionV>
                <wp:extent cx="842645" cy="28956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89440"/>
                          <a:chOff x="0" y="0"/>
                          <a:chExt cx="842760" cy="2894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2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3.5pt;margin-top:613.25pt;width:66.35pt;height:22.8pt" coordorigin="2670,12265" coordsize="1327,456">
                <v:shape id="shape_0" ID="KSO_Shape" fillcolor="#3a3a3a" stroked="f" o:allowincell="f" style="position:absolute;left:2692;top:12265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0;top:12265;width:13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148715" cy="71755"/>
                <wp:effectExtent l="6985" t="6985" r="5715" b="5715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13.65pt;margin-top:358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080135" cy="71755"/>
                <wp:effectExtent l="6985" t="6985" r="5715" b="5715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a3a3a" stroked="t" o:allowincell="f" style="position:absolute;margin-left:13.65pt;margin-top:358.9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1148715" cy="71755"/>
                <wp:effectExtent l="6985" t="6985" r="5715" b="5715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3.65pt;margin-top:384.3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935990" cy="71755"/>
                <wp:effectExtent l="6350" t="6985" r="6350" b="5715"/>
                <wp:wrapNone/>
                <wp:docPr id="1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a3a3a" stroked="t" o:allowincell="f" style="position:absolute;margin-left:13.65pt;margin-top:384.3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148715" cy="71755"/>
                <wp:effectExtent l="6985" t="6985" r="5715" b="5715"/>
                <wp:wrapNone/>
                <wp:docPr id="1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13.65pt;margin-top:409.6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007745" cy="71755"/>
                <wp:effectExtent l="6985" t="6985" r="5715" b="5715"/>
                <wp:wrapNone/>
                <wp:docPr id="1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a3a3a" stroked="t" o:allowincell="f" style="position:absolute;margin-left:13.65pt;margin-top:409.6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1148715" cy="71755"/>
                <wp:effectExtent l="6985" t="6985" r="5715" b="5715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13.65pt;margin-top:43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899795" cy="71755"/>
                <wp:effectExtent l="6985" t="6985" r="5715" b="5715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a3a3a" stroked="t" o:allowincell="f" style="position:absolute;margin-left:13.65pt;margin-top:435pt;width:70.8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148715" cy="71755"/>
                <wp:effectExtent l="6985" t="6985" r="5715" b="5715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13.65pt;margin-top:491.0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080135" cy="71755"/>
                <wp:effectExtent l="6985" t="6985" r="5715" b="5715"/>
                <wp:wrapNone/>
                <wp:docPr id="2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3a3a3a" stroked="t" o:allowincell="f" style="position:absolute;margin-left:13.65pt;margin-top:491.0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1148715" cy="71755"/>
                <wp:effectExtent l="6985" t="6985" r="5715" b="5715"/>
                <wp:wrapNone/>
                <wp:docPr id="2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13.65pt;margin-top:517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935990" cy="71755"/>
                <wp:effectExtent l="6350" t="6985" r="6350" b="5715"/>
                <wp:wrapNone/>
                <wp:docPr id="2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3a3a3a" stroked="t" o:allowincell="f" style="position:absolute;margin-left:13.65pt;margin-top:517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148715" cy="71755"/>
                <wp:effectExtent l="6985" t="6985" r="5715" b="5715"/>
                <wp:wrapNone/>
                <wp:docPr id="2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13.65pt;margin-top:542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007745" cy="71755"/>
                <wp:effectExtent l="6985" t="6985" r="5715" b="5715"/>
                <wp:wrapNone/>
                <wp:docPr id="2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3a3a3a" stroked="t" o:allowincell="f" style="position:absolute;margin-left:13.65pt;margin-top:542.9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33400</wp:posOffset>
                </wp:positionH>
                <wp:positionV relativeFrom="paragraph">
                  <wp:posOffset>-140970</wp:posOffset>
                </wp:positionV>
                <wp:extent cx="1114425" cy="107442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07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pt;margin-top:-11.1pt;width:87.7pt;height:8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010</wp:posOffset>
                </wp:positionH>
                <wp:positionV relativeFrom="paragraph">
                  <wp:posOffset>1411605</wp:posOffset>
                </wp:positionV>
                <wp:extent cx="2617470" cy="326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25.7pt;mso-wrap-distance-left:9.05pt;mso-wrap-distance-right:9.05pt;mso-wrap-distance-top:0pt;mso-wrap-distance-bottom:0pt;margin-top:111.1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265</wp:posOffset>
                </wp:positionH>
                <wp:positionV relativeFrom="paragraph">
                  <wp:posOffset>4951095</wp:posOffset>
                </wp:positionV>
                <wp:extent cx="2609215" cy="3263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5.7pt;mso-wrap-distance-left:9.05pt;mso-wrap-distance-right:9.05pt;mso-wrap-distance-top:0pt;mso-wrap-distance-bottom:0pt;margin-top:389.8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745</wp:posOffset>
                </wp:positionH>
                <wp:positionV relativeFrom="paragraph">
                  <wp:posOffset>1443355</wp:posOffset>
                </wp:positionV>
                <wp:extent cx="1826895" cy="3263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25.7pt;mso-wrap-distance-left:9.05pt;mso-wrap-distance-right:9.05pt;mso-wrap-distance-top:0pt;mso-wrap-distance-bottom:0pt;margin-top:113.6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4060</wp:posOffset>
                </wp:positionH>
                <wp:positionV relativeFrom="paragraph">
                  <wp:posOffset>3769995</wp:posOffset>
                </wp:positionV>
                <wp:extent cx="1705610" cy="3263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5.7pt;mso-wrap-distance-left:9.05pt;mso-wrap-distance-right:9.05pt;mso-wrap-distance-top:0pt;mso-wrap-distance-bottom:0pt;margin-top:296.8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2630</wp:posOffset>
                </wp:positionH>
                <wp:positionV relativeFrom="paragraph">
                  <wp:posOffset>4456430</wp:posOffset>
                </wp:positionV>
                <wp:extent cx="1006475" cy="2679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raphic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50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raph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2630</wp:posOffset>
                </wp:positionH>
                <wp:positionV relativeFrom="paragraph">
                  <wp:posOffset>4778375</wp:posOffset>
                </wp:positionV>
                <wp:extent cx="1006475" cy="2679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Web pag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76.2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Web 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2630</wp:posOffset>
                </wp:positionH>
                <wp:positionV relativeFrom="paragraph">
                  <wp:posOffset>5099685</wp:posOffset>
                </wp:positionV>
                <wp:extent cx="1006475" cy="2679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Offic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01.5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Offi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2630</wp:posOffset>
                </wp:positionH>
                <wp:positionV relativeFrom="paragraph">
                  <wp:posOffset>5316855</wp:posOffset>
                </wp:positionV>
                <wp:extent cx="1006475" cy="2971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++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4pt;mso-wrap-distance-left:9.05pt;mso-wrap-distance-right:9.05pt;mso-wrap-distance-top:0pt;mso-wrap-distance-bottom:0pt;margin-top:418.6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++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2630</wp:posOffset>
                </wp:positionH>
                <wp:positionV relativeFrom="paragraph">
                  <wp:posOffset>6134100</wp:posOffset>
                </wp:positionV>
                <wp:extent cx="1006475" cy="2679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Mandarin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83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Mandar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0565</wp:posOffset>
                </wp:positionH>
                <wp:positionV relativeFrom="paragraph">
                  <wp:posOffset>5796280</wp:posOffset>
                </wp:positionV>
                <wp:extent cx="1007110" cy="2971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3.4pt;mso-wrap-distance-left:9.05pt;mso-wrap-distance-right:9.05pt;mso-wrap-distance-top:0pt;mso-wrap-distance-bottom:0pt;margin-top:456.4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2630</wp:posOffset>
                </wp:positionH>
                <wp:positionV relativeFrom="paragraph">
                  <wp:posOffset>6463665</wp:posOffset>
                </wp:positionV>
                <wp:extent cx="1006475" cy="2679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nglish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508.9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nglis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2630</wp:posOffset>
                </wp:positionH>
                <wp:positionV relativeFrom="paragraph">
                  <wp:posOffset>6793230</wp:posOffset>
                </wp:positionV>
                <wp:extent cx="1006475" cy="30035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erman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0D0D0D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65pt;mso-wrap-distance-left:9.05pt;mso-wrap-distance-right:9.05pt;mso-wrap-distance-top:0pt;mso-wrap-distance-bottom:0pt;margin-top:534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erman</w:t>
                      </w:r>
                      <w:r>
                        <w:rPr>
                          <w:rFonts w:ascii="Cambria" w:hAnsi="Cambria" w:cs="Times New Roman" w:eastAsia="微软雅黑"/>
                          <w:color w:val="0D0D0D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8185</wp:posOffset>
                </wp:positionH>
                <wp:positionV relativeFrom="paragraph">
                  <wp:posOffset>7346950</wp:posOffset>
                </wp:positionV>
                <wp:extent cx="1980565" cy="3263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5.7pt;mso-wrap-distance-left:9.05pt;mso-wrap-distance-right:9.05pt;mso-wrap-distance-top:0pt;mso-wrap-distance-bottom:0pt;margin-top:578.5pt;mso-position-vertical-relative:text;margin-left:-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935</wp:posOffset>
                </wp:positionH>
                <wp:positionV relativeFrom="paragraph">
                  <wp:posOffset>-140970</wp:posOffset>
                </wp:positionV>
                <wp:extent cx="2025015" cy="30035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hone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-11.1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Phone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4935</wp:posOffset>
                </wp:positionH>
                <wp:positionV relativeFrom="paragraph">
                  <wp:posOffset>184150</wp:posOffset>
                </wp:positionV>
                <wp:extent cx="2025015" cy="30035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14.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935</wp:posOffset>
                </wp:positionH>
                <wp:positionV relativeFrom="paragraph">
                  <wp:posOffset>508000</wp:posOffset>
                </wp:positionV>
                <wp:extent cx="2113915" cy="30035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>Address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23.65pt;mso-wrap-distance-left:9.05pt;mso-wrap-distance-right:9.05pt;mso-wrap-distance-top:0pt;mso-wrap-distance-bottom:0pt;margin-top:40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>Address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8545</wp:posOffset>
                </wp:positionH>
                <wp:positionV relativeFrom="paragraph">
                  <wp:posOffset>-56515</wp:posOffset>
                </wp:positionV>
                <wp:extent cx="2074545" cy="44323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方正正黑简体;黑体" w:cs="Times New Roman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正黑简体;黑体" w:cs="Times New Roman" w:ascii="Cambria" w:hAnsi="Cambria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34.9pt;mso-wrap-distance-left:9.05pt;mso-wrap-distance-right:9.05pt;mso-wrap-distance-top:0pt;mso-wrap-distance-bottom:0pt;margin-top:-4.4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方正正黑简体;黑体" w:cs="Times New Roman"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方正正黑简体;黑体" w:cs="Times New Roman" w:ascii="Cambria" w:hAnsi="Cambria"/>
                          <w:color w:val="FFFFFF"/>
                          <w:kern w:val="2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880</wp:posOffset>
                </wp:positionH>
                <wp:positionV relativeFrom="paragraph">
                  <wp:posOffset>396875</wp:posOffset>
                </wp:positionV>
                <wp:extent cx="2587625" cy="3263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Job Target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5.7pt;mso-wrap-distance-left:9.05pt;mso-wrap-distance-right:9.05pt;mso-wrap-distance-top:0pt;mso-wrap-distance-bottom:0pt;margin-top:31.25pt;mso-position-vertical-relative:text;margin-left: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32"/>
                          <w:szCs w:val="32"/>
                        </w:rPr>
                        <w:t xml:space="preserve">Job Targe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745</wp:posOffset>
                </wp:positionH>
                <wp:positionV relativeFrom="paragraph">
                  <wp:posOffset>1765300</wp:posOffset>
                </wp:positionV>
                <wp:extent cx="2155190" cy="131953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fessional: Aesthetics Media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School: Sichuan University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Date of birth: 1990.08.16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>Birthplace: Cheng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03.9pt;mso-wrap-distance-left:9.05pt;mso-wrap-distance-right:9.05pt;mso-wrap-distance-top:0pt;mso-wrap-distance-bottom:0pt;margin-top:139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fessional: Aesthetics Media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School: Sichuan University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Date of birth: 1990.08.16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>Birthplace: Cheng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8350</wp:posOffset>
                </wp:positionH>
                <wp:positionV relativeFrom="paragraph">
                  <wp:posOffset>7685405</wp:posOffset>
                </wp:positionV>
                <wp:extent cx="2244090" cy="10566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3.2pt;mso-wrap-distance-left:9.05pt;mso-wrap-distance-right:9.05pt;mso-wrap-distance-top:0pt;mso-wrap-distance-bottom:0pt;margin-top:605.1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4475</wp:posOffset>
                </wp:positionH>
                <wp:positionV relativeFrom="paragraph">
                  <wp:posOffset>1863090</wp:posOffset>
                </wp:positionV>
                <wp:extent cx="1762760" cy="26797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146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1415</wp:posOffset>
                </wp:positionH>
                <wp:positionV relativeFrom="paragraph">
                  <wp:posOffset>1847850</wp:posOffset>
                </wp:positionV>
                <wp:extent cx="2195830" cy="2679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spacing w:val="20"/>
                                <w:kern w:val="2"/>
                              </w:rPr>
                              <w:t>"Wenzhou Zero"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.1pt;mso-wrap-distance-left:9.05pt;mso-wrap-distance-right:9.05pt;mso-wrap-distance-top:0pt;mso-wrap-distance-bottom:0pt;margin-top:145.5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spacing w:val="20"/>
                          <w:kern w:val="2"/>
                        </w:rPr>
                        <w:t>"Wenzhou Zero"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4950</wp:posOffset>
                </wp:positionH>
                <wp:positionV relativeFrom="paragraph">
                  <wp:posOffset>2064385</wp:posOffset>
                </wp:positionV>
                <wp:extent cx="3274695" cy="10375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81.7pt;mso-wrap-distance-left:9.05pt;mso-wrap-distance-right:9.05pt;mso-wrap-distance-top:0pt;mso-wrap-distance-bottom:0pt;margin-top:162.5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075</wp:posOffset>
                </wp:positionH>
                <wp:positionV relativeFrom="paragraph">
                  <wp:posOffset>3321685</wp:posOffset>
                </wp:positionV>
                <wp:extent cx="1762760" cy="26797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261.55pt;mso-position-vertical-relative:text;margin-left:2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00</wp:posOffset>
                </wp:positionH>
                <wp:positionV relativeFrom="paragraph">
                  <wp:posOffset>3298190</wp:posOffset>
                </wp:positionV>
                <wp:extent cx="2504440" cy="2679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1.1pt;mso-wrap-distance-left:9.05pt;mso-wrap-distance-right:9.05pt;mso-wrap-distance-top:0pt;mso-wrap-distance-bottom:0pt;margin-top:259.7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9550</wp:posOffset>
                </wp:positionH>
                <wp:positionV relativeFrom="paragraph">
                  <wp:posOffset>3522980</wp:posOffset>
                </wp:positionV>
                <wp:extent cx="3300095" cy="9690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76.3pt;mso-wrap-distance-left:9.05pt;mso-wrap-distance-right:9.05pt;mso-wrap-distance-top:0pt;mso-wrap-distance-bottom:0pt;margin-top:277.4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2730</wp:posOffset>
                </wp:positionH>
                <wp:positionV relativeFrom="paragraph">
                  <wp:posOffset>5369560</wp:posOffset>
                </wp:positionV>
                <wp:extent cx="1762125" cy="26797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1pt;mso-wrap-distance-left:9.05pt;mso-wrap-distance-right:9.05pt;mso-wrap-distance-top:0pt;mso-wrap-distance-bottom:0pt;margin-top:422.8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9350</wp:posOffset>
                </wp:positionH>
                <wp:positionV relativeFrom="paragraph">
                  <wp:posOffset>5369560</wp:posOffset>
                </wp:positionV>
                <wp:extent cx="2771775" cy="47561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37.45pt;mso-wrap-distance-left:9.05pt;mso-wrap-distance-right:9.05pt;mso-wrap-distance-top:0pt;mso-wrap-distance-bottom:0pt;margin-top:422.8pt;mso-position-vertical-relative:text;margin-left:2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8445</wp:posOffset>
                </wp:positionH>
                <wp:positionV relativeFrom="paragraph">
                  <wp:posOffset>5592445</wp:posOffset>
                </wp:positionV>
                <wp:extent cx="3345815" cy="79375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Participate in the 2014 International Conference on Green Building and Building Materials Exhibition (GBMCE), good Recording venue Participate in the 2014 International Confer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2.5pt;mso-wrap-distance-left:9.05pt;mso-wrap-distance-right:9.05pt;mso-wrap-distance-top:0pt;mso-wrap-distance-bottom:0pt;margin-top:440.3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Participate in the 2014 International Conference on Green Building and Building Materials Exhibition (GBMCE), good Recording venue Participate in the 2014 International 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6065</wp:posOffset>
                </wp:positionH>
                <wp:positionV relativeFrom="paragraph">
                  <wp:posOffset>6576695</wp:posOffset>
                </wp:positionV>
                <wp:extent cx="934720" cy="26797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.1pt;mso-wrap-distance-left:9.05pt;mso-wrap-distance-right:9.05pt;mso-wrap-distance-top:0pt;mso-wrap-distance-bottom:0pt;margin-top:517.8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9675</wp:posOffset>
                </wp:positionH>
                <wp:positionV relativeFrom="paragraph">
                  <wp:posOffset>6557010</wp:posOffset>
                </wp:positionV>
                <wp:extent cx="1977390" cy="26797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1.1pt;mso-wrap-distance-left:9.05pt;mso-wrap-distance-right:9.05pt;mso-wrap-distance-top:0pt;mso-wrap-distance-bottom:0pt;margin-top:516.3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1780</wp:posOffset>
                </wp:positionH>
                <wp:positionV relativeFrom="paragraph">
                  <wp:posOffset>6788150</wp:posOffset>
                </wp:positionV>
                <wp:extent cx="3227070" cy="79375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in research, "Xuhui District const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ruction site integrated management evaluation system," according to project management Participation in research, "Xuhui District 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62.5pt;mso-wrap-distance-left:9.05pt;mso-wrap-distance-right:9.05pt;mso-wrap-distance-top:0pt;mso-wrap-distance-bottom:0pt;margin-top:534.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in research, "Xuhui District const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ruction site integrated management evaluation system," according to project management Participation in research, "Xuhui District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4475</wp:posOffset>
                </wp:positionH>
                <wp:positionV relativeFrom="paragraph">
                  <wp:posOffset>7768590</wp:posOffset>
                </wp:positionV>
                <wp:extent cx="1098550" cy="26797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1.1pt;mso-wrap-distance-left:9.05pt;mso-wrap-distance-right:9.05pt;mso-wrap-distance-top:0pt;mso-wrap-distance-bottom:0pt;margin-top:611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0</wp:posOffset>
                </wp:positionH>
                <wp:positionV relativeFrom="paragraph">
                  <wp:posOffset>7752715</wp:posOffset>
                </wp:positionV>
                <wp:extent cx="2545715" cy="47561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37.45pt;mso-wrap-distance-left:9.05pt;mso-wrap-distance-right:9.05pt;mso-wrap-distance-top:0pt;mso-wrap-distance-bottom:0pt;margin-top:610.45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4475</wp:posOffset>
                </wp:positionH>
                <wp:positionV relativeFrom="paragraph">
                  <wp:posOffset>7988935</wp:posOffset>
                </wp:positionV>
                <wp:extent cx="3526790" cy="10375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81.7pt;mso-wrap-distance-left:9.05pt;mso-wrap-distance-right:9.05pt;mso-wrap-distance-top:0pt;mso-wrap-distance-bottom:0pt;margin-top:629.0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4:00Z</dcterms:created>
  <dc:creator>Administrator</dc:creator>
  <dc:description/>
  <cp:keywords/>
  <dc:language>en-US</dc:language>
  <cp:lastModifiedBy>q3060</cp:lastModifiedBy>
  <dcterms:modified xsi:type="dcterms:W3CDTF">2020-03-20T0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