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445"/>
        <w:gridCol w:w="2115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历网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28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0-03-20T0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