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9175</wp:posOffset>
                </wp:positionH>
                <wp:positionV relativeFrom="paragraph">
                  <wp:posOffset>-1242060</wp:posOffset>
                </wp:positionV>
                <wp:extent cx="3929380" cy="3627120"/>
                <wp:effectExtent l="0" t="0" r="635" b="635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9400" cy="3627000"/>
                          <a:chOff x="0" y="0"/>
                          <a:chExt cx="3929400" cy="3627000"/>
                        </a:xfrm>
                      </wpg:grpSpPr>
                      <wps:wsp>
                        <wps:cNvSpPr/>
                        <wps:spPr>
                          <a:xfrm>
                            <a:off x="355680" y="0"/>
                            <a:ext cx="1926000" cy="1926000"/>
                          </a:xfrm>
                          <a:prstGeom prst="parallelogram">
                            <a:avLst>
                              <a:gd name="adj" fmla="val 83222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3048120" cy="3048120"/>
                          </a:xfrm>
                          <a:prstGeom prst="parallelogram">
                            <a:avLst>
                              <a:gd name="adj" fmla="val 8891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4640"/>
                            <a:ext cx="3492360" cy="3492360"/>
                          </a:xfrm>
                          <a:prstGeom prst="parallelogram">
                            <a:avLst>
                              <a:gd name="adj" fmla="val 9072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80.25pt;margin-top:-97.8pt;width:309.4pt;height:285.6pt" coordorigin="-3605,-1956" coordsize="6188,57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" fillcolor="#ff6699" stroked="f" o:allowincell="f" style="position:absolute;left:-3045;top:-1956;width:3032;height:3032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4" fillcolor="#ff6699" stroked="f" o:allowincell="f" style="position:absolute;left:-3605;top:-1834;width:4799;height:4799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5" fillcolor="#ff6699" stroked="f" o:allowincell="f" style="position:absolute;left:-2917;top:-1744;width:5499;height:5499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0580</wp:posOffset>
                </wp:positionH>
                <wp:positionV relativeFrom="paragraph">
                  <wp:posOffset>-532130</wp:posOffset>
                </wp:positionV>
                <wp:extent cx="6868160" cy="10025380"/>
                <wp:effectExtent l="0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080" cy="1002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65.4pt;margin-top:-41.9pt;width:540.75pt;height:789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1955</wp:posOffset>
                </wp:positionH>
                <wp:positionV relativeFrom="paragraph">
                  <wp:posOffset>191135</wp:posOffset>
                </wp:positionV>
                <wp:extent cx="5930900" cy="8779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877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1985-Present LEYNER CORPORATION,Lake Charles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Industrial Engine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vide floor support engineering in printed wire assembly (PWA) and subsystem assembly (SSA) areas.173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urchase capital equipment.Interface with vendors. Justify expenditur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Design plant layout fixtures,and flow charts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gram automatic equipment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Write process sheets and rework procedur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commend changes to product to allow ease of manufactur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Implement design changes.Inititate methods and process improveme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Troubleshoot problems.Effect disposition or rejection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vide assistance to all other departme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1984 PRUDENCE D. MCHARRISON LABORATORY,Ruston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Engineering Assistan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Conducted variety of tests including http://fanwen.chazidian.com,and creep tests on molded par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sponsible for production of plastic test specimens,and mounting polishing,and microscopic analysi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Designed tools and fixtures for Instron machin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1982/83 DUCHESS COMPONENTS,Baton Rouge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olding Room Attendant,1983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Operated and maintained machine producing epoxy preform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aintained records on inventory,loss of material,and quality control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achine shop attendant,198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Operated lathes,milling and grinding machines;monitored welding and heat treatme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ad bluepri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LOYOLA UNIVERSITY AT NEW ORLEANS,College of Engineering,New Orleans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Bachelor of Science Degree in Industrial Technology,198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inor concentration in computer scienc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FESSIONAL AFFILIATIONS/CERTIFICATION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ember,Society of Manufacturing Engineers,Leaner Management Club Certified Manufacturing Technologist and Solderer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NOTIC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levant Work experience is emphasized while other positions are de-emphasized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Chronological format illustrates a clear career path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691.3pt;mso-wrap-distance-left:9.05pt;mso-wrap-distance-right:9.05pt;mso-wrap-distance-top:0pt;mso-wrap-distance-bottom:0pt;margin-top:15.05pt;mso-position-vertical-relative:text;margin-left:-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1985-Present LEYNER CORPORATION,Lake Charles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Industrial Engineer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vide floor support engineering in printed wire assembly (PWA) and subsystem assembly (SSA) areas.173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urchase capital equipment.Interface with vendors. Justify expenditur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Design plant layout fixtures,and flow charts of material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gram automatic equipment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Write process sheets and rework procedur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commend changes to product to allow ease of manufactur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Implement design changes.Inititate methods and process improveme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Troubleshoot problems.Effect disposition or rejection of material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vide assistance to all other departme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1984 PRUDENCE D. MCHARRISON LABORATORY,Ruston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Engineering Assistant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Conducted variety of tests including http://fanwen.chazidian.com,and creep tests on molded par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sponsible for production of plastic test specimens,and mounting polishing,and microscopic analysi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Designed tools and fixtures for Instron machin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1982/83 DUCHESS COMPONENTS,Baton Rouge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olding Room Attendant,1983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Operated and maintained machine producing epoxy preform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aintained records on inventory,loss of material,and quality control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achine shop attendant,1982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Operated lathes,milling and grinding machines;monitored welding and heat treatme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ad bluepri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LOYOLA UNIVERSITY AT NEW ORLEANS,College of Engineering,New Orleans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Bachelor of Science Degree in Industrial Technology,198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inor concentration in computer scienc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FESSIONAL AFFILIATIONS/CERTIFICATIONS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ember,Society of Manufacturing Engineers,Leaner Management Club Certified Manufacturing Technologist and Solderer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NOTIC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levant Work experience is emphasized while other positions are de-emphasized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Chronological format illustrates a clear career pa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8815</wp:posOffset>
                </wp:positionH>
                <wp:positionV relativeFrom="paragraph">
                  <wp:posOffset>87630</wp:posOffset>
                </wp:positionV>
                <wp:extent cx="3928745" cy="3626485"/>
                <wp:effectExtent l="635" t="127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8680" cy="3626640"/>
                          <a:chOff x="0" y="0"/>
                          <a:chExt cx="3928680" cy="3626640"/>
                        </a:xfrm>
                      </wpg:grpSpPr>
                      <wps:wsp>
                        <wps:cNvSpPr/>
                        <wps:spPr>
                          <a:xfrm flipH="1" flipV="1">
                            <a:off x="1647720" y="1700640"/>
                            <a:ext cx="1926000" cy="1926000"/>
                          </a:xfrm>
                          <a:prstGeom prst="parallelogram">
                            <a:avLst>
                              <a:gd name="adj" fmla="val 83222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920" y="501480"/>
                            <a:ext cx="3048120" cy="3048120"/>
                          </a:xfrm>
                          <a:prstGeom prst="parallelogram">
                            <a:avLst>
                              <a:gd name="adj" fmla="val 8891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492360" cy="3492360"/>
                          </a:xfrm>
                          <a:prstGeom prst="parallelogram">
                            <a:avLst>
                              <a:gd name="adj" fmla="val 9072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53.45pt;margin-top:6.9pt;width:309.35pt;height:285.5pt" coordorigin="5069,138" coordsize="6187,5710">
                <v:shape id="shape_0" ID="自选图形 8" fillcolor="#ff6699" stroked="f" o:allowincell="f" style="position:absolute;left:7664;top:2816;width:3032;height:3032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9" fillcolor="#ff6699" stroked="f" o:allowincell="f" style="position:absolute;left:6456;top:927;width:4799;height:4799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10" fillcolor="#ff6699" stroked="f" o:allowincell="f" style="position:absolute;left:5069;top:138;width:5499;height:5499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