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04040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924560</wp:posOffset>
                </wp:positionV>
                <wp:extent cx="5260340" cy="10868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0320" cy="108687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7f7f7f" stroked="f" o:allowincell="f" style="position:absolute;margin-left:-92.25pt;margin-top:-72.8pt;width:414.15pt;height:855.7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3435</wp:posOffset>
                </wp:positionH>
                <wp:positionV relativeFrom="paragraph">
                  <wp:posOffset>240665</wp:posOffset>
                </wp:positionV>
                <wp:extent cx="4610735" cy="9338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3.3-At present    xxxxxx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735.35pt;mso-wrap-distance-left:9.05pt;mso-wrap-distance-right:9.05pt;mso-wrap-distance-top:0pt;mso-wrap-distance-bottom:0pt;margin-top:18.95pt;mso-position-vertical-relative:text;margin-left:-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2013.3-At present    xxxxxxx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</wp:posOffset>
                </wp:positionH>
                <wp:positionV relativeFrom="paragraph">
                  <wp:posOffset>99695</wp:posOffset>
                </wp:positionV>
                <wp:extent cx="3640455" cy="635"/>
                <wp:effectExtent l="635" t="8255" r="635" b="8255"/>
                <wp:wrapNone/>
                <wp:docPr id="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7.85pt" to="300.25pt,7.85pt" ID="直线 31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5945</wp:posOffset>
                </wp:positionH>
                <wp:positionV relativeFrom="paragraph">
                  <wp:posOffset>278130</wp:posOffset>
                </wp:positionV>
                <wp:extent cx="2603500" cy="1080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5.05pt;mso-wrap-distance-left:9.05pt;mso-wrap-distance-right:9.05pt;mso-wrap-distance-top:0pt;mso-wrap-distance-bottom:0pt;margin-top:21.9pt;mso-position-vertical-relative:text;margin-left:3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</wp:posOffset>
                </wp:positionH>
                <wp:positionV relativeFrom="paragraph">
                  <wp:posOffset>139065</wp:posOffset>
                </wp:positionV>
                <wp:extent cx="3154045" cy="635"/>
                <wp:effectExtent l="635" t="8255" r="635" b="825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0.95pt" to="295.4pt,10.95pt" ID="直线 34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4385</wp:posOffset>
                </wp:positionH>
                <wp:positionV relativeFrom="paragraph">
                  <wp:posOffset>26035</wp:posOffset>
                </wp:positionV>
                <wp:extent cx="1482090" cy="154305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1542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55pt;margin-top:2.05pt;width:116.65pt;height:121.4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4435</wp:posOffset>
                </wp:positionH>
                <wp:positionV relativeFrom="paragraph">
                  <wp:posOffset>275590</wp:posOffset>
                </wp:positionV>
                <wp:extent cx="2434590" cy="2879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84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8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26.7pt;mso-wrap-distance-left:9.05pt;mso-wrap-distance-right:9.05pt;mso-wrap-distance-top:0pt;mso-wrap-distance-bottom:0pt;margin-top:21.7pt;mso-position-vertical-relative:text;margin-left:3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84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84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84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210820</wp:posOffset>
                </wp:positionV>
                <wp:extent cx="373380" cy="1942465"/>
                <wp:effectExtent l="0" t="0" r="635" b="635"/>
                <wp:wrapNone/>
                <wp:docPr id="8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1942560"/>
                          <a:chOff x="0" y="0"/>
                          <a:chExt cx="373320" cy="1942560"/>
                        </a:xfrm>
                      </wpg:grpSpPr>
                      <wpg:grpSp>
                        <wpg:cNvGrpSpPr/>
                        <wpg:grpSpPr>
                          <a:xfrm>
                            <a:off x="35640" y="0"/>
                            <a:ext cx="33768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3376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8760"/>
                              <a:ext cx="1713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99680"/>
                            <a:ext cx="33840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400" cy="338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40" y="87120"/>
                              <a:ext cx="1512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4520"/>
                            <a:ext cx="33768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3376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9840"/>
                              <a:ext cx="1256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" y="1037520"/>
                            <a:ext cx="33840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400" cy="338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9720"/>
                              <a:ext cx="1656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53.7pt;margin-top:16.6pt;width:29.4pt;height:152.95pt" coordorigin="7074,332" coordsize="588,3059">
                <v:group id="shape_0" alt="组合 16" style="position:absolute;left:7130;top:332;width:532;height:532">
                  <v:oval id="shape_0" ID="椭圆 14" fillcolor="#c00000" stroked="f" o:allowincell="f" style="position:absolute;left:7130;top:332;width:531;height:53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7268;top:441;width:269;height:2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4" style="position:absolute;left:7120;top:1119;width:533;height:533">
                  <v:oval id="shape_0" ID="椭圆 18" fillcolor="#c00000" stroked="f" o:allowincell="f" style="position:absolute;left:7120;top:1119;width:532;height:532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7275;top:1256;width:237;height:2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5" style="position:absolute;left:7074;top:2859;width:532;height:532">
                  <v:oval id="shape_0" ID="椭圆 20" fillcolor="#c00000" stroked="f" o:allowincell="f" style="position:absolute;left:7074;top:2859;width:531;height:53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7253;top:2969;width:197;height:3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6" style="position:absolute;left:7115;top:1966;width:533;height:533">
                  <v:oval id="shape_0" ID="椭圆 21" fillcolor="#c00000" stroked="f" o:allowincell="f" style="position:absolute;left:7115;top:1966;width:532;height:532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7251;top:2123;width:260;height:196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7495</wp:posOffset>
                </wp:positionH>
                <wp:positionV relativeFrom="paragraph">
                  <wp:posOffset>185420</wp:posOffset>
                </wp:positionV>
                <wp:extent cx="3914775" cy="635"/>
                <wp:effectExtent l="635" t="8255" r="635" b="8255"/>
                <wp:wrapNone/>
                <wp:docPr id="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.6pt" to="286.35pt,14.6pt" ID="直线 32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</wp:posOffset>
                </wp:positionH>
                <wp:positionV relativeFrom="paragraph">
                  <wp:posOffset>46990</wp:posOffset>
                </wp:positionV>
                <wp:extent cx="3237865" cy="635"/>
                <wp:effectExtent l="635" t="8255" r="635" b="8255"/>
                <wp:wrapNone/>
                <wp:docPr id="1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.7pt" to="285.85pt,3.7pt" ID="直线 33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