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18185</wp:posOffset>
                </wp:positionH>
                <wp:positionV relativeFrom="paragraph">
                  <wp:posOffset>-1905</wp:posOffset>
                </wp:positionV>
                <wp:extent cx="1219200" cy="1590675"/>
                <wp:effectExtent l="12700" t="13335" r="12700" b="12065"/>
                <wp:wrapNone/>
                <wp:docPr id="1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white" stroked="t" o:allowincell="f" style="position:absolute;margin-left:-56.55pt;margin-top:-0.15pt;width:95.95pt;height:125.2pt;mso-wrap-style:none;v-text-anchor:middle">
                <v:fill o:detectmouseclick="t" type="solid" color2="black"/>
                <v:stroke color="#1f497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968115</wp:posOffset>
                </wp:positionH>
                <wp:positionV relativeFrom="paragraph">
                  <wp:posOffset>-700405</wp:posOffset>
                </wp:positionV>
                <wp:extent cx="287655" cy="287655"/>
                <wp:effectExtent l="635" t="0" r="0" b="635"/>
                <wp:wrapNone/>
                <wp:docPr id="2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312.45pt;margin-top:-55.15pt;width:22.6pt;height:22.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665855</wp:posOffset>
                </wp:positionH>
                <wp:positionV relativeFrom="paragraph">
                  <wp:posOffset>-913130</wp:posOffset>
                </wp:positionV>
                <wp:extent cx="2794000" cy="7080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708025"/>
                        </a:xfrm>
                        <a:prstGeom prst="rect"/>
                        <a:solidFill>
                          <a:srgbClr val="1F497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F497D" style="position:absolute;rotation:-0;width:220pt;height:55.75pt;mso-wrap-distance-left:9.05pt;mso-wrap-distance-right:9.05pt;mso-wrap-distance-top:0pt;mso-wrap-distance-bottom:0pt;margin-top:-71.9pt;mso-position-vertical-relative:text;margin-left:28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89535</wp:posOffset>
                </wp:positionV>
                <wp:extent cx="4910455" cy="16103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0455" cy="161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1F497D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1F497D"/>
                                <w:sz w:val="48"/>
                              </w:rPr>
                              <w:t>NAME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1F497D"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1F497D"/>
                                <w:sz w:val="21"/>
                              </w:rPr>
                              <w:t>Address: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1F497D"/>
                                <w:sz w:val="21"/>
                              </w:rPr>
                              <w:t xml:space="preserve">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1F497D"/>
                                <w:sz w:val="21"/>
                              </w:rPr>
                              <w:t xml:space="preserve">Telephone: 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1F497D"/>
                                <w:sz w:val="21"/>
                              </w:rPr>
                              <w:t>E-mail: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1F497D"/>
                                <w:sz w:val="2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1F497D"/>
                                <w:sz w:val="2"/>
                              </w:rPr>
                              <w:tab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Cs/>
                                <w:color w:val="1F497D"/>
                                <w:sz w:val="2"/>
                              </w:rPr>
                              <w:t xml:space="preserve">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1F497D"/>
                                <w:sz w:val="21"/>
                                <w:szCs w:val="21"/>
                              </w:rPr>
                              <w:t>Objective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1F497D"/>
                                <w:sz w:val="21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1F497D"/>
                                <w:sz w:val="21"/>
                                <w:szCs w:val="21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1F497D"/>
                                <w:sz w:val="21"/>
                                <w:szCs w:val="21"/>
                              </w:rPr>
                              <w:t>简历网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color w:val="1F497D"/>
                                <w:sz w:val="21"/>
                                <w:szCs w:val="21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Cs/>
                                  <w:sz w:val="21"/>
                                  <w:szCs w:val="21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1F497D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1F497D"/>
                                <w:sz w:val="21"/>
                                <w:szCs w:val="21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1F497D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1F497D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Times New Roman" w:hAnsi="Times New Roman" w:cs="Times New Roman"/>
                                <w:bCs/>
                                <w:color w:val="1F497D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1F497D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65pt;height:126.8pt;mso-wrap-distance-left:9.05pt;mso-wrap-distance-right:9.05pt;mso-wrap-distance-top:0pt;mso-wrap-distance-bottom:0pt;margin-top:7.0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1F497D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1F497D"/>
                          <w:sz w:val="48"/>
                        </w:rPr>
                        <w:t>NAME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1F497D"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1F497D"/>
                          <w:sz w:val="21"/>
                        </w:rPr>
                        <w:t>Address:</w:t>
                        <w:tab/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1F497D"/>
                          <w:sz w:val="21"/>
                        </w:rPr>
                        <w:t xml:space="preserve">                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1F497D"/>
                          <w:sz w:val="21"/>
                        </w:rPr>
                        <w:t xml:space="preserve">Telephone: </w:t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1F497D"/>
                          <w:sz w:val="21"/>
                        </w:rPr>
                        <w:t>E-mail: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1F497D"/>
                          <w:sz w:val="2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1F497D"/>
                          <w:sz w:val="2"/>
                        </w:rPr>
                        <w:tab/>
                      </w:r>
                      <w:r>
                        <w:rPr>
                          <w:rFonts w:eastAsia="宋体;SimSun" w:cs="Times New Roman" w:ascii="Times New Roman" w:hAnsi="Times New Roman"/>
                          <w:bCs/>
                          <w:color w:val="1F497D"/>
                          <w:sz w:val="2"/>
                        </w:rPr>
                        <w:t xml:space="preserve">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1F497D"/>
                          <w:sz w:val="21"/>
                          <w:szCs w:val="21"/>
                        </w:rPr>
                        <w:t>Objective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1F497D"/>
                          <w:sz w:val="21"/>
                          <w:szCs w:val="21"/>
                        </w:rPr>
                        <w:t>：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1F497D"/>
                          <w:sz w:val="21"/>
                          <w:szCs w:val="21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1F497D"/>
                          <w:sz w:val="21"/>
                          <w:szCs w:val="21"/>
                        </w:rPr>
                        <w:t>简历网【</w:t>
                      </w:r>
                      <w:r>
                        <w:rPr>
                          <w:rFonts w:ascii="Times New Roman" w:hAnsi="Times New Roman" w:cs="Times New Roman" w:eastAsia="Times New Roman"/>
                          <w:bCs/>
                          <w:color w:val="1F497D"/>
                          <w:sz w:val="21"/>
                          <w:szCs w:val="21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bCs/>
                            <w:sz w:val="21"/>
                            <w:szCs w:val="21"/>
                          </w:rPr>
                          <w:t>www.173jL.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bCs/>
                          <w:color w:val="1F497D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1F497D"/>
                          <w:sz w:val="21"/>
                          <w:szCs w:val="21"/>
                        </w:rPr>
                        <w:t>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color w:val="1F497D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1F497D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700"/>
                        <w:rPr>
                          <w:rFonts w:ascii="Times New Roman" w:hAnsi="Times New Roman" w:cs="Times New Roman"/>
                          <w:bCs/>
                          <w:color w:val="1F497D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1F497D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18540</wp:posOffset>
                </wp:positionH>
                <wp:positionV relativeFrom="paragraph">
                  <wp:posOffset>-895985</wp:posOffset>
                </wp:positionV>
                <wp:extent cx="4634230" cy="58229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4230" cy="58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roadway" w:ascii="Broadway" w:hAnsi="Broadway"/>
                                <w:color w:val="1F497D"/>
                                <w:sz w:val="70"/>
                                <w:szCs w:val="70"/>
                              </w:rPr>
                              <w:t xml:space="preserve">Personal  </w:t>
                            </w:r>
                            <w:r>
                              <w:rPr>
                                <w:rFonts w:cs="Broadway" w:ascii="Broadway" w:hAnsi="Broadway"/>
                                <w:color w:val="1F497D"/>
                                <w:sz w:val="70"/>
                                <w:szCs w:val="70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9pt;height:45.85pt;mso-wrap-distance-left:9.05pt;mso-wrap-distance-right:9.05pt;mso-wrap-distance-top:0pt;mso-wrap-distance-bottom:0pt;margin-top:-70.55pt;mso-position-vertical-relative:text;margin-left:-8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roadway" w:ascii="Broadway" w:hAnsi="Broadway"/>
                          <w:color w:val="1F497D"/>
                          <w:sz w:val="70"/>
                          <w:szCs w:val="70"/>
                        </w:rPr>
                        <w:t xml:space="preserve">Personal  </w:t>
                      </w:r>
                      <w:r>
                        <w:rPr>
                          <w:rFonts w:cs="Broadway" w:ascii="Broadway" w:hAnsi="Broadway"/>
                          <w:color w:val="1F497D"/>
                          <w:sz w:val="70"/>
                          <w:szCs w:val="70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4060</wp:posOffset>
                </wp:positionH>
                <wp:positionV relativeFrom="paragraph">
                  <wp:posOffset>81915</wp:posOffset>
                </wp:positionV>
                <wp:extent cx="5492750" cy="635"/>
                <wp:effectExtent l="635" t="8255" r="635" b="8255"/>
                <wp:wrapNone/>
                <wp:docPr id="6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2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6.45pt" to="490.25pt,6.45pt" ID="直线 21" stroked="t" o:allowincell="f" style="position:absolute">
                <v:stroke color="#1f497d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53770</wp:posOffset>
                </wp:positionH>
                <wp:positionV relativeFrom="paragraph">
                  <wp:posOffset>1905</wp:posOffset>
                </wp:positionV>
                <wp:extent cx="7207250" cy="7516495"/>
                <wp:effectExtent l="0" t="635" r="0" b="0"/>
                <wp:wrapNone/>
                <wp:docPr id="7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7200" cy="7516440"/>
                        </a:xfrm>
                        <a:prstGeom prst="rect">
                          <a:avLst/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#dce6f2" stroked="f" o:allowincell="f" style="position:absolute;margin-left:-75.1pt;margin-top:0.15pt;width:567.45pt;height:591.8pt;mso-wrap-style:none;v-text-anchor:middle"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45160</wp:posOffset>
                </wp:positionH>
                <wp:positionV relativeFrom="paragraph">
                  <wp:posOffset>-5180330</wp:posOffset>
                </wp:positionV>
                <wp:extent cx="6927215" cy="84156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21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color w:val="1F497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97D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97D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97D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1F497D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1F497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F497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color w:val="1F497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97D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45pt;height:662.65pt;mso-wrap-distance-left:9.05pt;mso-wrap-distance-right:9.05pt;mso-wrap-distance-top:0pt;mso-wrap-distance-bottom:0pt;margin-top:-407.9pt;mso-position-vertical-relative:text;margin-left:-5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color w:val="1F497D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F497D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F497D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1F497D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color w:val="1F497D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1F497D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1F497D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1F497D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1F497D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1F497D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F497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color w:val="1F497D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F497D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160145</wp:posOffset>
                </wp:positionH>
                <wp:positionV relativeFrom="paragraph">
                  <wp:posOffset>1116330</wp:posOffset>
                </wp:positionV>
                <wp:extent cx="7905115" cy="509270"/>
                <wp:effectExtent l="635" t="0" r="0" b="0"/>
                <wp:wrapNone/>
                <wp:docPr id="9" name="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240" cy="509400"/>
                        </a:xfrm>
                        <a:prstGeom prst="rect">
                          <a:avLst/>
                        </a:pr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" fillcolor="#1f497d" stroked="f" o:allowincell="f" style="position:absolute;margin-left:-91.35pt;margin-top:87.9pt;width:622.4pt;height:40.05pt;mso-wrap-style:none;v-text-anchor:middle">
                <v:fill o:detectmouseclick="t" type="solid" color2="#e0b682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07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