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Heading1"/>
        <w:spacing w:before="340" w:after="330"/>
        <w:rPr>
          <w:lang w:val="en-US" w:eastAsia="zh-CN"/>
        </w:rPr>
      </w:pPr>
      <w:hyperlink r:id="rId3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-532765</wp:posOffset>
                  </wp:positionV>
                  <wp:extent cx="2560320" cy="1899285"/>
                  <wp:effectExtent l="14605" t="15240" r="15240" b="14605"/>
                  <wp:wrapNone/>
                  <wp:docPr id="1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1899360"/>
                          </a:xfrm>
                          <a:prstGeom prst="flowChartProcess">
                            <a:avLst/>
                          </a:prstGeom>
                          <a:solidFill>
                            <a:srgbClr val="fe4365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Impact" w:hAnsi="Impact" w:eastAsia="宋体;SimSun" w:cs="Impact"/>
                                  <w:color w:val="FFFFFF"/>
                                  <w:lang w:val="fr-FR" w:bidi="ar-SA"/>
                                </w:rPr>
                                <w:t>Mary  Hloom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Technical Architect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" fillcolor="#fe4365" stroked="t" o:allowincell="f" style="position:absolute;margin-left:-5.5pt;margin-top:-41.95pt;width:201.55pt;height:149.5pt;mso-wrap-style:square;v-text-anchor:bottom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Impact" w:hAnsi="Impact" w:eastAsia="宋体;SimSun" w:cs="Impact"/>
                            <w:color w:val="FFFFFF"/>
                            <w:lang w:val="fr-FR" w:bidi="ar-SA"/>
                          </w:rPr>
                          <w:t>Mary  Hloomcra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Technical Architect</w:t>
                        </w:r>
                      </w:p>
                    </w:txbxContent>
                  </v:textbox>
                  <v:fill o:detectmouseclick="t" type="solid" color2="#01bc9a"/>
                  <v:stroke color="white" weight="284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033395</wp:posOffset>
                  </wp:positionH>
                  <wp:positionV relativeFrom="paragraph">
                    <wp:posOffset>88900</wp:posOffset>
                  </wp:positionV>
                  <wp:extent cx="3898900" cy="1276350"/>
                  <wp:effectExtent l="14605" t="14605" r="14605" b="15240"/>
                  <wp:wrapNone/>
                  <wp:docPr id="2" name="AutoShape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9880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e4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  <w:t>Address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Phone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173简历网【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 】</w:t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E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en-US" w:eastAsia="zh-CN"/>
                                </w:rPr>
                                <w:t>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tIns="2743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3" fillcolor="white" stroked="t" o:allowincell="f" style="position:absolute;margin-left:238.85pt;margin-top:7pt;width:306.95pt;height:100.45pt;mso-wrap-style:square;v-text-anchor:top" type="_x0000_t109">
                  <v:textbox>
                    <w:txbxContent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  <w:t>Address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Phone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173简历网【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www.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 】</w:t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E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en-US" w:eastAsia="zh-CN"/>
                          </w:rPr>
                          <w:t>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fr-FR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e4365" weight="2844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753610</wp:posOffset>
                  </wp:positionH>
                  <wp:positionV relativeFrom="paragraph">
                    <wp:posOffset>-132715</wp:posOffset>
                  </wp:positionV>
                  <wp:extent cx="2505075" cy="647065"/>
                  <wp:effectExtent l="635" t="635" r="0" b="635"/>
                  <wp:wrapNone/>
                  <wp:docPr id="3" name="Group 5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05240" cy="646920"/>
                            <a:chOff x="0" y="0"/>
                            <a:chExt cx="2505240" cy="6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5240" cy="41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05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702" h="419418">
                                    <a:moveTo>
                                      <a:pt x="0" y="0"/>
                                    </a:moveTo>
                                    <a:lnTo>
                                      <a:pt x="2796702" y="0"/>
                                    </a:lnTo>
                                    <a:lnTo>
                                      <a:pt x="2530563" y="223736"/>
                                    </a:lnTo>
                                    <a:lnTo>
                                      <a:pt x="2796702" y="419418"/>
                                    </a:lnTo>
                                    <a:lnTo>
                                      <a:pt x="0" y="4194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e43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5040"/>
                                <a:ext cx="20059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ambria" w:hAnsi="Cambria" w:eastAsia="宋体;SimSun" w:cs="Cambria"/>
                                      <w:color w:val="FFFFFF"/>
                                      <w:lang w:val="fr-FR" w:bidi="ar-SA"/>
                                    </w:rPr>
                                    <w:t>Contant Inf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2231280" y="37584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58" style="position:absolute;margin-left:374.25pt;margin-top:-10.45pt;width:197.25pt;height:53.8pt" coordorigin="7485,-209" coordsize="3945,1076">
                  <v:group id="shape_0" alt="Group 59" style="position:absolute;left:7485;top:-209;width:3945;height:661">
                    <v:shape id="shape_0" ID="Rectangle 29" coordsize="2796702,419418" path="m0,0l2796702,0l2530563,223736l2796702,419418l0,419418l0,0xe" fillcolor="#fe4365" stroked="f" o:allowincell="f" style="position:absolute;left:7486;top:-209;width:3944;height:660;flip:x;mso-wrap-style:none;v-text-anchor:middle">
                      <v:fill o:detectmouseclick="t" type="solid" color2="#01bc9a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018;top:-201;width:315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mbria" w:hAnsi="Cambria" w:eastAsia="宋体;SimSun" w:cs="Cambria"/>
                                <w:color w:val="FFFFFF"/>
                                <w:lang w:val="fr-FR" w:bidi="ar-SA"/>
                              </w:rPr>
                              <w:t>Contant Inf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7" fillcolor="#e1012c" stroked="f" o:allowincell="f" style="position:absolute;left:11000;top:384;width:367;height:485;flip:x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203200</wp:posOffset>
                </wp:positionV>
                <wp:extent cx="2505075" cy="642620"/>
                <wp:effectExtent l="635" t="635" r="0" b="635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30.05pt;margin-top:16pt;width:197.25pt;height:53.5pt" coordorigin="-601,320" coordsize="3945,1070">
                <v:group id="shape_0" alt="Group 40" style="position:absolute;left:-601;top:320;width:3945;height:1070">
                  <v:shape id="shape_0" ID="Rectangle 29" coordsize="2796702,419418" path="m0,0l2796702,0l2530563,223736l2796702,419418l0,419418l0,0xe" fillcolor="#fe4365" stroked="f" o:allowincell="f" style="position:absolute;left:-601;top:32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0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00;top:320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2915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8706"/>
            </w:tblGrid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1. 2010 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esent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frastructure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vernment of Ontario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8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9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CLLimited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7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7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D Banking and Financial Group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ahara Foundation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-3810</wp:posOffset>
                </wp:positionV>
                <wp:extent cx="2505075" cy="642620"/>
                <wp:effectExtent l="635" t="635" r="0" b="1270"/>
                <wp:wrapNone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-30.05pt;margin-top:-0.3pt;width:197.25pt;height:53.5pt" coordorigin="-601,-6" coordsize="3945,1070">
                <v:group id="shape_0" alt="Group 44" style="position:absolute;left:-601;top:-6;width:3945;height:1070">
                  <v:shape id="shape_0" ID="Rectangle 29" coordsize="2796702,419418" path="m0,0l2796702,0l2530563,223736l2796702,419418l0,419418l0,0xe" fillcolor="#fe4365" stroked="f" o:allowincell="f" style="position:absolute;left:-601;top:-6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580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68;top:-6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Educat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1169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4"/>
              <w:gridCol w:w="6564"/>
              <w:gridCol w:w="2148"/>
            </w:tblGrid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5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ploma in Applied Mathematics</w:t>
                  </w:r>
                </w:p>
                <w:p>
                  <w:pPr>
                    <w:pStyle w:val="NormalLargeItalic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ional Institute of Applied Sciences</w:t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65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3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S Civil Engineering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University of Engineering and Technology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55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635</wp:posOffset>
                </wp:positionH>
                <wp:positionV relativeFrom="paragraph">
                  <wp:posOffset>199390</wp:posOffset>
                </wp:positionV>
                <wp:extent cx="2505075" cy="652780"/>
                <wp:effectExtent l="635" t="0" r="0" b="127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52680"/>
                          <a:chOff x="0" y="0"/>
                          <a:chExt cx="250524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30.05pt;margin-top:15.7pt;width:197.25pt;height:54.3pt" coordorigin="-601,314" coordsize="3945,1086">
                <v:group id="shape_0" alt="Group 51" style="position:absolute;left:-601;top:330;width:3945;height:1070">
                  <v:shape id="shape_0" ID="Rectangle 29" coordsize="2796702,419418" path="m0,0l2796702,0l2530563,223736l2796702,419418l0,419418l0,0xe" fillcolor="#fe4365" stroked="f" o:allowincell="f" style="position:absolute;left:-601;top:33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1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5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199390</wp:posOffset>
                </wp:positionV>
                <wp:extent cx="2505075" cy="419735"/>
                <wp:effectExtent l="635" t="635" r="0" b="0"/>
                <wp:wrapNone/>
                <wp:docPr id="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419760"/>
                          <a:chOff x="0" y="0"/>
                          <a:chExt cx="2505240" cy="41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052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702" h="419418">
                                <a:moveTo>
                                  <a:pt x="0" y="0"/>
                                </a:moveTo>
                                <a:lnTo>
                                  <a:pt x="2796702" y="0"/>
                                </a:lnTo>
                                <a:lnTo>
                                  <a:pt x="2530563" y="223736"/>
                                </a:lnTo>
                                <a:lnTo>
                                  <a:pt x="2796702" y="419418"/>
                                </a:lnTo>
                                <a:lnTo>
                                  <a:pt x="0" y="4194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43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Refe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73.95pt;margin-top:15.7pt;width:197.25pt;height:33.05pt" coordorigin="7479,314" coordsize="3945,661">
                <v:shape id="shape_0" ID="Rectangle 29" coordsize="2796702,419418" path="m0,0l2796702,0l2530563,223736l2796702,419418l0,419418l0,0xe" fillcolor="#fe4365" stroked="f" o:allowincell="f" style="position:absolute;left:7480;top:314;width:3944;height:660;flip:x;mso-wrap-style:none;v-text-anchor:middle">
                  <v:fill o:detectmouseclick="t" type="solid" color2="#01bc9a"/>
                  <v:stroke color="#3465a4" joinstyle="round" endcap="flat"/>
                  <w10:wrap type="none"/>
                </v:shape>
                <v:shape id="shape_0" fillcolor="white" stroked="f" o:allowincell="f" style="position:absolute;left:8157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Referen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818" w:hRule="atLeast"/>
        </w:trPr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Necvulputateaugue magna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Velrisus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 xml:space="preserve">Cras non 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Magna vel ante adipiscin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</w:t>
            </w:r>
          </w:p>
          <w:p>
            <w:pPr>
              <w:pStyle w:val="Skills"/>
              <w:spacing w:before="0" w:after="80"/>
              <w:rPr>
                <w:color w:val="BEBEBE"/>
                <w:lang w:val="en-US"/>
              </w:rPr>
            </w:pPr>
            <w:r>
              <w:rPr>
                <w:color w:val="BEBEBE"/>
                <w:lang w:val="en-US"/>
              </w:rPr>
            </w:r>
          </w:p>
        </w:tc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BoldTitle"/>
              <w:spacing w:before="80" w:after="80"/>
              <w:ind w:left="162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-161925</wp:posOffset>
                      </wp:positionV>
                      <wp:extent cx="233680" cy="308610"/>
                      <wp:effectExtent l="635" t="0" r="0" b="1270"/>
                      <wp:wrapNone/>
                      <wp:docPr id="8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33640" cy="308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1012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fillcolor="#e1012c" stroked="f" o:allowincell="t" style="position:absolute;margin-left:273.45pt;margin-top:-12.75pt;width:18.35pt;height:24.25pt;flip:xy;mso-wrap-style:none;v-text-anchor:middle;rotation:270" type="_x0000_t6">
                      <v:fill o:detectmouseclick="t" type="solid" color2="#1efed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Dr. S. M. Roof</w:t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Chief Accountant - ARK Computers</w:t>
            </w:r>
          </w:p>
          <w:p>
            <w:pPr>
              <w:pStyle w:val="Normal"/>
              <w:spacing w:before="0" w:after="80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(123) 123 45 67</w:t>
            </w:r>
          </w:p>
        </w:tc>
      </w:tr>
    </w:tbl>
    <w:p>
      <w:pPr>
        <w:pStyle w:val="Normal"/>
        <w:spacing w:before="0" w:after="8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44"/>
      <w:szCs w:val="44"/>
      <w:lang w:val="fr-FR"/>
    </w:rPr>
  </w:style>
  <w:style w:type="character" w:styleId="Char">
    <w:name w:val="页脚 Char"/>
    <w:qFormat/>
    <w:rPr>
      <w:rFonts w:ascii="Cambria" w:hAnsi="Cambria" w:cs="Cambria"/>
      <w:sz w:val="18"/>
      <w:szCs w:val="18"/>
      <w:lang w:val="fr-FR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>
      <w:spacing w:before="0" w:after="240"/>
      <w:jc w:val="center"/>
    </w:pPr>
    <w:rPr>
      <w:rFonts w:ascii="Impact" w:hAnsi="Impact" w:cs="Impact"/>
      <w:color w:val="FFFFFF"/>
      <w:sz w:val="56"/>
      <w:szCs w:val="56"/>
    </w:rPr>
  </w:style>
  <w:style w:type="paragraph" w:styleId="SectionTitlle">
    <w:name w:val="Section Titlle"/>
    <w:basedOn w:val="Normal"/>
    <w:qFormat/>
    <w:pPr/>
    <w:rPr>
      <w:b/>
      <w:color w:val="FFFFFF"/>
      <w:sz w:val="44"/>
      <w:szCs w:val="44"/>
    </w:rPr>
  </w:style>
  <w:style w:type="paragraph" w:styleId="Skills">
    <w:name w:val="Skills"/>
    <w:basedOn w:val="Normal"/>
    <w:qFormat/>
    <w:pPr>
      <w:tabs>
        <w:tab w:val="clear" w:pos="720"/>
        <w:tab w:val="right" w:pos="5184" w:leader="none"/>
      </w:tabs>
      <w:ind w:left="180" w:hanging="0"/>
    </w:pPr>
    <w:rPr>
      <w:rFonts w:ascii="Times New Roman" w:hAnsi="Times New Roman" w:cs="Times New Roman"/>
    </w:rPr>
  </w:style>
  <w:style w:type="paragraph" w:styleId="Designation">
    <w:name w:val="Designation"/>
    <w:basedOn w:val="Normal"/>
    <w:qFormat/>
    <w:pPr>
      <w:spacing w:before="0" w:after="240"/>
      <w:jc w:val="center"/>
    </w:pPr>
    <w:rPr>
      <w:b/>
      <w:sz w:val="40"/>
      <w:szCs w:val="40"/>
    </w:rPr>
  </w:style>
  <w:style w:type="paragraph" w:styleId="NormalLargeItalic">
    <w:name w:val="Normal Large Italic"/>
    <w:basedOn w:val="Normal"/>
    <w:qFormat/>
    <w:pPr/>
    <w:rPr>
      <w:i/>
      <w:sz w:val="28"/>
      <w:szCs w:val="28"/>
    </w:rPr>
  </w:style>
  <w:style w:type="paragraph" w:styleId="BoldTitle">
    <w:name w:val="Bold Title"/>
    <w:basedOn w:val="Normal"/>
    <w:qFormat/>
    <w:pPr>
      <w:spacing w:before="80" w:after="80"/>
    </w:pPr>
    <w:rPr>
      <w:rFonts w:ascii="Impact" w:hAnsi="Impact" w:cs="Impact"/>
      <w:color w:val="FE436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Cambria10centered">
    <w:name w:val="Cambria 10 centered"/>
    <w:basedOn w:val="Normal"/>
    <w:qFormat/>
    <w:pPr>
      <w:jc w:val="center"/>
    </w:pPr>
    <w:rPr>
      <w:sz w:val="20"/>
      <w:szCs w:val="20"/>
    </w:rPr>
  </w:style>
  <w:style w:type="paragraph" w:styleId="ContactInfo">
    <w:name w:val="Contact Info"/>
    <w:basedOn w:val="Normal"/>
    <w:qFormat/>
    <w:pPr>
      <w:tabs>
        <w:tab w:val="clear" w:pos="720"/>
        <w:tab w:val="left" w:pos="115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15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3-20T05:03:00Z</dcterms:modified>
  <cp:revision>3</cp:revision>
  <dc:subject/>
  <dc:title>技术建筑师求职彩色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