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-321310</wp:posOffset>
                </wp:positionV>
                <wp:extent cx="5018405" cy="264858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2648520"/>
                        </a:xfrm>
                        <a:prstGeom prst="rect">
                          <a:avLst/>
                        </a:prstGeom>
                        <a:solidFill>
                          <a:srgbClr val="ff0066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0066" stroked="f" o:allowincell="f" style="position:absolute;margin-left:109.2pt;margin-top:-25.3pt;width:395.1pt;height:208.5pt;mso-wrap-style:none;v-text-anchor:middle">
                <v:fill o:detectmouseclick="t" type="solid" color2="#00ff99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4460</wp:posOffset>
                </wp:positionH>
                <wp:positionV relativeFrom="paragraph">
                  <wp:posOffset>2888615</wp:posOffset>
                </wp:positionV>
                <wp:extent cx="5200650" cy="31750"/>
                <wp:effectExtent l="635" t="635" r="0" b="635"/>
                <wp:wrapNone/>
                <wp:docPr id="2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109.8pt;margin-top:227.45pt;width:409.5pt;height:2.5pt" coordorigin="2196,4549" coordsize="8190,50">
                <v:oval id="shape_0" ID="椭圆 123" fillcolor="#ff0066" stroked="f" o:allowincell="f" style="position:absolute;left:2196;top:4549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301;top:4556;width:8085;height:27">
                  <v:group id="shape_0" alt="组合 86" style="position:absolute;left:2301;top:4556;width:4007;height:27">
                    <v:group id="shape_0" alt="组合 52" style="position:absolute;left:2301;top:4556;width:1972;height:27">
                      <v:group id="shape_0" alt="组合 35" style="position:absolute;left:2301;top:4556;width:953;height:27">
                        <v:group id="shape_0" alt="组合 24" style="position:absolute;left:2301;top:4556;width:284;height:27">
                          <v:oval id="shape_0" ID="椭圆 123" fillcolor="#ff0066" stroked="f" o:allowincell="f" style="position:absolute;left:255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7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8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0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35;top:4556;width:284;height:27">
                          <v:oval id="shape_0" ID="椭圆 123" fillcolor="#ff0066" stroked="f" o:allowincell="f" style="position:absolute;left:289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80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2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3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70;top:4556;width:284;height:27">
                          <v:oval id="shape_0" ID="椭圆 123" fillcolor="#ff0066" stroked="f" o:allowincell="f" style="position:absolute;left:322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4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21;top:4556;width:953;height:27">
                        <v:group id="shape_0" alt="组合 24" style="position:absolute;left:3321;top:4556;width:284;height:27">
                          <v:oval id="shape_0" ID="椭圆 123" fillcolor="#ff0066" stroked="f" o:allowincell="f" style="position:absolute;left:357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9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0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2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54;top:4556;width:284;height:27">
                          <v:oval id="shape_0" ID="椭圆 123" fillcolor="#ff0066" stroked="f" o:allowincell="f" style="position:absolute;left:391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2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3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5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89;top:4556;width:284;height:27">
                          <v:oval id="shape_0" ID="椭圆 123" fillcolor="#ff0066" stroked="f" o:allowincell="f" style="position:absolute;left:424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6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7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36;top:4556;width:1971;height:27">
                      <v:group id="shape_0" alt="组合 35" style="position:absolute;left:4336;top:4556;width:953;height:27">
                        <v:group id="shape_0" alt="组合 24" style="position:absolute;left:4336;top:4556;width:284;height:27">
                          <v:oval id="shape_0" ID="椭圆 123" fillcolor="#ff0066" stroked="f" o:allowincell="f" style="position:absolute;left:459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50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2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3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70;top:4556;width:284;height:27">
                          <v:oval id="shape_0" ID="椭圆 123" fillcolor="#ff0066" stroked="f" o:allowincell="f" style="position:absolute;left:492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4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005;top:4556;width:284;height:27">
                          <v:oval id="shape_0" ID="椭圆 123" fillcolor="#ff0066" stroked="f" o:allowincell="f" style="position:absolute;left:526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7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9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55;top:4556;width:953;height:27">
                        <v:group id="shape_0" alt="组合 24" style="position:absolute;left:5355;top:4556;width:284;height:27">
                          <v:oval id="shape_0" ID="椭圆 123" fillcolor="#ff0066" stroked="f" o:allowincell="f" style="position:absolute;left:561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2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4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89;top:4556;width:284;height:27">
                          <v:oval id="shape_0" ID="椭圆 123" fillcolor="#ff0066" stroked="f" o:allowincell="f" style="position:absolute;left:594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6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7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24;top:4556;width:284;height:27">
                          <v:oval id="shape_0" ID="椭圆 123" fillcolor="#ff0066" stroked="f" o:allowincell="f" style="position:absolute;left:628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9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0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79;top:4556;width:4007;height:27">
                    <v:group id="shape_0" alt="组合 52" style="position:absolute;left:6379;top:4556;width:1972;height:27">
                      <v:group id="shape_0" alt="组合 35" style="position:absolute;left:6379;top:4556;width:953;height:27">
                        <v:group id="shape_0" alt="组合 24" style="position:absolute;left:6379;top:4556;width:284;height:27">
                          <v:oval id="shape_0" ID="椭圆 123" fillcolor="#ff0066" stroked="f" o:allowincell="f" style="position:absolute;left:663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5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6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7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13;top:4556;width:285;height:27">
                          <v:oval id="shape_0" ID="椭圆 123" fillcolor="#ff0066" stroked="f" o:allowincell="f" style="position:absolute;left:69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8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9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1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48;top:4556;width:284;height:27">
                          <v:oval id="shape_0" ID="椭圆 123" fillcolor="#ff0066" stroked="f" o:allowincell="f" style="position:absolute;left:73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1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4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98;top:4556;width:953;height:27">
                        <v:group id="shape_0" alt="组合 24" style="position:absolute;left:7398;top:4556;width:284;height:27">
                          <v:oval id="shape_0" ID="椭圆 123" fillcolor="#ff0066" stroked="f" o:allowincell="f" style="position:absolute;left:76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6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8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9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32;top:4556;width:284;height:27">
                          <v:oval id="shape_0" ID="椭圆 123" fillcolor="#ff0066" stroked="f" o:allowincell="f" style="position:absolute;left:79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90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1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3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67;top:4556;width:284;height:27">
                          <v:oval id="shape_0" ID="椭圆 123" fillcolor="#ff0066" stroked="f" o:allowincell="f" style="position:absolute;left:83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3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5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6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14;top:4556;width:1972;height:27">
                      <v:group id="shape_0" alt="组合 35" style="position:absolute;left:8414;top:4556;width:953;height:27">
                        <v:group id="shape_0" alt="组合 24" style="position:absolute;left:8414;top:4556;width:284;height:27">
                          <v:oval id="shape_0" ID="椭圆 123" fillcolor="#ff0066" stroked="f" o:allowincell="f" style="position:absolute;left:867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8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9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1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48;top:4556;width:284;height:27">
                          <v:oval id="shape_0" ID="椭圆 123" fillcolor="#ff0066" stroked="f" o:allowincell="f" style="position:absolute;left:90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1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4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83;top:4556;width:284;height:27">
                          <v:oval id="shape_0" ID="椭圆 123" fillcolor="#ff0066" stroked="f" o:allowincell="f" style="position:absolute;left:934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6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8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33;top:4556;width:953;height:27">
                        <v:group id="shape_0" alt="组合 24" style="position:absolute;left:9433;top:4556;width:284;height:27">
                          <v:oval id="shape_0" ID="椭圆 123" fillcolor="#ff0066" stroked="f" o:allowincell="f" style="position:absolute;left:969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60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1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67;top:4556;width:284;height:27">
                          <v:oval id="shape_0" ID="椭圆 123" fillcolor="#ff0066" stroked="f" o:allowincell="f" style="position:absolute;left:100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3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5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6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102;top:4556;width:284;height:27">
                          <v:oval id="shape_0" ID="椭圆 123" fillcolor="#ff0066" stroked="f" o:allowincell="f" style="position:absolute;left:1035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7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8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0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265</wp:posOffset>
                </wp:positionH>
                <wp:positionV relativeFrom="paragraph">
                  <wp:posOffset>3548380</wp:posOffset>
                </wp:positionV>
                <wp:extent cx="2619375" cy="635"/>
                <wp:effectExtent l="635" t="5080" r="635" b="5080"/>
                <wp:wrapNone/>
                <wp:docPr id="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79.4pt" to="403.15pt,279.4pt" ID="直线 160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55420</wp:posOffset>
                </wp:positionH>
                <wp:positionV relativeFrom="paragraph">
                  <wp:posOffset>3095625</wp:posOffset>
                </wp:positionV>
                <wp:extent cx="914400" cy="914400"/>
                <wp:effectExtent l="0" t="0" r="0" b="0"/>
                <wp:wrapNone/>
                <wp:docPr id="4" name="矩形 90" descr="16300000623104125740015029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stroked="f" o:allowincell="f" style="position:absolute;margin-left:114.6pt;margin-top:243.75pt;width:71.95pt;height:71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5730</wp:posOffset>
                </wp:positionH>
                <wp:positionV relativeFrom="paragraph">
                  <wp:posOffset>4671060</wp:posOffset>
                </wp:positionV>
                <wp:extent cx="5200650" cy="31750"/>
                <wp:effectExtent l="635" t="635" r="0" b="635"/>
                <wp:wrapNone/>
                <wp:docPr id="5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109.9pt;margin-top:367.8pt;width:409.5pt;height:2.5pt" coordorigin="2198,7356" coordsize="8190,50">
                <v:oval id="shape_0" ID="椭圆 123" fillcolor="#ff0066" stroked="f" o:allowincell="f" style="position:absolute;left:2198;top:7356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303;top:7363;width:8085;height:27">
                  <v:group id="shape_0" alt="组合 86" style="position:absolute;left:2303;top:7363;width:4007;height:27">
                    <v:group id="shape_0" alt="组合 52" style="position:absolute;left:2303;top:7363;width:1972;height:27">
                      <v:group id="shape_0" alt="组合 35" style="position:absolute;left:2303;top:7363;width:953;height:27">
                        <v:group id="shape_0" alt="组合 24" style="position:absolute;left:2303;top:7363;width:284;height:27">
                          <v:oval id="shape_0" ID="椭圆 123" fillcolor="#ff0066" stroked="f" o:allowincell="f" style="position:absolute;left:256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7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8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0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37;top:7363;width:284;height:27">
                          <v:oval id="shape_0" ID="椭圆 123" fillcolor="#ff0066" stroked="f" o:allowincell="f" style="position:absolute;left:289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80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2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3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72;top:7363;width:284;height:27">
                          <v:oval id="shape_0" ID="椭圆 123" fillcolor="#ff0066" stroked="f" o:allowincell="f" style="position:absolute;left:322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4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22;top:7363;width:953;height:27">
                        <v:group id="shape_0" alt="组合 24" style="position:absolute;left:3322;top:7363;width:284;height:27">
                          <v:oval id="shape_0" ID="椭圆 123" fillcolor="#ff0066" stroked="f" o:allowincell="f" style="position:absolute;left:357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9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2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56;top:7363;width:284;height:27">
                          <v:oval id="shape_0" ID="椭圆 123" fillcolor="#ff0066" stroked="f" o:allowincell="f" style="position:absolute;left:391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2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4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5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91;top:7363;width:284;height:27">
                          <v:oval id="shape_0" ID="椭圆 123" fillcolor="#ff0066" stroked="f" o:allowincell="f" style="position:absolute;left:424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6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7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38;top:7363;width:1971;height:27">
                      <v:group id="shape_0" alt="组合 35" style="position:absolute;left:4338;top:7363;width:953;height:27">
                        <v:group id="shape_0" alt="组合 24" style="position:absolute;left:4338;top:7363;width:284;height:27">
                          <v:oval id="shape_0" ID="椭圆 123" fillcolor="#ff0066" stroked="f" o:allowincell="f" style="position:absolute;left:459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50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2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3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72;top:7363;width:284;height:27">
                          <v:oval id="shape_0" ID="椭圆 123" fillcolor="#ff0066" stroked="f" o:allowincell="f" style="position:absolute;left:492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4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007;top:7363;width:284;height:27">
                          <v:oval id="shape_0" ID="椭圆 123" fillcolor="#ff0066" stroked="f" o:allowincell="f" style="position:absolute;left:526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7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9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57;top:7363;width:953;height:27">
                        <v:group id="shape_0" alt="组合 24" style="position:absolute;left:5357;top:7363;width:284;height:27">
                          <v:oval id="shape_0" ID="椭圆 123" fillcolor="#ff0066" stroked="f" o:allowincell="f" style="position:absolute;left:561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2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4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91;top:7363;width:284;height:27">
                          <v:oval id="shape_0" ID="椭圆 123" fillcolor="#ff0066" stroked="f" o:allowincell="f" style="position:absolute;left:594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6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7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26;top:7363;width:284;height:27">
                          <v:oval id="shape_0" ID="椭圆 123" fillcolor="#ff0066" stroked="f" o:allowincell="f" style="position:absolute;left:628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9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1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81;top:7363;width:4007;height:27">
                    <v:group id="shape_0" alt="组合 52" style="position:absolute;left:6381;top:7363;width:1972;height:27">
                      <v:group id="shape_0" alt="组合 35" style="position:absolute;left:6381;top:7363;width:953;height:27">
                        <v:group id="shape_0" alt="组合 24" style="position:absolute;left:6381;top:7363;width:284;height:27">
                          <v:oval id="shape_0" ID="椭圆 123" fillcolor="#ff0066" stroked="f" o:allowincell="f" style="position:absolute;left:663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5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6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8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15;top:7363;width:285;height:27">
                          <v:oval id="shape_0" ID="椭圆 123" fillcolor="#ff0066" stroked="f" o:allowincell="f" style="position:absolute;left:69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8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0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1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50;top:7363;width:284;height:27">
                          <v:oval id="shape_0" ID="椭圆 123" fillcolor="#ff0066" stroked="f" o:allowincell="f" style="position:absolute;left:73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2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5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400;top:7363;width:953;height:27">
                        <v:group id="shape_0" alt="组合 24" style="position:absolute;left:7400;top:7363;width:284;height:27">
                          <v:oval id="shape_0" ID="椭圆 123" fillcolor="#ff0066" stroked="f" o:allowincell="f" style="position:absolute;left:76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7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8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0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34;top:7363;width:284;height:27">
                          <v:oval id="shape_0" ID="椭圆 123" fillcolor="#ff0066" stroked="f" o:allowincell="f" style="position:absolute;left:79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90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1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3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69;top:7363;width:284;height:27">
                          <v:oval id="shape_0" ID="椭圆 123" fillcolor="#ff0066" stroked="f" o:allowincell="f" style="position:absolute;left:83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4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5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6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16;top:7363;width:1972;height:27">
                      <v:group id="shape_0" alt="组合 35" style="position:absolute;left:8416;top:7363;width:953;height:27">
                        <v:group id="shape_0" alt="组合 24" style="position:absolute;left:8416;top:7363;width:284;height:27">
                          <v:oval id="shape_0" ID="椭圆 123" fillcolor="#ff0066" stroked="f" o:allowincell="f" style="position:absolute;left:867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8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0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1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50;top:7363;width:284;height:27">
                          <v:oval id="shape_0" ID="椭圆 123" fillcolor="#ff0066" stroked="f" o:allowincell="f" style="position:absolute;left:90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2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5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85;top:7363;width:284;height:27">
                          <v:oval id="shape_0" ID="椭圆 123" fillcolor="#ff0066" stroked="f" o:allowincell="f" style="position:absolute;left:934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5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7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8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35;top:7363;width:953;height:27">
                        <v:group id="shape_0" alt="组合 24" style="position:absolute;left:9435;top:7363;width:284;height:27">
                          <v:oval id="shape_0" ID="椭圆 123" fillcolor="#ff0066" stroked="f" o:allowincell="f" style="position:absolute;left:969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60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2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69;top:7363;width:284;height:27">
                          <v:oval id="shape_0" ID="椭圆 123" fillcolor="#ff0066" stroked="f" o:allowincell="f" style="position:absolute;left:100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4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5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6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104;top:7363;width:284;height:27">
                          <v:oval id="shape_0" ID="椭圆 123" fillcolor="#ff0066" stroked="f" o:allowincell="f" style="position:absolute;left:1036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7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8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0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5305425</wp:posOffset>
                </wp:positionV>
                <wp:extent cx="36195" cy="36195"/>
                <wp:effectExtent l="635" t="635" r="0" b="0"/>
                <wp:wrapNone/>
                <wp:docPr id="6" name="流程图: 联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9" fillcolor="#ff0066" stroked="f" o:allowincell="f" style="position:absolute;margin-left:110.25pt;margin-top:417.7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5702935</wp:posOffset>
                </wp:positionV>
                <wp:extent cx="36195" cy="36195"/>
                <wp:effectExtent l="635" t="635" r="0" b="0"/>
                <wp:wrapNone/>
                <wp:docPr id="7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1" fillcolor="#ff0066" stroked="f" o:allowincell="f" style="position:absolute;margin-left:110.25pt;margin-top:449.0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5899785</wp:posOffset>
                </wp:positionV>
                <wp:extent cx="36195" cy="36195"/>
                <wp:effectExtent l="635" t="635" r="0" b="0"/>
                <wp:wrapNone/>
                <wp:docPr id="8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fillcolor="#ff0066" stroked="f" o:allowincell="f" style="position:absolute;margin-left:110.25pt;margin-top:464.5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205</wp:posOffset>
                </wp:positionH>
                <wp:positionV relativeFrom="paragraph">
                  <wp:posOffset>6623685</wp:posOffset>
                </wp:positionV>
                <wp:extent cx="5200650" cy="31750"/>
                <wp:effectExtent l="0" t="0" r="0" b="635"/>
                <wp:wrapNone/>
                <wp:docPr id="9" name="组合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5" style="position:absolute;margin-left:109.15pt;margin-top:521.55pt;width:409.5pt;height:2.5pt" coordorigin="2183,10431" coordsize="8190,50">
                <v:oval id="shape_0" ID="椭圆 123" fillcolor="#ff0066" stroked="f" o:allowincell="f" style="position:absolute;left:2183;top:10431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288;top:10438;width:8085;height:27">
                  <v:group id="shape_0" alt="组合 86" style="position:absolute;left:2288;top:10438;width:4007;height:27">
                    <v:group id="shape_0" alt="组合 52" style="position:absolute;left:2288;top:10438;width:1972;height:27">
                      <v:group id="shape_0" alt="组合 35" style="position:absolute;left:2288;top:10438;width:953;height:27">
                        <v:group id="shape_0" alt="组合 24" style="position:absolute;left:2288;top:10438;width:284;height:27">
                          <v:oval id="shape_0" ID="椭圆 123" fillcolor="#ff0066" stroked="f" o:allowincell="f" style="position:absolute;left:254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5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7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28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22;top:10438;width:284;height:27">
                          <v:oval id="shape_0" ID="椭圆 123" fillcolor="#ff0066" stroked="f" o:allowincell="f" style="position:absolute;left:287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9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0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2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57;top:10438;width:284;height:27">
                          <v:oval id="shape_0" ID="椭圆 123" fillcolor="#ff0066" stroked="f" o:allowincell="f" style="position:absolute;left:321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2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07;top:10438;width:953;height:27">
                        <v:group id="shape_0" alt="组合 24" style="position:absolute;left:3307;top:10438;width:284;height:27">
                          <v:oval id="shape_0" ID="椭圆 123" fillcolor="#ff0066" stroked="f" o:allowincell="f" style="position:absolute;left:356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7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9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0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41;top:10438;width:284;height:27">
                          <v:oval id="shape_0" ID="椭圆 123" fillcolor="#ff0066" stroked="f" o:allowincell="f" style="position:absolute;left:389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1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2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4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76;top:10438;width:284;height:27">
                          <v:oval id="shape_0" ID="椭圆 123" fillcolor="#ff0066" stroked="f" o:allowincell="f" style="position:absolute;left:423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4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6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23;top:10438;width:1971;height:27">
                      <v:group id="shape_0" alt="组合 35" style="position:absolute;left:4323;top:10438;width:953;height:27">
                        <v:group id="shape_0" alt="组合 24" style="position:absolute;left:4323;top:10438;width:284;height:27">
                          <v:oval id="shape_0" ID="椭圆 123" fillcolor="#ff0066" stroked="f" o:allowincell="f" style="position:absolute;left:458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9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0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2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57;top:10438;width:284;height:27">
                          <v:oval id="shape_0" ID="椭圆 123" fillcolor="#ff0066" stroked="f" o:allowincell="f" style="position:absolute;left:491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2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992;top:10438;width:284;height:27">
                          <v:oval id="shape_0" ID="椭圆 123" fillcolor="#ff0066" stroked="f" o:allowincell="f" style="position:absolute;left:524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6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7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9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42;top:10438;width:953;height:27">
                        <v:group id="shape_0" alt="组合 24" style="position:absolute;left:5342;top:10438;width:284;height:27">
                          <v:oval id="shape_0" ID="椭圆 123" fillcolor="#ff0066" stroked="f" o:allowincell="f" style="position:absolute;left:559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1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2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76;top:10438;width:284;height:27">
                          <v:oval id="shape_0" ID="椭圆 123" fillcolor="#ff0066" stroked="f" o:allowincell="f" style="position:absolute;left:593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4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6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11;top:10438;width:284;height:27">
                          <v:oval id="shape_0" ID="椭圆 123" fillcolor="#ff0066" stroked="f" o:allowincell="f" style="position:absolute;left:626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8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9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66;top:10438;width:4007;height:27">
                    <v:group id="shape_0" alt="组合 52" style="position:absolute;left:6366;top:10438;width:1972;height:27">
                      <v:group id="shape_0" alt="组合 35" style="position:absolute;left:6366;top:10438;width:953;height:27">
                        <v:group id="shape_0" alt="组合 24" style="position:absolute;left:6366;top:10438;width:284;height:27">
                          <v:oval id="shape_0" ID="椭圆 123" fillcolor="#ff0066" stroked="f" o:allowincell="f" style="position:absolute;left:662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3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5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6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00;top:10438;width:285;height:27">
                          <v:oval id="shape_0" ID="椭圆 123" fillcolor="#ff0066" stroked="f" o:allowincell="f" style="position:absolute;left:69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7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8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0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35;top:10438;width:284;height:27">
                          <v:oval id="shape_0" ID="椭圆 123" fillcolor="#ff0066" stroked="f" o:allowincell="f" style="position:absolute;left:72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0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3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85;top:10438;width:953;height:27">
                        <v:group id="shape_0" alt="组合 24" style="position:absolute;left:7385;top:10438;width:284;height:27">
                          <v:oval id="shape_0" ID="椭圆 123" fillcolor="#ff0066" stroked="f" o:allowincell="f" style="position:absolute;left:76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5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7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8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19;top:10438;width:284;height:27">
                          <v:oval id="shape_0" ID="椭圆 123" fillcolor="#ff0066" stroked="f" o:allowincell="f" style="position:absolute;left:79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9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0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1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54;top:10438;width:284;height:27">
                          <v:oval id="shape_0" ID="椭圆 123" fillcolor="#ff0066" stroked="f" o:allowincell="f" style="position:absolute;left:83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2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3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5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01;top:10438;width:1972;height:27">
                      <v:group id="shape_0" alt="组合 35" style="position:absolute;left:8401;top:10438;width:953;height:27">
                        <v:group id="shape_0" alt="组合 24" style="position:absolute;left:8401;top:10438;width:284;height:27">
                          <v:oval id="shape_0" ID="椭圆 123" fillcolor="#ff0066" stroked="f" o:allowincell="f" style="position:absolute;left:865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7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8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0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35;top:10438;width:284;height:27">
                          <v:oval id="shape_0" ID="椭圆 123" fillcolor="#ff0066" stroked="f" o:allowincell="f" style="position:absolute;left:89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0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3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70;top:10438;width:284;height:27">
                          <v:oval id="shape_0" ID="椭圆 123" fillcolor="#ff0066" stroked="f" o:allowincell="f" style="position:absolute;left:932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5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7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20;top:10438;width:953;height:27">
                        <v:group id="shape_0" alt="组合 24" style="position:absolute;left:9420;top:10438;width:284;height:27">
                          <v:oval id="shape_0" ID="椭圆 123" fillcolor="#ff0066" stroked="f" o:allowincell="f" style="position:absolute;left:967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9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0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54;top:10438;width:284;height:27">
                          <v:oval id="shape_0" ID="椭圆 123" fillcolor="#ff0066" stroked="f" o:allowincell="f" style="position:absolute;left:100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2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3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5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089;top:10438;width:284;height:27">
                          <v:oval id="shape_0" ID="椭圆 123" fillcolor="#ff0066" stroked="f" o:allowincell="f" style="position:absolute;left:1034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6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7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08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0650</wp:posOffset>
                </wp:positionH>
                <wp:positionV relativeFrom="paragraph">
                  <wp:posOffset>7258050</wp:posOffset>
                </wp:positionV>
                <wp:extent cx="36195" cy="36195"/>
                <wp:effectExtent l="635" t="1270" r="0" b="0"/>
                <wp:wrapNone/>
                <wp:docPr id="10" name="自选图形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3" fillcolor="#ff0066" stroked="f" o:allowincell="f" style="position:absolute;margin-left:109.5pt;margin-top:571.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0</wp:posOffset>
                </wp:positionH>
                <wp:positionV relativeFrom="paragraph">
                  <wp:posOffset>7655560</wp:posOffset>
                </wp:positionV>
                <wp:extent cx="36195" cy="36195"/>
                <wp:effectExtent l="635" t="635" r="0" b="0"/>
                <wp:wrapNone/>
                <wp:docPr id="11" name="自选图形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4" fillcolor="#ff0066" stroked="f" o:allowincell="f" style="position:absolute;margin-left:109.5pt;margin-top:602.8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0650</wp:posOffset>
                </wp:positionH>
                <wp:positionV relativeFrom="paragraph">
                  <wp:posOffset>7852410</wp:posOffset>
                </wp:positionV>
                <wp:extent cx="36195" cy="36195"/>
                <wp:effectExtent l="635" t="635" r="0" b="0"/>
                <wp:wrapNone/>
                <wp:docPr id="12" name="自选图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5" fillcolor="#ff0066" stroked="f" o:allowincell="f" style="position:absolute;margin-left:109.5pt;margin-top:618.3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205</wp:posOffset>
                </wp:positionH>
                <wp:positionV relativeFrom="paragraph">
                  <wp:posOffset>8557260</wp:posOffset>
                </wp:positionV>
                <wp:extent cx="5200650" cy="31750"/>
                <wp:effectExtent l="0" t="0" r="0" b="635"/>
                <wp:wrapNone/>
                <wp:docPr id="13" name="组合 5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1" style="position:absolute;margin-left:109.15pt;margin-top:673.8pt;width:409.5pt;height:2.5pt" coordorigin="2183,13476" coordsize="8190,50">
                <v:oval id="shape_0" ID="椭圆 123" fillcolor="#ff0066" stroked="f" o:allowincell="f" style="position:absolute;left:2183;top:13476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288;top:13483;width:8085;height:27">
                  <v:group id="shape_0" alt="组合 86" style="position:absolute;left:2288;top:13483;width:4007;height:27">
                    <v:group id="shape_0" alt="组合 52" style="position:absolute;left:2288;top:13483;width:1972;height:27">
                      <v:group id="shape_0" alt="组合 35" style="position:absolute;left:2288;top:13483;width:953;height:27">
                        <v:group id="shape_0" alt="组合 24" style="position:absolute;left:2288;top:13483;width:284;height:27">
                          <v:oval id="shape_0" ID="椭圆 123" fillcolor="#ff0066" stroked="f" o:allowincell="f" style="position:absolute;left:254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5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7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28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22;top:13483;width:284;height:27">
                          <v:oval id="shape_0" ID="椭圆 123" fillcolor="#ff0066" stroked="f" o:allowincell="f" style="position:absolute;left:287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9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0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2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57;top:13483;width:284;height:27">
                          <v:oval id="shape_0" ID="椭圆 123" fillcolor="#ff0066" stroked="f" o:allowincell="f" style="position:absolute;left:321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2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07;top:13483;width:953;height:27">
                        <v:group id="shape_0" alt="组合 24" style="position:absolute;left:3307;top:13483;width:284;height:27">
                          <v:oval id="shape_0" ID="椭圆 123" fillcolor="#ff0066" stroked="f" o:allowincell="f" style="position:absolute;left:356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7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9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0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41;top:13483;width:284;height:27">
                          <v:oval id="shape_0" ID="椭圆 123" fillcolor="#ff0066" stroked="f" o:allowincell="f" style="position:absolute;left:389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1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2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4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76;top:13483;width:284;height:27">
                          <v:oval id="shape_0" ID="椭圆 123" fillcolor="#ff0066" stroked="f" o:allowincell="f" style="position:absolute;left:423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4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6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23;top:13483;width:1971;height:27">
                      <v:group id="shape_0" alt="组合 35" style="position:absolute;left:4323;top:13483;width:953;height:27">
                        <v:group id="shape_0" alt="组合 24" style="position:absolute;left:4323;top:13483;width:284;height:27">
                          <v:oval id="shape_0" ID="椭圆 123" fillcolor="#ff0066" stroked="f" o:allowincell="f" style="position:absolute;left:458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9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0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2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57;top:13483;width:284;height:27">
                          <v:oval id="shape_0" ID="椭圆 123" fillcolor="#ff0066" stroked="f" o:allowincell="f" style="position:absolute;left:491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2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475" fillcolor="#ff0066" stroked="f" o:allowincell="f" style="position:absolute;left:46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992;top:13483;width:284;height:27">
                          <v:oval id="shape_0" ID="椭圆 123" fillcolor="#ff0066" stroked="f" o:allowincell="f" style="position:absolute;left:524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6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7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9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42;top:13483;width:953;height:27">
                        <v:group id="shape_0" alt="组合 24" style="position:absolute;left:5342;top:13483;width:284;height:27">
                          <v:oval id="shape_0" ID="椭圆 123" fillcolor="#ff0066" stroked="f" o:allowincell="f" style="position:absolute;left:559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1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2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76;top:13483;width:284;height:27">
                          <v:oval id="shape_0" ID="椭圆 123" fillcolor="#ff0066" stroked="f" o:allowincell="f" style="position:absolute;left:593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4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6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11;top:13483;width:284;height:27">
                          <v:oval id="shape_0" ID="椭圆 123" fillcolor="#ff0066" stroked="f" o:allowincell="f" style="position:absolute;left:626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8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9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66;top:13483;width:4007;height:27">
                    <v:group id="shape_0" alt="组合 52" style="position:absolute;left:6366;top:13483;width:1972;height:27">
                      <v:group id="shape_0" alt="组合 35" style="position:absolute;left:6366;top:13483;width:953;height:27">
                        <v:group id="shape_0" alt="组合 24" style="position:absolute;left:6366;top:13483;width:284;height:27">
                          <v:oval id="shape_0" ID="椭圆 123" fillcolor="#ff0066" stroked="f" o:allowincell="f" style="position:absolute;left:662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3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5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6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00;top:13483;width:285;height:27">
                          <v:oval id="shape_0" ID="椭圆 123" fillcolor="#ff0066" stroked="f" o:allowincell="f" style="position:absolute;left:69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7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8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0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35;top:13483;width:284;height:27">
                          <v:oval id="shape_0" ID="椭圆 123" fillcolor="#ff0066" stroked="f" o:allowincell="f" style="position:absolute;left:72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0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3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85;top:13483;width:953;height:27">
                        <v:group id="shape_0" alt="组合 24" style="position:absolute;left:7385;top:13483;width:284;height:27">
                          <v:oval id="shape_0" ID="椭圆 123" fillcolor="#ff0066" stroked="f" o:allowincell="f" style="position:absolute;left:76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5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7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8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19;top:13483;width:284;height:27">
                          <v:oval id="shape_0" ID="椭圆 123" fillcolor="#ff0066" stroked="f" o:allowincell="f" style="position:absolute;left:79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9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0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1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54;top:13483;width:284;height:27">
                          <v:oval id="shape_0" ID="椭圆 123" fillcolor="#ff0066" stroked="f" o:allowincell="f" style="position:absolute;left:83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2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3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5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01;top:13483;width:1972;height:27">
                      <v:group id="shape_0" alt="组合 35" style="position:absolute;left:8401;top:13483;width:953;height:27">
                        <v:group id="shape_0" alt="组合 24" style="position:absolute;left:8401;top:13483;width:284;height:27">
                          <v:oval id="shape_0" ID="椭圆 123" fillcolor="#ff0066" stroked="f" o:allowincell="f" style="position:absolute;left:865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7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8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0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35;top:13483;width:284;height:27">
                          <v:oval id="shape_0" ID="椭圆 123" fillcolor="#ff0066" stroked="f" o:allowincell="f" style="position:absolute;left:89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0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3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70;top:13483;width:284;height:27">
                          <v:oval id="shape_0" ID="椭圆 123" fillcolor="#ff0066" stroked="f" o:allowincell="f" style="position:absolute;left:932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5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7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20;top:13483;width:953;height:27">
                        <v:group id="shape_0" alt="组合 24" style="position:absolute;left:9420;top:13483;width:284;height:27">
                          <v:oval id="shape_0" ID="椭圆 123" fillcolor="#ff0066" stroked="f" o:allowincell="f" style="position:absolute;left:967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9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0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54;top:13483;width:284;height:27">
                          <v:oval id="shape_0" ID="椭圆 123" fillcolor="#ff0066" stroked="f" o:allowincell="f" style="position:absolute;left:100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2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3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5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089;top:13483;width:284;height:27">
                          <v:oval id="shape_0" ID="椭圆 123" fillcolor="#ff0066" stroked="f" o:allowincell="f" style="position:absolute;left:1034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6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7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08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0</wp:posOffset>
                </wp:positionH>
                <wp:positionV relativeFrom="paragraph">
                  <wp:posOffset>8791575</wp:posOffset>
                </wp:positionV>
                <wp:extent cx="36195" cy="36195"/>
                <wp:effectExtent l="635" t="635" r="0" b="0"/>
                <wp:wrapNone/>
                <wp:docPr id="14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1" fillcolor="#ff0066" stroked="f" o:allowincell="f" style="position:absolute;margin-left:109.5pt;margin-top:692.2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0</wp:posOffset>
                </wp:positionH>
                <wp:positionV relativeFrom="paragraph">
                  <wp:posOffset>9189085</wp:posOffset>
                </wp:positionV>
                <wp:extent cx="36195" cy="36195"/>
                <wp:effectExtent l="635" t="635" r="0" b="0"/>
                <wp:wrapNone/>
                <wp:docPr id="15" name="自选图形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0" fillcolor="#ff0066" stroked="f" o:allowincell="f" style="position:absolute;margin-left:109.5pt;margin-top:723.5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8980</wp:posOffset>
                </wp:positionH>
                <wp:positionV relativeFrom="paragraph">
                  <wp:posOffset>-119380</wp:posOffset>
                </wp:positionV>
                <wp:extent cx="304800" cy="200025"/>
                <wp:effectExtent l="0" t="0" r="0" b="0"/>
                <wp:wrapNone/>
                <wp:docPr id="16" name="矩形 596" descr="未标题-3-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6" stroked="f" o:allowincell="f" style="position:absolute;margin-left:-57.4pt;margin-top:-9.4pt;width:23.95pt;height:15.7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0405</wp:posOffset>
                </wp:positionH>
                <wp:positionV relativeFrom="paragraph">
                  <wp:posOffset>725170</wp:posOffset>
                </wp:positionV>
                <wp:extent cx="304800" cy="200025"/>
                <wp:effectExtent l="0" t="635" r="0" b="0"/>
                <wp:wrapNone/>
                <wp:docPr id="17" name="矩形 643" descr="未标题-3-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3" stroked="f" o:allowincell="f" style="position:absolute;margin-left:-55.15pt;margin-top:57.1pt;width:23.95pt;height:15.7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00405</wp:posOffset>
                </wp:positionH>
                <wp:positionV relativeFrom="paragraph">
                  <wp:posOffset>1588770</wp:posOffset>
                </wp:positionV>
                <wp:extent cx="304800" cy="200025"/>
                <wp:effectExtent l="0" t="635" r="0" b="0"/>
                <wp:wrapNone/>
                <wp:docPr id="18" name="矩形 644" descr="未标题-3-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4" stroked="f" o:allowincell="f" style="position:absolute;margin-left:-55.15pt;margin-top:125.1pt;width:23.95pt;height:15.7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1780</wp:posOffset>
                </wp:positionH>
                <wp:positionV relativeFrom="paragraph">
                  <wp:posOffset>-239395</wp:posOffset>
                </wp:positionV>
                <wp:extent cx="681355" cy="851535"/>
                <wp:effectExtent l="0" t="0" r="0" b="0"/>
                <wp:wrapNone/>
                <wp:docPr id="1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851400"/>
                          <a:chOff x="0" y="0"/>
                          <a:chExt cx="681480" cy="85140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32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5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760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21.4pt;margin-top:-18.85pt;width:53.65pt;height:67.05pt" coordorigin="-428,-377" coordsize="1073,1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6;top:-377;width:8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428;top:168;width:1073;height:258">
                  <v:rect id="shape_0" ID="矩形 599" stroked="f" o:allowincell="f" style="position:absolute;left:-428;top:248;width:136;height:136;mso-wrap-style:none;v-text-anchor:middle">
                    <v:imagedata r:id="rId1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68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5" style="position:absolute;left:-428;top:437;width:1073;height:258">
                  <v:rect id="shape_0" ID="矩形 599" stroked="f" o:allowincell="f" style="position:absolute;left:-428;top:517;width:136;height:136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437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" style="position:absolute;left:-428;top:706;width:1073;height:258">
                  <v:rect id="shape_0" ID="矩形 599" stroked="f" o:allowincell="f" style="position:absolute;left:-428;top:786;width:136;height:136;mso-wrap-style:none;v-text-anchor:middle">
                    <v:imagedata r:id="rId15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706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1780</wp:posOffset>
                </wp:positionH>
                <wp:positionV relativeFrom="paragraph">
                  <wp:posOffset>611505</wp:posOffset>
                </wp:positionV>
                <wp:extent cx="681355" cy="851535"/>
                <wp:effectExtent l="0" t="0" r="0" b="0"/>
                <wp:wrapNone/>
                <wp:docPr id="20" name="组合 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851400"/>
                          <a:chOff x="0" y="0"/>
                          <a:chExt cx="681480" cy="85140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32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5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760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8" style="position:absolute;margin-left:-21.4pt;margin-top:48.15pt;width:53.65pt;height:67.05pt" coordorigin="-428,963" coordsize="1073,1341">
                <v:shape id="shape_0" stroked="f" o:allowincell="f" style="position:absolute;left:-426;top:963;width:8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" style="position:absolute;left:-428;top:1508;width:1073;height:258">
                  <v:rect id="shape_0" ID="矩形 599" stroked="f" o:allowincell="f" style="position:absolute;left:-428;top:1588;width:136;height:136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508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" style="position:absolute;left:-428;top:1777;width:1073;height:258">
                  <v:rect id="shape_0" ID="矩形 599" stroked="f" o:allowincell="f" style="position:absolute;left:-428;top:1857;width:136;height:136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777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" style="position:absolute;left:-428;top:2046;width:1073;height:258">
                  <v:rect id="shape_0" ID="矩形 599" stroked="f" o:allowincell="f" style="position:absolute;left:-428;top:2126;width:136;height:136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2046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4955</wp:posOffset>
                </wp:positionH>
                <wp:positionV relativeFrom="paragraph">
                  <wp:posOffset>1856105</wp:posOffset>
                </wp:positionV>
                <wp:extent cx="682625" cy="163830"/>
                <wp:effectExtent l="0" t="0" r="0" b="0"/>
                <wp:wrapNone/>
                <wp:docPr id="2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163800"/>
                          <a:chOff x="0" y="0"/>
                          <a:chExt cx="682560" cy="163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87120" cy="871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532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微软雅黑" w:cs="Arial"/>
                                  <w:color w:val="C0C0C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1.65pt;margin-top:146.15pt;width:53.75pt;height:12.9pt" coordorigin="-433,2923" coordsize="1075,258">
                <v:rect id="shape_0" ID="矩形 599" stroked="f" o:allowincell="f" style="position:absolute;left:-433;top:3003;width:136;height:136;mso-wrap-style:none;v-text-anchor:middle">
                  <v:imagedata r:id="rId23" o:detectmouseclick="t"/>
                  <v:stroke color="#3465a4" joinstyle="round" endcap="flat"/>
                  <w10:wrap type="none"/>
                </v:rect>
                <v:shape id="shape_0" stroked="f" o:allowincell="f" style="position:absolute;left:-196;top:2923;width:83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微软雅黑" w:cs="Arial"/>
                            <w:color w:val="C0C0C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4955</wp:posOffset>
                </wp:positionH>
                <wp:positionV relativeFrom="paragraph">
                  <wp:posOffset>2026920</wp:posOffset>
                </wp:positionV>
                <wp:extent cx="682625" cy="163830"/>
                <wp:effectExtent l="0" t="0" r="0" b="0"/>
                <wp:wrapNone/>
                <wp:docPr id="22" name="组合 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163800"/>
                          <a:chOff x="0" y="0"/>
                          <a:chExt cx="682560" cy="163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87120" cy="871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532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微软雅黑" w:cs="Arial"/>
                                  <w:color w:val="C0C0C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1" style="position:absolute;margin-left:-21.65pt;margin-top:159.6pt;width:53.75pt;height:12.9pt" coordorigin="-433,3192" coordsize="1075,258">
                <v:rect id="shape_0" ID="矩形 599" stroked="f" o:allowincell="f" style="position:absolute;left:-433;top:3272;width:136;height:136;mso-wrap-style:none;v-text-anchor:middle">
                  <v:imagedata r:id="rId25" o:detectmouseclick="t"/>
                  <v:stroke color="#3465a4" joinstyle="round" endcap="flat"/>
                  <w10:wrap type="none"/>
                </v:rect>
                <v:shape id="shape_0" stroked="f" o:allowincell="f" style="position:absolute;left:-196;top:3192;width:83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微软雅黑" w:cs="Arial"/>
                            <w:color w:val="C0C0C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0405</wp:posOffset>
                </wp:positionH>
                <wp:positionV relativeFrom="paragraph">
                  <wp:posOffset>6930390</wp:posOffset>
                </wp:positionV>
                <wp:extent cx="1492250" cy="384175"/>
                <wp:effectExtent l="635" t="0" r="1270" b="635"/>
                <wp:wrapNone/>
                <wp:docPr id="23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55.15pt;margin-top:545.7pt;width:117.45pt;height:30.25pt" coordorigin="-1103,10914" coordsize="2349,605">
                <v:shape id="shape_0" ID="流程图: 联系 53" fillcolor="#ff0066" stroked="f" o:allowincell="f" style="position:absolute;left:-1103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32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79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15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48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11;top:11336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9;top:11338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1;top:10914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08660</wp:posOffset>
                </wp:positionH>
                <wp:positionV relativeFrom="paragraph">
                  <wp:posOffset>7641590</wp:posOffset>
                </wp:positionV>
                <wp:extent cx="1492250" cy="384175"/>
                <wp:effectExtent l="0" t="0" r="635" b="635"/>
                <wp:wrapNone/>
                <wp:docPr id="2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55.8pt;margin-top:601.7pt;width:117.45pt;height:30.25pt" coordorigin="-1116,12034" coordsize="2349,605">
                <v:shape id="shape_0" ID="流程图: 联系 53" fillcolor="#ff0066" stroked="f" o:allowincell="f" style="position:absolute;left:-1116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46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92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8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34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698;top:12456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56;top:12458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14;top:12034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4850</wp:posOffset>
                </wp:positionH>
                <wp:positionV relativeFrom="paragraph">
                  <wp:posOffset>8352155</wp:posOffset>
                </wp:positionV>
                <wp:extent cx="1492250" cy="384175"/>
                <wp:effectExtent l="0" t="0" r="635" b="635"/>
                <wp:wrapNone/>
                <wp:docPr id="25" name="组合 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9" style="position:absolute;margin-left:-55.5pt;margin-top:657.65pt;width:117.5pt;height:30.2pt" coordorigin="-1110,13153" coordsize="2350,604">
                <v:shape id="shape_0" ID="流程图: 联系 53" fillcolor="#ff0066" stroked="f" o:allowincell="f" style="position:absolute;left:-1110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39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86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2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41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05;top:13575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2;top:13577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8;top:13153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6120</wp:posOffset>
                </wp:positionH>
                <wp:positionV relativeFrom="paragraph">
                  <wp:posOffset>9035415</wp:posOffset>
                </wp:positionV>
                <wp:extent cx="1492250" cy="384175"/>
                <wp:effectExtent l="0" t="0" r="635" b="635"/>
                <wp:wrapNone/>
                <wp:docPr id="2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6pt;margin-top:711.45pt;width:117.5pt;height:30.2pt" coordorigin="-1112,14229" coordsize="2350,604">
                <v:shape id="shape_0" ID="流程图: 联系 53" fillcolor="#ff0066" stroked="f" o:allowincell="f" style="position:absolute;left:-1112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41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88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4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39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03;top:14651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0;top:14653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9;top:14229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544830</wp:posOffset>
                </wp:positionV>
                <wp:extent cx="4259580" cy="193103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etCoffee regular;Times New Roman" w:hAnsi="GetCoffee regular;Times New Roman" w:cs="Arial"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Arial" w:ascii="GetCoffee regular;Times New Roman" w:hAnsi="GetCoffee regular;Times New Roman"/>
                                <w:color w:val="FFFFFF"/>
                                <w:sz w:val="200"/>
                                <w:szCs w:val="20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52.05pt;mso-wrap-distance-left:9.05pt;mso-wrap-distance-right:9.05pt;mso-wrap-distance-top:0pt;mso-wrap-distance-bottom:0pt;margin-top:42.9pt;mso-position-vertical-relative:text;margin-left:1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etCoffee regular;Times New Roman" w:hAnsi="GetCoffee regular;Times New Roman" w:cs="Arial"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cs="Arial" w:ascii="GetCoffee regular;Times New Roman" w:hAnsi="GetCoffee regular;Times New Roman"/>
                          <w:color w:val="FFFFFF"/>
                          <w:sz w:val="200"/>
                          <w:szCs w:val="20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735</wp:posOffset>
                </wp:positionH>
                <wp:positionV relativeFrom="paragraph">
                  <wp:posOffset>982345</wp:posOffset>
                </wp:positionV>
                <wp:extent cx="1745615" cy="3048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24pt;mso-wrap-distance-left:9.05pt;mso-wrap-distance-right:9.05pt;mso-wrap-distance-top:0pt;mso-wrap-distance-bottom:0pt;margin-top:77.35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935</wp:posOffset>
                </wp:positionH>
                <wp:positionV relativeFrom="paragraph">
                  <wp:posOffset>2452370</wp:posOffset>
                </wp:positionV>
                <wp:extent cx="1745615" cy="293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23.1pt;mso-wrap-distance-left:9.05pt;mso-wrap-distance-right:9.05pt;mso-wrap-distance-top:0pt;mso-wrap-distance-bottom:0pt;margin-top:193.1pt;mso-position-vertical-relative:text;margin-left:1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ducatio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3141345</wp:posOffset>
                </wp:positionV>
                <wp:extent cx="1982470" cy="3625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28.55pt;mso-wrap-distance-left:9.05pt;mso-wrap-distance-right:9.05pt;mso-wrap-distance-top:0pt;mso-wrap-distance-bottom:0pt;margin-top:247.35pt;mso-position-vertical-relative:text;margin-left:19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32"/>
                          <w:szCs w:val="32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900</wp:posOffset>
                </wp:positionH>
                <wp:positionV relativeFrom="paragraph">
                  <wp:posOffset>3617595</wp:posOffset>
                </wp:positionV>
                <wp:extent cx="2687955" cy="1873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alinga" w:cs="Arial" w:ascii="Arial" w:hAnsi="Arial"/>
                                <w:color w:val="C0C0C0"/>
                                <w:sz w:val="15"/>
                                <w:szCs w:val="15"/>
                              </w:rPr>
                              <w:t>Business Administr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C0C0"/>
                                <w:sz w:val="15"/>
                                <w:szCs w:val="15"/>
                              </w:rPr>
                              <w:t xml:space="preserve"> |</w:t>
                            </w:r>
                            <w:r>
                              <w:rPr>
                                <w:rFonts w:eastAsia="微软雅黑" w:cs="Arial" w:ascii="Arial" w:hAnsi="Arial"/>
                                <w:color w:val="C0C0C0"/>
                                <w:sz w:val="15"/>
                                <w:szCs w:val="15"/>
                              </w:rPr>
                              <w:t>Mast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C0C0"/>
                                <w:sz w:val="15"/>
                                <w:szCs w:val="15"/>
                              </w:rPr>
                              <w:t xml:space="preserve"> |  2012.06-2013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4.75pt;mso-wrap-distance-left:9.05pt;mso-wrap-distance-right:9.05pt;mso-wrap-distance-top:0pt;mso-wrap-distance-bottom:0pt;margin-top:284.85pt;mso-position-vertical-relative:text;margin-left:1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alinga" w:cs="Arial" w:ascii="Arial" w:hAnsi="Arial"/>
                          <w:color w:val="C0C0C0"/>
                          <w:sz w:val="15"/>
                          <w:szCs w:val="15"/>
                        </w:rPr>
                        <w:t>Business Administration</w:t>
                      </w:r>
                      <w:r>
                        <w:rPr>
                          <w:rFonts w:eastAsia="微软雅黑" w:cs="微软雅黑" w:ascii="微软雅黑" w:hAnsi="微软雅黑"/>
                          <w:color w:val="C0C0C0"/>
                          <w:sz w:val="15"/>
                          <w:szCs w:val="15"/>
                        </w:rPr>
                        <w:t xml:space="preserve"> |</w:t>
                      </w:r>
                      <w:r>
                        <w:rPr>
                          <w:rFonts w:eastAsia="微软雅黑" w:cs="Arial" w:ascii="Arial" w:hAnsi="Arial"/>
                          <w:color w:val="C0C0C0"/>
                          <w:sz w:val="15"/>
                          <w:szCs w:val="15"/>
                        </w:rPr>
                        <w:t>Master</w:t>
                      </w:r>
                      <w:r>
                        <w:rPr>
                          <w:rFonts w:eastAsia="微软雅黑" w:cs="微软雅黑" w:ascii="微软雅黑" w:hAnsi="微软雅黑"/>
                          <w:color w:val="C0C0C0"/>
                          <w:sz w:val="15"/>
                          <w:szCs w:val="15"/>
                        </w:rPr>
                        <w:t xml:space="preserve"> |  2012.06-2013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255</wp:posOffset>
                </wp:positionH>
                <wp:positionV relativeFrom="paragraph">
                  <wp:posOffset>4880610</wp:posOffset>
                </wp:positionV>
                <wp:extent cx="2581275" cy="2825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2.25pt;mso-wrap-distance-left:9.05pt;mso-wrap-distance-right:9.05pt;mso-wrap-distance-top:0pt;mso-wrap-distance-bottom:0pt;margin-top:384.3pt;mso-position-vertical-relative:text;margin-left:11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22"/>
                          <w:szCs w:val="22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985</wp:posOffset>
                </wp:positionH>
                <wp:positionV relativeFrom="paragraph">
                  <wp:posOffset>4710430</wp:posOffset>
                </wp:positionV>
                <wp:extent cx="2734945" cy="2654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eastAsia="Kalinga" w:cs="Kalinga" w:ascii="Kalinga" w:hAnsi="Kalinga"/>
                                <w:color w:val="7B9298"/>
                                <w:sz w:val="22"/>
                                <w:szCs w:val="22"/>
                              </w:rPr>
                              <w:t>Marketing Specialis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 xml:space="preserve">]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2014.06-n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0.9pt;mso-wrap-distance-left:9.05pt;mso-wrap-distance-right:9.05pt;mso-wrap-distance-top:0pt;mso-wrap-distance-bottom:0pt;margin-top:370.9pt;mso-position-vertical-relative:text;margin-left:1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eastAsia="Kalinga" w:cs="Kalinga" w:ascii="Kalinga" w:hAnsi="Kalinga"/>
                          <w:color w:val="7B9298"/>
                          <w:sz w:val="22"/>
                          <w:szCs w:val="22"/>
                        </w:rPr>
                        <w:t>Marketing Specialis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 xml:space="preserve">]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C0C0C0"/>
                          <w:sz w:val="22"/>
                          <w:szCs w:val="22"/>
                        </w:rPr>
                        <w:t>2014.06-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8920</wp:posOffset>
                </wp:positionH>
                <wp:positionV relativeFrom="paragraph">
                  <wp:posOffset>5230495</wp:posOffset>
                </wp:positionV>
                <wp:extent cx="4572000" cy="7626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6"/>
                                <w:szCs w:val="16"/>
                              </w:rPr>
                              <w:t xml:space="preserve">简历网【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6"/>
                                  <w:szCs w:val="1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6"/>
                                <w:szCs w:val="1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0.05pt;mso-wrap-distance-left:9.05pt;mso-wrap-distance-right:9.05pt;mso-wrap-distance-top:0pt;mso-wrap-distance-bottom:0pt;margin-top:411.85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173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6"/>
                          <w:szCs w:val="16"/>
                        </w:rPr>
                        <w:t xml:space="preserve">简历网【 </w:t>
                      </w:r>
                      <w:hyperlink r:id="rId2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6"/>
                            <w:szCs w:val="16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6"/>
                          <w:szCs w:val="1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6680</wp:posOffset>
                </wp:positionH>
                <wp:positionV relativeFrom="paragraph">
                  <wp:posOffset>6187440</wp:posOffset>
                </wp:positionV>
                <wp:extent cx="2485390" cy="2933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Campus 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487.2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Campus Experien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6833235</wp:posOffset>
                </wp:positionV>
                <wp:extent cx="2581275" cy="2825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2.25pt;mso-wrap-distance-left:9.05pt;mso-wrap-distance-right:9.05pt;mso-wrap-distance-top:0pt;mso-wrap-distance-bottom:0pt;margin-top:538.05pt;mso-position-vertical-relative:text;margin-left:10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22"/>
                          <w:szCs w:val="22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4460</wp:posOffset>
                </wp:positionH>
                <wp:positionV relativeFrom="paragraph">
                  <wp:posOffset>6663055</wp:posOffset>
                </wp:positionV>
                <wp:extent cx="2734945" cy="2654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eastAsia="Kalinga" w:cs="Kalinga" w:ascii="Kalinga" w:hAnsi="Kalinga"/>
                                <w:color w:val="7B9298"/>
                                <w:sz w:val="22"/>
                                <w:szCs w:val="22"/>
                              </w:rPr>
                              <w:t>Marketing Specialis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 xml:space="preserve">]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2014.06-n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0.9pt;mso-wrap-distance-left:9.05pt;mso-wrap-distance-right:9.05pt;mso-wrap-distance-top:0pt;mso-wrap-distance-bottom:0pt;margin-top:524.65pt;mso-position-vertical-relative:text;margin-left:1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eastAsia="Kalinga" w:cs="Kalinga" w:ascii="Kalinga" w:hAnsi="Kalinga"/>
                          <w:color w:val="7B9298"/>
                          <w:sz w:val="22"/>
                          <w:szCs w:val="22"/>
                        </w:rPr>
                        <w:t>Marketing Specialis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 xml:space="preserve">]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C0C0C0"/>
                          <w:sz w:val="22"/>
                          <w:szCs w:val="22"/>
                        </w:rPr>
                        <w:t>2014.06-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0030</wp:posOffset>
                </wp:positionH>
                <wp:positionV relativeFrom="paragraph">
                  <wp:posOffset>7183120</wp:posOffset>
                </wp:positionV>
                <wp:extent cx="4600575" cy="7626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0.05pt;mso-wrap-distance-left:9.05pt;mso-wrap-distance-right:9.05pt;mso-wrap-distance-top:0pt;mso-wrap-distance-bottom:0pt;margin-top:565.6pt;mso-position-vertical-relative:text;margin-left:1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6680</wp:posOffset>
                </wp:positionH>
                <wp:positionV relativeFrom="paragraph">
                  <wp:posOffset>8121015</wp:posOffset>
                </wp:positionV>
                <wp:extent cx="2485390" cy="2933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639.45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030</wp:posOffset>
                </wp:positionH>
                <wp:positionV relativeFrom="paragraph">
                  <wp:posOffset>8716645</wp:posOffset>
                </wp:positionV>
                <wp:extent cx="4600575" cy="76263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0.05pt;mso-wrap-distance-left:9.05pt;mso-wrap-distance-right:9.05pt;mso-wrap-distance-top:0pt;mso-wrap-distance-bottom:0pt;margin-top:686.35pt;mso-position-vertical-relative:text;margin-left:1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3685</wp:posOffset>
                </wp:positionH>
                <wp:positionV relativeFrom="paragraph">
                  <wp:posOffset>1510030</wp:posOffset>
                </wp:positionV>
                <wp:extent cx="532765" cy="29337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3.1pt;mso-wrap-distance-left:9.05pt;mso-wrap-distance-right:9.05pt;mso-wrap-distance-top:0pt;mso-wrap-distance-bottom:0pt;margin-top:118.9pt;mso-position-vertical-relative:text;margin-left:-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808080"/>
                          <w:sz w:val="32"/>
                          <w:szCs w:val="32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0405</wp:posOffset>
                </wp:positionH>
                <wp:positionV relativeFrom="paragraph">
                  <wp:posOffset>6445885</wp:posOffset>
                </wp:positionV>
                <wp:extent cx="718820" cy="29337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3.1pt;mso-wrap-distance-left:9.05pt;mso-wrap-distance-right:9.05pt;mso-wrap-distance-top:0pt;mso-wrap-distance-bottom:0pt;margin-top:507.55pt;mso-position-vertical-relative:text;margin-left:-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4244340</wp:posOffset>
                </wp:positionV>
                <wp:extent cx="2485390" cy="2933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Work 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334.2pt;mso-position-vertical-relative:text;margin-left:1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Work Experien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tCoffee regular">
    <w:altName w:val="Times New Roman"/>
    <w:charset w:val="00"/>
    <w:family w:val="auto"/>
    <w:pitch w:val="default"/>
  </w:font>
  <w:font w:name="微软雅黑">
    <w:charset w:val="86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hyperlink" Target="http://www.173jL.com/" TargetMode="External"/><Relationship Id="rId27" Type="http://schemas.openxmlformats.org/officeDocument/2006/relationships/hyperlink" Target="http://www.173jL.com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0:00Z</dcterms:created>
  <dc:creator>Administrator</dc:creator>
  <dc:description/>
  <cp:keywords/>
  <dc:language>en-US</dc:language>
  <cp:lastModifiedBy>q3060</cp:lastModifiedBy>
  <dcterms:modified xsi:type="dcterms:W3CDTF">2020-03-20T0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