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785</wp:posOffset>
                </wp:positionH>
                <wp:positionV relativeFrom="paragraph">
                  <wp:posOffset>-760730</wp:posOffset>
                </wp:positionV>
                <wp:extent cx="444817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创意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60.75pt;mso-wrap-distance-left:9.05pt;mso-wrap-distance-right:9.05pt;mso-wrap-distance-top:0pt;mso-wrap-distance-bottom:0pt;margin-top:-59.9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创意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2215</wp:posOffset>
            </wp:positionV>
            <wp:extent cx="7560310" cy="10692130"/>
            <wp:effectExtent l="0" t="0" r="0" b="0"/>
            <wp:wrapNone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96215</wp:posOffset>
                </wp:positionV>
                <wp:extent cx="6927215" cy="792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92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DA9F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DA9F3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DA9F3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DA9F3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DA9F3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DA9F3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DA9F3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DA9F3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DA9F3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DA9F3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DA9F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DA9F3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DA9F3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24.4pt;mso-wrap-distance-left:9.05pt;mso-wrap-distance-right:9.05pt;mso-wrap-distance-top:0pt;mso-wrap-distance-bottom:0pt;margin-top:15.45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DA9F3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DA9F3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DA9F3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DA9F3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DA9F3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DA9F3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DA9F3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DA9F3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DA9F3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DA9F3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DA9F3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DA9F3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DA9F3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6765</wp:posOffset>
                </wp:positionH>
                <wp:positionV relativeFrom="paragraph">
                  <wp:posOffset>16510</wp:posOffset>
                </wp:positionV>
                <wp:extent cx="6896100" cy="635"/>
                <wp:effectExtent l="635" t="6350" r="635" b="635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5pt,1.3pt" to="481pt,1.3pt" ID="直线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7715</wp:posOffset>
                </wp:positionH>
                <wp:positionV relativeFrom="paragraph">
                  <wp:posOffset>71755</wp:posOffset>
                </wp:positionV>
                <wp:extent cx="6896100" cy="635"/>
                <wp:effectExtent l="635" t="6350" r="635" b="6350"/>
                <wp:wrapNone/>
                <wp:docPr id="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45pt,5.65pt" to="482.5pt,5.65pt" ID="直线 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119380</wp:posOffset>
                </wp:positionV>
                <wp:extent cx="6896100" cy="635"/>
                <wp:effectExtent l="635" t="6350" r="635" b="635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9.4pt" to="484pt,9.4pt" ID="直线 4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2205</wp:posOffset>
                </wp:positionH>
                <wp:positionV relativeFrom="paragraph">
                  <wp:posOffset>129540</wp:posOffset>
                </wp:positionV>
                <wp:extent cx="237490" cy="178435"/>
                <wp:effectExtent l="9525" t="10160" r="9525" b="9525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89.15pt;margin-top:10.2pt;width:18.65pt;height:14pt;mso-wrap-style:none;v-text-anchor:middle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6645</wp:posOffset>
                </wp:positionH>
                <wp:positionV relativeFrom="paragraph">
                  <wp:posOffset>847725</wp:posOffset>
                </wp:positionV>
                <wp:extent cx="217805" cy="221615"/>
                <wp:effectExtent l="635" t="635" r="0" b="0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margin-left:186.35pt;margin-top:66.75pt;width:17.1pt;height:17.4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3245</wp:posOffset>
                </wp:positionH>
                <wp:positionV relativeFrom="paragraph">
                  <wp:posOffset>116205</wp:posOffset>
                </wp:positionV>
                <wp:extent cx="247650" cy="240665"/>
                <wp:effectExtent l="0" t="635" r="0" b="0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margin-left:-44.35pt;margin-top:9.15pt;width:19.45pt;height:1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