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218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-1032510</wp:posOffset>
                </wp:positionV>
                <wp:extent cx="4519295" cy="2466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087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087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</w:rPr>
                              <w:t>Address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08700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-81.3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087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087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</w:rPr>
                        <w:t>Address: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08700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087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2"/>
                          <w:szCs w:val="22"/>
                        </w:rPr>
                        <w:t>h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1770</wp:posOffset>
                </wp:positionH>
                <wp:positionV relativeFrom="paragraph">
                  <wp:posOffset>53975</wp:posOffset>
                </wp:positionV>
                <wp:extent cx="1386840" cy="605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087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087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087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4.25pt;mso-position-vertical-relative:text;margin-left:1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087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08700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087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576580</wp:posOffset>
                </wp:positionH>
                <wp:positionV relativeFrom="paragraph">
                  <wp:posOffset>185420</wp:posOffset>
                </wp:positionV>
                <wp:extent cx="8019415" cy="8640445"/>
                <wp:effectExtent l="635" t="635" r="0" b="0"/>
                <wp:wrapNone/>
                <wp:docPr id="4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9360" cy="8640360"/>
                        </a:xfrm>
                        <a:prstGeom prst="rect">
                          <a:avLst/>
                        </a:prstGeom>
                        <a:solidFill>
                          <a:srgbClr val="f48801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f48801" stroked="f" o:allowincell="f" style="position:absolute;margin-left:-45.4pt;margin-top:14.6pt;width:631.4pt;height:680.3pt;mso-wrap-style:none;v-text-anchor:middle">
                <v:fill o:detectmouseclick="t" type="solid" color2="#0b77fe" opacity="0.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2270</wp:posOffset>
                </wp:positionH>
                <wp:positionV relativeFrom="paragraph">
                  <wp:posOffset>5715</wp:posOffset>
                </wp:positionV>
                <wp:extent cx="6556375" cy="84156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637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F4880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48801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48801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48801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F48801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48801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F4880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4880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48801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48801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F4880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48801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25pt;height:662.65pt;mso-wrap-distance-left:9.05pt;mso-wrap-distance-right:9.05pt;mso-wrap-distance-top:0pt;mso-wrap-distance-bottom:0pt;margin-top:0.45pt;mso-position-vertical-relative:text;margin-left:-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F4880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48801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48801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48801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F48801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48801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F4880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4880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48801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F48801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F4880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48801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15:00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