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6305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51660</wp:posOffset>
                </wp:positionH>
                <wp:positionV relativeFrom="paragraph">
                  <wp:posOffset>-27305</wp:posOffset>
                </wp:positionV>
                <wp:extent cx="1485900" cy="628650"/>
                <wp:effectExtent l="0" t="0" r="0" b="0"/>
                <wp:wrapNone/>
                <wp:docPr id="2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28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#0070c0" stroked="f" o:allowincell="f" style="position:absolute;margin-left:145.8pt;margin-top:-2.15pt;width:116.95pt;height:49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6350</wp:posOffset>
                </wp:positionV>
                <wp:extent cx="1386840" cy="605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0.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290830</wp:posOffset>
                </wp:positionV>
                <wp:extent cx="7124700" cy="8289290"/>
                <wp:effectExtent l="6350" t="6350" r="6350" b="6350"/>
                <wp:wrapNone/>
                <wp:docPr id="5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828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stroked="t" o:allowincell="f" style="position:absolute;margin-left:-71.7pt;margin-top:22.9pt;width:560.95pt;height:65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3110</wp:posOffset>
                </wp:positionH>
                <wp:positionV relativeFrom="paragraph">
                  <wp:posOffset>83820</wp:posOffset>
                </wp:positionV>
                <wp:extent cx="6927215" cy="841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6.6pt;mso-position-vertical-relative:text;margin-left:-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