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93"/>
        <w:gridCol w:w="83"/>
        <w:gridCol w:w="366"/>
        <w:gridCol w:w="59"/>
        <w:gridCol w:w="316"/>
        <w:gridCol w:w="136"/>
        <w:gridCol w:w="614"/>
        <w:gridCol w:w="135"/>
        <w:gridCol w:w="165"/>
        <w:gridCol w:w="135"/>
        <w:gridCol w:w="58"/>
        <w:gridCol w:w="153"/>
        <w:gridCol w:w="272"/>
        <w:gridCol w:w="282"/>
        <w:gridCol w:w="195"/>
        <w:gridCol w:w="255"/>
        <w:gridCol w:w="261"/>
        <w:gridCol w:w="317"/>
        <w:gridCol w:w="108"/>
        <w:gridCol w:w="169"/>
        <w:gridCol w:w="75"/>
        <w:gridCol w:w="360"/>
        <w:gridCol w:w="388"/>
        <w:gridCol w:w="228"/>
        <w:gridCol w:w="749"/>
        <w:gridCol w:w="157"/>
        <w:gridCol w:w="263"/>
        <w:gridCol w:w="114"/>
        <w:gridCol w:w="48"/>
        <w:gridCol w:w="708"/>
        <w:gridCol w:w="270"/>
        <w:gridCol w:w="256"/>
        <w:gridCol w:w="689"/>
        <w:gridCol w:w="1035"/>
      </w:tblGrid>
      <w:tr>
        <w:trPr>
          <w:trHeight w:val="1421" w:hRule="atLeast"/>
        </w:trPr>
        <w:tc>
          <w:tcPr>
            <w:tcW w:w="2093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193040</wp:posOffset>
                      </wp:positionV>
                      <wp:extent cx="953770" cy="1255395"/>
                      <wp:effectExtent l="0" t="635" r="0" b="0"/>
                      <wp:wrapNone/>
                      <wp:docPr id="1" name="组合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640" cy="1255320"/>
                                <a:chOff x="0" y="0"/>
                                <a:chExt cx="953640" cy="125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280" y="0"/>
                                  <a:ext cx="898560" cy="11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1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93680"/>
                                  <a:ext cx="953640" cy="106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6" style="position:absolute;margin-left:10.6pt;margin-top:-15.2pt;width:75.1pt;height:98.85pt" coordorigin="212,-304" coordsize="1502,1977">
                      <v:rect id="shape_0" ID="矩形 27" fillcolor="white" stroked="f" o:allowincell="t" style="position:absolute;left:282;top:-304;width:1414;height:18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212;top:1;width:1501;height:1671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bookmarkStart w:id="0" w:name="wpscv_cvname"/>
            <w:bookmarkStart w:id="1" w:name="wpscv_cvname"/>
            <w:bookmarkEnd w:id="1"/>
          </w:p>
        </w:tc>
        <w:tc>
          <w:tcPr>
            <w:tcW w:w="439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800000"/>
                <w:sz w:val="56"/>
                <w:szCs w:val="56"/>
              </w:rPr>
              <w:t>姓    名</w:t>
            </w:r>
          </w:p>
        </w:tc>
        <w:tc>
          <w:tcPr>
            <w:tcW w:w="4517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color w:val="800000"/>
                <w:sz w:val="72"/>
                <w:szCs w:val="72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2" w:name="wpscv_gender"/>
            <w:bookmarkStart w:id="3" w:name="wpscv_name"/>
            <w:bookmarkStart w:id="4" w:name="wpscv_gender"/>
            <w:bookmarkStart w:id="5" w:name="wpscv_name"/>
            <w:bookmarkEnd w:id="4"/>
            <w:bookmarkEnd w:id="5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姓名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:</w:t>
            </w:r>
          </w:p>
        </w:tc>
        <w:tc>
          <w:tcPr>
            <w:tcW w:w="109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xxx</w:t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性别：</w:t>
            </w:r>
          </w:p>
        </w:tc>
        <w:tc>
          <w:tcPr>
            <w:tcW w:w="1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男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6" w:name="wpscv_marital"/>
            <w:bookmarkStart w:id="7" w:name="wpscv_marital"/>
            <w:bookmarkEnd w:id="7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婚姻状况：</w:t>
            </w:r>
          </w:p>
        </w:tc>
        <w:tc>
          <w:tcPr>
            <w:tcW w:w="302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未婚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40005</wp:posOffset>
                  </wp:positionV>
                  <wp:extent cx="186690" cy="170815"/>
                  <wp:effectExtent l="0" t="0" r="0" b="0"/>
                  <wp:wrapNone/>
                  <wp:docPr id="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71880</wp:posOffset>
                  </wp:positionH>
                  <wp:positionV relativeFrom="paragraph">
                    <wp:posOffset>28575</wp:posOffset>
                  </wp:positionV>
                  <wp:extent cx="104775" cy="185420"/>
                  <wp:effectExtent l="0" t="0" r="0" b="0"/>
                  <wp:wrapNone/>
                  <wp:docPr id="3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" t="-111" r="-1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84095</wp:posOffset>
                  </wp:positionH>
                  <wp:positionV relativeFrom="paragraph">
                    <wp:posOffset>73660</wp:posOffset>
                  </wp:positionV>
                  <wp:extent cx="199390" cy="123190"/>
                  <wp:effectExtent l="0" t="0" r="0" b="0"/>
                  <wp:wrapNone/>
                  <wp:docPr id="4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4" t="-152" r="-9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210560</wp:posOffset>
                  </wp:positionH>
                  <wp:positionV relativeFrom="paragraph">
                    <wp:posOffset>35560</wp:posOffset>
                  </wp:positionV>
                  <wp:extent cx="156210" cy="181610"/>
                  <wp:effectExtent l="0" t="0" r="0" b="0"/>
                  <wp:wrapNone/>
                  <wp:docPr id="5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0" t="-137" r="-160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810760</wp:posOffset>
                  </wp:positionH>
                  <wp:positionV relativeFrom="paragraph">
                    <wp:posOffset>55245</wp:posOffset>
                  </wp:positionV>
                  <wp:extent cx="197485" cy="144780"/>
                  <wp:effectExtent l="0" t="0" r="0" b="0"/>
                  <wp:wrapNone/>
                  <wp:docPr id="6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52" r="-11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8" w:name="wpscv_email"/>
            <w:bookmarkStart w:id="9" w:name="wpscv_phone"/>
            <w:bookmarkStart w:id="10" w:name="wpscv_birthdate"/>
            <w:bookmarkStart w:id="11" w:name="wpscv_email"/>
            <w:bookmarkStart w:id="12" w:name="wpscv_phone"/>
            <w:bookmarkStart w:id="13" w:name="wpscv_birthdate"/>
            <w:bookmarkEnd w:id="11"/>
            <w:bookmarkEnd w:id="12"/>
            <w:bookmarkEnd w:id="1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96-0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5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团员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微软雅黑" w:cs="微软雅黑" w:ascii="微软雅黑" w:hAnsi="微软雅黑"/>
              </w:rPr>
              <w:t>173jL.com</w:t>
            </w:r>
          </w:p>
        </w:tc>
      </w:tr>
      <w:tr>
        <w:trPr/>
        <w:tc>
          <w:tcPr>
            <w:tcW w:w="16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bookmarkStart w:id="14" w:name="wpscv_residence"/>
            <w:bookmarkStart w:id="15" w:name="wpscv_workstatus"/>
            <w:bookmarkStart w:id="16" w:name="wpscv_startworkyear"/>
            <w:bookmarkEnd w:id="14"/>
            <w:bookmarkEnd w:id="15"/>
            <w:bookmarkEnd w:id="16"/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参加工作时间：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eastAsia="微软雅黑" w:cs="微软雅黑" w:ascii="微软雅黑" w:hAnsi="微软雅黑"/>
                <w:color w:val="800000"/>
              </w:rPr>
            </w:r>
          </w:p>
        </w:tc>
        <w:tc>
          <w:tcPr>
            <w:tcW w:w="124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在职状态：</w:t>
            </w:r>
          </w:p>
        </w:tc>
        <w:tc>
          <w:tcPr>
            <w:tcW w:w="283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科在读</w:t>
            </w:r>
          </w:p>
        </w:tc>
        <w:tc>
          <w:tcPr>
            <w:tcW w:w="151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常住地区：</w:t>
            </w:r>
          </w:p>
        </w:tc>
        <w:tc>
          <w:tcPr>
            <w:tcW w:w="300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1225" w:leader="none"/>
              </w:tabs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41910</wp:posOffset>
                  </wp:positionV>
                  <wp:extent cx="173990" cy="177800"/>
                  <wp:effectExtent l="0" t="0" r="0" b="0"/>
                  <wp:wrapNone/>
                  <wp:docPr id="7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8" t="-144" r="-148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72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求职意向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67945</wp:posOffset>
                  </wp:positionV>
                  <wp:extent cx="194945" cy="148590"/>
                  <wp:effectExtent l="0" t="0" r="0" b="0"/>
                  <wp:wrapNone/>
                  <wp:docPr id="8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6" t="-152" r="-11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教育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1430</wp:posOffset>
                      </wp:positionV>
                      <wp:extent cx="5080" cy="651510"/>
                      <wp:effectExtent l="5080" t="635" r="5080" b="635"/>
                      <wp:wrapNone/>
                      <wp:docPr id="9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0.9pt" to="5.5pt,52.15pt" ID="直接连接符 13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17" w:name="wpscv_school"/>
            <w:bookmarkStart w:id="18" w:name="wpscv_expectindustry"/>
            <w:bookmarkStart w:id="19" w:name="wpscv_school"/>
            <w:bookmarkStart w:id="20" w:name="wpscv_expectindustry"/>
            <w:bookmarkEnd w:id="19"/>
            <w:bookmarkEnd w:id="20"/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行业：</w:t>
            </w:r>
          </w:p>
        </w:tc>
        <w:tc>
          <w:tcPr>
            <w:tcW w:w="407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</w:rPr>
              <w:t>互联网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电子商务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</wp:posOffset>
                      </wp:positionV>
                      <wp:extent cx="635" cy="632460"/>
                      <wp:effectExtent l="5080" t="635" r="5080" b="635"/>
                      <wp:wrapNone/>
                      <wp:docPr id="10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0.9pt" to="5.95pt,50.65pt" ID="直接连接符 13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学院名称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农业大学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21" w:name="wpscv_education"/>
            <w:bookmarkStart w:id="22" w:name="wpscv_graduatetime"/>
            <w:bookmarkStart w:id="23" w:name="wpscv_enrolltime"/>
            <w:bookmarkStart w:id="24" w:name="wpscv_expectworktype"/>
            <w:bookmarkStart w:id="25" w:name="wpscv_expectfunction"/>
            <w:bookmarkStart w:id="26" w:name="wpscv_education"/>
            <w:bookmarkStart w:id="27" w:name="wpscv_graduatetime"/>
            <w:bookmarkStart w:id="28" w:name="wpscv_enrolltime"/>
            <w:bookmarkStart w:id="29" w:name="wpscv_expectworktype"/>
            <w:bookmarkStart w:id="30" w:name="wpscv_expectfunction"/>
            <w:bookmarkEnd w:id="26"/>
            <w:bookmarkEnd w:id="27"/>
            <w:bookmarkEnd w:id="28"/>
            <w:bookmarkEnd w:id="29"/>
            <w:bookmarkEnd w:id="30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职能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网站营运经理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主管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性质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: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全职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</w:rPr>
              <w:t>2015-09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</w:rPr>
              <w:t>2019-06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学历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</w:rPr>
              <w:t>本科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31" w:name="wpscv_normalenroll"/>
            <w:bookmarkStart w:id="32" w:name="wpscv_major"/>
            <w:bookmarkStart w:id="33" w:name="wpscv_expectsalary"/>
            <w:bookmarkStart w:id="34" w:name="wpscv_expectcity"/>
            <w:bookmarkStart w:id="35" w:name="wpscv_normalenroll"/>
            <w:bookmarkStart w:id="36" w:name="wpscv_major"/>
            <w:bookmarkStart w:id="37" w:name="wpscv_expectsalary"/>
            <w:bookmarkStart w:id="38" w:name="wpscv_expectcity"/>
            <w:bookmarkEnd w:id="35"/>
            <w:bookmarkEnd w:id="36"/>
            <w:bookmarkEnd w:id="37"/>
            <w:bookmarkEnd w:id="38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地点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月薪：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3000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专业名称：</w:t>
            </w:r>
          </w:p>
        </w:tc>
        <w:tc>
          <w:tcPr>
            <w:tcW w:w="1290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财务管理</w:t>
            </w:r>
          </w:p>
        </w:tc>
        <w:tc>
          <w:tcPr>
            <w:tcW w:w="121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是否统招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是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59080</wp:posOffset>
                      </wp:positionV>
                      <wp:extent cx="7620" cy="1308735"/>
                      <wp:effectExtent l="5080" t="635" r="5080" b="635"/>
                      <wp:wrapNone/>
                      <wp:docPr id="11" name="直接连接符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30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20.4pt" to="4.3pt,123.4pt" ID="直接连接符 18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52070</wp:posOffset>
                  </wp:positionV>
                  <wp:extent cx="180340" cy="180340"/>
                  <wp:effectExtent l="0" t="0" r="0" b="0"/>
                  <wp:wrapNone/>
                  <wp:docPr id="12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1685290</wp:posOffset>
                  </wp:positionV>
                  <wp:extent cx="186690" cy="170815"/>
                  <wp:effectExtent l="0" t="0" r="0" b="0"/>
                  <wp:wrapNone/>
                  <wp:docPr id="13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3300095</wp:posOffset>
                  </wp:positionV>
                  <wp:extent cx="138430" cy="203200"/>
                  <wp:effectExtent l="0" t="0" r="0" b="0"/>
                  <wp:wrapNone/>
                  <wp:docPr id="14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44" r="-211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5928360</wp:posOffset>
                  </wp:positionV>
                  <wp:extent cx="221615" cy="139065"/>
                  <wp:effectExtent l="0" t="0" r="0" b="0"/>
                  <wp:wrapNone/>
                  <wp:docPr id="15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169" r="-105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4488815</wp:posOffset>
                  </wp:positionV>
                  <wp:extent cx="210820" cy="184785"/>
                  <wp:effectExtent l="0" t="0" r="0" b="0"/>
                  <wp:wrapNone/>
                  <wp:docPr id="16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1" t="-137" r="-121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工作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</w:r>
            <w:bookmarkStart w:id="39" w:name="wpscv_company"/>
            <w:bookmarkStart w:id="40" w:name="wpscv_jobendtime"/>
            <w:bookmarkStart w:id="41" w:name="wpscv_jobbegintime"/>
            <w:bookmarkStart w:id="42" w:name="wpscv_company"/>
            <w:bookmarkStart w:id="43" w:name="wpscv_jobendtime"/>
            <w:bookmarkStart w:id="44" w:name="wpscv_jobbegintime"/>
            <w:bookmarkEnd w:id="42"/>
            <w:bookmarkEnd w:id="43"/>
            <w:bookmarkEnd w:id="4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0-08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1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5-04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公司名称：</w:t>
            </w:r>
          </w:p>
        </w:tc>
        <w:tc>
          <w:tcPr>
            <w:tcW w:w="6645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xxx</w:t>
            </w:r>
            <w:r>
              <w:rPr>
                <w:rFonts w:ascii="微软雅黑" w:hAnsi="微软雅黑" w:cs="微软雅黑" w:eastAsia="微软雅黑"/>
              </w:rPr>
              <w:t>信息科技有限公司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45" w:name="wpscv_industry"/>
            <w:bookmarkStart w:id="46" w:name="wpscv_jobtype"/>
            <w:bookmarkStart w:id="47" w:name="wpscv_jobname"/>
            <w:bookmarkStart w:id="48" w:name="wpscv_industry"/>
            <w:bookmarkStart w:id="49" w:name="wpscv_jobtype"/>
            <w:bookmarkStart w:id="50" w:name="wpscv_jobname"/>
            <w:bookmarkEnd w:id="48"/>
            <w:bookmarkEnd w:id="49"/>
            <w:bookmarkEnd w:id="50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职位名称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产品经理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职位类别：</w:t>
            </w:r>
          </w:p>
        </w:tc>
        <w:tc>
          <w:tcPr>
            <w:tcW w:w="2128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</w:rPr>
              <w:t>网站营运经理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主管</w:t>
            </w:r>
          </w:p>
        </w:tc>
        <w:tc>
          <w:tcPr>
            <w:tcW w:w="1397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公司行业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</w:rPr>
              <w:t>互联网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电子商务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  <w:bookmarkStart w:id="51" w:name="wpscv_jobsalary"/>
            <w:bookmarkStart w:id="52" w:name="wpscv_jobworkplace"/>
            <w:bookmarkStart w:id="53" w:name="wpscv_jobsalary"/>
            <w:bookmarkStart w:id="54" w:name="wpscv_jobworkplace"/>
            <w:bookmarkEnd w:id="53"/>
            <w:bookmarkEnd w:id="5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地点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每月工资：</w:t>
            </w:r>
          </w:p>
        </w:tc>
        <w:tc>
          <w:tcPr>
            <w:tcW w:w="138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元</w:t>
            </w:r>
          </w:p>
        </w:tc>
        <w:tc>
          <w:tcPr>
            <w:tcW w:w="526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55" w:name="wpscv_jobduty"/>
            <w:bookmarkStart w:id="56" w:name="wpscv_jobduty"/>
            <w:bookmarkEnd w:id="56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项目经验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635" cy="1123950"/>
                      <wp:effectExtent l="5080" t="635" r="5080" b="635"/>
                      <wp:wrapNone/>
                      <wp:docPr id="17" name="直接连接符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0.1pt" to="4.5pt,88.55pt" ID="直接连接符 21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57" w:name="wpscv_projectname"/>
            <w:bookmarkStart w:id="58" w:name="wpscv_projectendtime"/>
            <w:bookmarkStart w:id="59" w:name="wpscv_projectbegintime"/>
            <w:bookmarkStart w:id="60" w:name="wpscv_projectname"/>
            <w:bookmarkStart w:id="61" w:name="wpscv_projectendtime"/>
            <w:bookmarkStart w:id="62" w:name="wpscv_projectbegintime"/>
            <w:bookmarkEnd w:id="60"/>
            <w:bookmarkEnd w:id="61"/>
            <w:bookmarkEnd w:id="62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1-09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5-06</w:t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名称：</w:t>
            </w:r>
          </w:p>
        </w:tc>
        <w:tc>
          <w:tcPr>
            <w:tcW w:w="645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63" w:name="wpscv_projectdescribe"/>
            <w:bookmarkStart w:id="64" w:name="wpscv_projectdescribe"/>
            <w:bookmarkEnd w:id="6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描述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 xml:space="preserve">简历网【 </w:t>
            </w:r>
            <w:hyperlink r:id="rId16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】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65" w:name="wpscv_projectduty"/>
            <w:bookmarkStart w:id="66" w:name="wpscv_projectduty"/>
            <w:bookmarkEnd w:id="66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专业技能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38100</wp:posOffset>
                  </wp:positionV>
                  <wp:extent cx="167005" cy="201295"/>
                  <wp:effectExtent l="0" t="0" r="0" b="0"/>
                  <wp:wrapNone/>
                  <wp:docPr id="18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26" r="-15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语言能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19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5pt" to="3.6pt,71.75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67" w:name="wpscv_langliteracy"/>
            <w:bookmarkStart w:id="68" w:name="wpscv_language"/>
            <w:bookmarkStart w:id="69" w:name="wpscv_skillname"/>
            <w:bookmarkStart w:id="70" w:name="wpscv_langliteracy"/>
            <w:bookmarkStart w:id="71" w:name="wpscv_language"/>
            <w:bookmarkStart w:id="72" w:name="wpscv_skillname"/>
            <w:bookmarkEnd w:id="70"/>
            <w:bookmarkEnd w:id="71"/>
            <w:bookmarkEnd w:id="72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20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0.55pt" to="5.85pt,71.75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1:</w:t>
            </w:r>
          </w:p>
        </w:tc>
        <w:tc>
          <w:tcPr>
            <w:tcW w:w="133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英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73" w:name="wpscv_langlistenspeak"/>
            <w:bookmarkStart w:id="74" w:name="wpscv_langlevel"/>
            <w:bookmarkStart w:id="75" w:name="wpscv_skilldegree"/>
            <w:bookmarkStart w:id="76" w:name="wpscv_skillduration"/>
            <w:bookmarkStart w:id="77" w:name="wpscv_langlistenspeak"/>
            <w:bookmarkStart w:id="78" w:name="wpscv_langlevel"/>
            <w:bookmarkStart w:id="79" w:name="wpscv_skilldegree"/>
            <w:bookmarkStart w:id="80" w:name="wpscv_skillduration"/>
            <w:bookmarkEnd w:id="77"/>
            <w:bookmarkEnd w:id="78"/>
            <w:bookmarkEnd w:id="79"/>
            <w:bookmarkEnd w:id="80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托福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81" w:name="wpscv_langliteracy2"/>
            <w:bookmarkStart w:id="82" w:name="wpscv_language2"/>
            <w:bookmarkStart w:id="83" w:name="wpscv_skillname2"/>
            <w:bookmarkStart w:id="84" w:name="wpscv_langliteracy2"/>
            <w:bookmarkStart w:id="85" w:name="wpscv_language2"/>
            <w:bookmarkStart w:id="86" w:name="wpscv_skillname2"/>
            <w:bookmarkEnd w:id="84"/>
            <w:bookmarkEnd w:id="85"/>
            <w:bookmarkEnd w:id="86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2: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日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87" w:name="wpscv_langlistenspeak2"/>
            <w:bookmarkStart w:id="88" w:name="wpscv_langlevel2"/>
            <w:bookmarkStart w:id="89" w:name="wpscv_skilldegree2"/>
            <w:bookmarkStart w:id="90" w:name="wpscv_skillduration2"/>
            <w:bookmarkStart w:id="91" w:name="wpscv_langlistenspeak2"/>
            <w:bookmarkStart w:id="92" w:name="wpscv_langlevel2"/>
            <w:bookmarkStart w:id="93" w:name="wpscv_skilldegree2"/>
            <w:bookmarkStart w:id="94" w:name="wpscv_skillduration2"/>
            <w:bookmarkEnd w:id="91"/>
            <w:bookmarkEnd w:id="92"/>
            <w:bookmarkEnd w:id="93"/>
            <w:bookmarkEnd w:id="94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JLPT(N5</w:t>
            </w:r>
            <w:r>
              <w:rPr>
                <w:rFonts w:ascii="微软雅黑" w:hAnsi="微软雅黑" w:cs="微软雅黑" w:eastAsia="微软雅黑"/>
              </w:rPr>
              <w:t>级</w:t>
            </w:r>
            <w:r>
              <w:rPr>
                <w:rFonts w:eastAsia="微软雅黑" w:cs="微软雅黑" w:ascii="微软雅黑" w:hAnsi="微软雅黑"/>
              </w:rPr>
              <w:t>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>
          <w:trHeight w:val="242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自我评价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7620</wp:posOffset>
                      </wp:positionV>
                      <wp:extent cx="635" cy="904875"/>
                      <wp:effectExtent l="5080" t="635" r="5080" b="635"/>
                      <wp:wrapNone/>
                      <wp:docPr id="21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6pt" to="3.6pt,70.6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95" w:name="wpscv_selfevalcontent"/>
            <w:bookmarkStart w:id="96" w:name="wpscv_selfevalcontent"/>
            <w:bookmarkEnd w:id="96"/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良好的音乐理论基础，在民歌、戏曲方面有比较深入的学习和积累，有较强的理论研究和论文撰写能力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坚持教学相长的观念，培养了许多高考生进入高等院校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具有全面的中国传统音乐理论知识和较为全面系统的研究功底，也有着扎实的音乐学知识储备和功底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接受过系统的学术及论文写作训练，有着严谨的学术习惯，能完成音乐理论研究的相关课题研究；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在校情况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eastAsia="微软雅黑" w:cs="微软雅黑" w:ascii="微软雅黑" w:hAnsi="微软雅黑"/>
                <w:color w:val="8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</wp:posOffset>
                      </wp:positionV>
                      <wp:extent cx="635" cy="904875"/>
                      <wp:effectExtent l="5080" t="635" r="5080" b="635"/>
                      <wp:wrapNone/>
                      <wp:docPr id="22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pt" to="3.6pt,71.7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12" w:type="dxa"/>
            <w:gridSpan w:val="34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本人是市场营销专业毕业生，有丰富的营销知识体系做基础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对于市场营销方面的前沿和动向有一定的了解，善于分析和吸取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熟悉网络推广，尤其是社会化媒体方面，有独到的见解和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ascii="微软雅黑" w:hAnsi="微软雅黑" w:cs="微软雅黑"/>
              </w:rPr>
              <w:t>个性开朗，容易相处，团队荣誉感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6150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88290</wp:posOffset>
                </wp:positionV>
                <wp:extent cx="198755" cy="1069213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692130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15.65pt;height:841.9pt;mso-wrap-distance-left:9.05pt;mso-wrap-distance-right:9.05pt;mso-wrap-distance-top:0pt;mso-wrap-distance-bottom:0pt;margin-top:-22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http://www.173jL.com/" TargetMode="External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r6NcAcWCM46449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38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11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fileid">
    <vt:lpwstr>600430</vt:lpwstr>
  </property>
  <property fmtid="{D5CDD505-2E9C-101B-9397-08002B2CF9AE}" pid="4" name="name">
    <vt:lpwstr>jr6NcAcWCM46449.doc</vt:lpwstr>
  </property>
</Properties>
</file>