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2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440 w 3928320"/>
                            <a:gd name="textAreaRight" fmla="*/ 3908880 w 3928320"/>
                            <a:gd name="textAreaTop" fmla="*/ 19440 h 5560920"/>
                            <a:gd name="textAreaBottom" fmla="*/ 554148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8" y="0"/>
                              </a:moveTo>
                              <a:arcTo wR="368" hR="368" stAng="16200000" swAng="-5400000"/>
                              <a:lnTo>
                                <a:pt x="0" y="30208"/>
                              </a:lnTo>
                              <a:arcTo wR="368" hR="368" stAng="10800000" swAng="-5400000"/>
                              <a:lnTo>
                                <a:pt x="21232" y="30576"/>
                              </a:lnTo>
                              <a:arcTo wR="368" hR="368" stAng="5400000" swAng="-5400000"/>
                              <a:lnTo>
                                <a:pt x="21600" y="368"/>
                              </a:lnTo>
                              <a:arcTo wR="368" hR="36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-201930</wp:posOffset>
                </wp:positionV>
                <wp:extent cx="5271770" cy="941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BBB59"/>
                                <w:sz w:val="60"/>
                                <w:szCs w:val="60"/>
                              </w:rPr>
                              <w:t>实习生简历英文</w:t>
                            </w:r>
                            <w:r>
                              <w:rPr>
                                <w:color w:val="9BBB59"/>
                                <w:sz w:val="60"/>
                                <w:szCs w:val="60"/>
                              </w:rPr>
                              <w:t>word</w:t>
                            </w:r>
                            <w:r>
                              <w:rPr>
                                <w:color w:val="9BBB59"/>
                                <w:sz w:val="60"/>
                                <w:szCs w:val="6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74.15pt;mso-wrap-distance-left:9.05pt;mso-wrap-distance-right:9.05pt;mso-wrap-distance-top:0pt;mso-wrap-distance-bottom:0pt;margin-top:-15.9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color w:val="9BBB59"/>
                          <w:sz w:val="60"/>
                          <w:szCs w:val="60"/>
                        </w:rPr>
                        <w:t>实习生简历英文</w:t>
                      </w:r>
                      <w:r>
                        <w:rPr>
                          <w:color w:val="9BBB59"/>
                          <w:sz w:val="60"/>
                          <w:szCs w:val="60"/>
                        </w:rPr>
                        <w:t>word</w:t>
                      </w:r>
                      <w:r>
                        <w:rPr>
                          <w:color w:val="9BBB59"/>
                          <w:sz w:val="60"/>
                          <w:szCs w:val="6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265</wp:posOffset>
                </wp:positionH>
                <wp:positionV relativeFrom="paragraph">
                  <wp:posOffset>255905</wp:posOffset>
                </wp:positionV>
                <wp:extent cx="6400800" cy="57150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-46.95pt;margin-top:20.15pt;width:503.95pt;height:44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010</wp:posOffset>
                </wp:positionH>
                <wp:positionV relativeFrom="paragraph">
                  <wp:posOffset>1270</wp:posOffset>
                </wp:positionV>
                <wp:extent cx="7247890" cy="1071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0.1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285</wp:posOffset>
                </wp:positionH>
                <wp:positionV relativeFrom="paragraph">
                  <wp:posOffset>169545</wp:posOffset>
                </wp:positionV>
                <wp:extent cx="655637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13.35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BBB59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BBB59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BBB5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