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18"/>
          <w:lang w:val="zh-CN" w:eastAsia="zh-CN"/>
        </w:rPr>
      </w:pPr>
      <w:r>
        <w:rPr>
          <w:rFonts w:eastAsia="微软雅黑" w:cs="微软雅黑"/>
          <w:sz w:val="18"/>
          <w:lang w:val="zh-CN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6030</wp:posOffset>
                </wp:positionH>
                <wp:positionV relativeFrom="paragraph">
                  <wp:posOffset>1551305</wp:posOffset>
                </wp:positionV>
                <wp:extent cx="147955" cy="229235"/>
                <wp:effectExtent l="635" t="1270" r="0" b="0"/>
                <wp:wrapNone/>
                <wp:docPr id="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3dabf" stroked="f" o:allowincell="f" style="position:absolute;margin-left:398.9pt;margin-top:122.15pt;width:11.6pt;height:18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1573530</wp:posOffset>
                </wp:positionH>
                <wp:positionV relativeFrom="paragraph">
                  <wp:posOffset>1534795</wp:posOffset>
                </wp:positionV>
                <wp:extent cx="280670" cy="231775"/>
                <wp:effectExtent l="0" t="0" r="0" b="635"/>
                <wp:wrapNone/>
                <wp:docPr id="3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23.9pt;margin-top:120.85pt;width:22.1pt;height:18.25pt" coordorigin="2478,2417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f3dabf" stroked="f" o:allowincell="f" style="position:absolute;left:2629;top:2417;width:290;height:314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f3dabf" stroked="f" o:allowincell="f" style="position:absolute;left:2478;top:2484;width:337;height:297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3430</wp:posOffset>
                </wp:positionH>
                <wp:positionV relativeFrom="paragraph">
                  <wp:posOffset>1546860</wp:posOffset>
                </wp:positionV>
                <wp:extent cx="218440" cy="222250"/>
                <wp:effectExtent l="635" t="0" r="635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3dabf" stroked="f" o:allowincell="f" style="position:absolute;margin-left:260.9pt;margin-top:121.8pt;width:17.15pt;height:17.45pt;flip:x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1547495</wp:posOffset>
                </wp:positionV>
                <wp:extent cx="248285" cy="241935"/>
                <wp:effectExtent l="635" t="635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3dabf" stroked="f" o:allowincell="f" style="position:absolute;margin-left:11.65pt;margin-top:121.85pt;width:19.5pt;height:19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-384175</wp:posOffset>
                </wp:positionV>
                <wp:extent cx="5852160" cy="22434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>amiliar with high qualit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 xml:space="preserve"> standard 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 hom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hol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 products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 xml:space="preserve">from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Europe and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>merica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ith a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 xml:space="preserve">few of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supplier resource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 xml:space="preserve">good at communicating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>with the supplier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ard - working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energetic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>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Have wide knowledg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 various fields of home product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>specially familiar with the production proces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 xml:space="preserve"> of hardware and plastic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ard - working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energetic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>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Have wide knowledg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 various fields of home product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>specially familiar with the production proces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 xml:space="preserve"> of hardware and plastic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right="0" w:hanging="0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76.65pt;mso-wrap-distance-left:9.05pt;mso-wrap-distance-right:9.05pt;mso-wrap-distance-top:0pt;mso-wrap-distance-bottom:0pt;margin-top:-30.2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>amiliar with high qualit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 xml:space="preserve"> standard 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 hom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hold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 products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 xml:space="preserve">from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Europe and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>merica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ith a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 xml:space="preserve">few of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supplier resource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 xml:space="preserve">good at communicating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>with the supplier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ard - working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energetic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>adapt to long-term business, in particular, can work overtim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Have wide knowledg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 various fields of home product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>specially familiar with the production proces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 xml:space="preserve"> of hardware and plastic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ard - working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energetic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>adapt to long-term business, in particular, can work overtim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Have wide knowledg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 various fields of home product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  <w:t>specially familiar with the production proces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val="en-US" w:eastAsia="zh-CN"/>
                        </w:rPr>
                        <w:t xml:space="preserve"> of hardware and plastic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right="0" w:hanging="0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3560</wp:posOffset>
                </wp:positionH>
                <wp:positionV relativeFrom="paragraph">
                  <wp:posOffset>2642870</wp:posOffset>
                </wp:positionV>
                <wp:extent cx="6662420" cy="670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242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E9697B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8"/>
                                <w:szCs w:val="28"/>
                                <w:lang w:eastAsia="zh-CN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8"/>
                                <w:szCs w:val="28"/>
                                <w:lang w:eastAsia="zh-CN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E9697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>013.3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 xml:space="preserve">A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2"/>
                                <w:szCs w:val="22"/>
                                <w:lang w:eastAsia="zh-CN"/>
                              </w:rPr>
                              <w:t xml:space="preserve">presen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xxx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2"/>
                                <w:szCs w:val="22"/>
                              </w:rPr>
                              <w:tab/>
                              <w:t>Project Engineer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E9697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bCs/>
                                <w:color w:val="E9697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 w:val="false"/>
                                <w:color w:val="E9697B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E9697B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E9697B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E9697B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E9697B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E9697B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pt;height:527.7pt;mso-wrap-distance-left:9.05pt;mso-wrap-distance-right:9.05pt;mso-wrap-distance-top:0pt;mso-wrap-distance-bottom:0pt;margin-top:208.1pt;mso-position-vertical-relative:text;margin-left:-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E9697B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8"/>
                          <w:szCs w:val="28"/>
                          <w:lang w:eastAsia="zh-CN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E9697B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8"/>
                          <w:szCs w:val="28"/>
                          <w:lang w:eastAsia="zh-CN"/>
                        </w:rPr>
                        <w:t>Work experienc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bCs/>
                          <w:color w:val="E9697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2"/>
                          <w:szCs w:val="22"/>
                          <w:lang w:eastAsia="zh-CN"/>
                        </w:rPr>
                        <w:t>013.3-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2"/>
                          <w:szCs w:val="22"/>
                          <w:lang w:val="en-US" w:eastAsia="zh-CN"/>
                        </w:rPr>
                        <w:t xml:space="preserve">At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2"/>
                          <w:szCs w:val="22"/>
                          <w:lang w:eastAsia="zh-CN"/>
                        </w:rPr>
                        <w:t xml:space="preserve">present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2"/>
                          <w:szCs w:val="22"/>
                          <w:lang w:val="en-US" w:eastAsia="zh-CN"/>
                        </w:rPr>
                        <w:t xml:space="preserve">   xxxxxxx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2"/>
                          <w:szCs w:val="22"/>
                        </w:rPr>
                        <w:tab/>
                        <w:t>Project Engineer</w:t>
                      </w: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E9697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eastAsia="宋体" w:cs="Times New Roman" w:ascii="Times New Roman" w:hAnsi="Times New Roman"/>
                          <w:b w:val="false"/>
                          <w:bCs/>
                          <w:color w:val="E9697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宋体" w:cs="Times New Roman"/>
                          <w:b/>
                          <w:b/>
                          <w:bCs w:val="false"/>
                          <w:color w:val="E9697B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E9697B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6"/>
                          <w:szCs w:val="26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E9697B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E9697B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E9697B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E9697B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21T03:0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