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5313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885</wp:posOffset>
                </wp:positionH>
                <wp:positionV relativeFrom="paragraph">
                  <wp:posOffset>161290</wp:posOffset>
                </wp:positionV>
                <wp:extent cx="6000115" cy="138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  <w:szCs w:val="68"/>
                              </w:rPr>
                              <w:t>商务英语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109.2pt;mso-wrap-distance-left:9.05pt;mso-wrap-distance-right:9.05pt;mso-wrap-distance-top:0pt;mso-wrap-distance-bottom:0pt;margin-top:12.7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8"/>
                          <w:szCs w:val="68"/>
                        </w:rPr>
                      </w:pPr>
                      <w:r>
                        <w:rPr>
                          <w:color w:val="FFFFFF"/>
                          <w:sz w:val="68"/>
                          <w:szCs w:val="68"/>
                        </w:rPr>
                        <w:t>商务英语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4880</wp:posOffset>
                </wp:positionH>
                <wp:positionV relativeFrom="paragraph">
                  <wp:posOffset>102235</wp:posOffset>
                </wp:positionV>
                <wp:extent cx="7164705" cy="7636510"/>
                <wp:effectExtent l="635" t="0" r="0" b="63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720" cy="7636680"/>
                        </a:xfrm>
                        <a:custGeom>
                          <a:avLst/>
                          <a:gdLst>
                            <a:gd name="textAreaLeft" fmla="*/ 15840 w 4061880"/>
                            <a:gd name="textAreaRight" fmla="*/ 4046040 w 4061880"/>
                            <a:gd name="textAreaTop" fmla="*/ 15840 h 4329360"/>
                            <a:gd name="textAreaBottom" fmla="*/ 4313520 h 4329360"/>
                          </a:gdLst>
                          <a:ahLst/>
                          <a:rect l="textAreaLeft" t="textAreaTop" r="textAreaRight" b="textAreaBottom"/>
                          <a:pathLst>
                            <a:path w="21600" h="23022">
                              <a:moveTo>
                                <a:pt x="289" y="0"/>
                              </a:moveTo>
                              <a:arcTo wR="289" hR="289" stAng="16200000" swAng="-5400000"/>
                              <a:lnTo>
                                <a:pt x="0" y="22733"/>
                              </a:lnTo>
                              <a:arcTo wR="289" hR="289" stAng="10800000" swAng="-5400000"/>
                              <a:lnTo>
                                <a:pt x="21311" y="23022"/>
                              </a:lnTo>
                              <a:arcTo wR="289" hR="289" stAng="5400000" swAng="-5400000"/>
                              <a:lnTo>
                                <a:pt x="21600" y="289"/>
                              </a:lnTo>
                              <a:arcTo wR="289" hR="289" stAng="0" swAng="-5400000"/>
                              <a:close/>
                            </a:path>
                          </a:pathLst>
                        </a:cu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#ccc1da" stroked="f" o:allowincell="f" style="position:absolute;margin-left:-74.4pt;margin-top:8.05pt;width:564.1pt;height:601.25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4045</wp:posOffset>
                </wp:positionH>
                <wp:positionV relativeFrom="paragraph">
                  <wp:posOffset>125095</wp:posOffset>
                </wp:positionV>
                <wp:extent cx="6557010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94C8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94C8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94C8F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794C8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794C8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794C8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794C8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794C8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94C8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794C8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662.65pt;mso-wrap-distance-left:9.05pt;mso-wrap-distance-right:9.05pt;mso-wrap-distance-top:0pt;mso-wrap-distance-bottom:0pt;margin-top:9.8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94C8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94C8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94C8F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794C8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794C8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794C8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794C8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794C8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794C8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794C8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94C8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794C8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