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5123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3440</wp:posOffset>
                </wp:positionH>
                <wp:positionV relativeFrom="paragraph">
                  <wp:posOffset>462280</wp:posOffset>
                </wp:positionV>
                <wp:extent cx="5079365" cy="743585"/>
                <wp:effectExtent l="0" t="635" r="635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743760"/>
                          <a:chOff x="0" y="0"/>
                          <a:chExt cx="50792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9d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0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7777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2304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556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7.2pt;margin-top:36.4pt;width:399.95pt;height:58.55pt" coordorigin="-1344,728" coordsize="7999,1171">
                <v:roundrect id="shape_0" ID="圆角矩形 8" fillcolor="#9dbf00" stroked="f" o:allowincell="f" style="position:absolute;left:-1344;top:728;width:2003;height:1130;mso-wrap-style:none;v-text-anchor:middle">
                  <v:fill o:detectmouseclick="t" type="solid" color2="#6240ff"/>
                  <v:stroke color="#3465a4" joinstyle="round" endcap="flat"/>
                  <w10:wrap type="none"/>
                </v:roundrect>
                <v:roundrect id="shape_0" ID="圆角矩形 8" fillcolor="#777777" stroked="f" o:allowincell="f" style="position:absolute;left:655;top:745;width:2003;height:1130;mso-wrap-style:none;v-text-anchor:middle">
                  <v:fill o:detectmouseclick="t" type="solid" color2="#888888"/>
                  <v:stroke color="#3465a4" joinstyle="round" endcap="flat"/>
                  <w10:wrap type="none"/>
                </v:roundrect>
                <v:roundrect id="shape_0" ID="圆角矩形 8" fillcolor="#969696" stroked="f" o:allowincell="f" style="position:absolute;left:2652;top:764;width:2003;height:1130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ID="圆角矩形 8" fillcolor="silver" stroked="f" o:allowincell="f" style="position:absolute;left:4651;top:768;width:2003;height:113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009015</wp:posOffset>
                </wp:positionV>
                <wp:extent cx="6964045" cy="1913890"/>
                <wp:effectExtent l="635" t="0" r="0" b="0"/>
                <wp:wrapNone/>
                <wp:docPr id="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1913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dddddd" stroked="f" o:allowincell="f" style="position:absolute;margin-left:-67.2pt;margin-top:79.45pt;width:548.3pt;height:150.6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760</wp:posOffset>
                </wp:positionH>
                <wp:positionV relativeFrom="paragraph">
                  <wp:posOffset>626110</wp:posOffset>
                </wp:positionV>
                <wp:extent cx="147955" cy="229235"/>
                <wp:effectExtent l="635" t="635" r="635" b="0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278.8pt;margin-top:49.3pt;width:11.6pt;height:18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235200</wp:posOffset>
                </wp:positionH>
                <wp:positionV relativeFrom="paragraph">
                  <wp:posOffset>624205</wp:posOffset>
                </wp:positionV>
                <wp:extent cx="280670" cy="231775"/>
                <wp:effectExtent l="0" t="0" r="0" b="635"/>
                <wp:wrapNone/>
                <wp:docPr id="5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76pt;margin-top:49.15pt;width:22.1pt;height:18.25pt" coordorigin="3520,98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77933c" stroked="f" o:allowincell="f" style="position:absolute;left:3671;top:983;width:290;height:314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9bbb59" stroked="f" o:allowincell="f" style="position:absolute;left:3520;top:1050;width:337;height:297;mso-wrap-style:none;v-text-anchor:middle"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040</wp:posOffset>
                </wp:positionH>
                <wp:positionV relativeFrom="paragraph">
                  <wp:posOffset>655320</wp:posOffset>
                </wp:positionV>
                <wp:extent cx="218440" cy="222250"/>
                <wp:effectExtent l="635" t="635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75.2pt;margin-top:51.6pt;width:17.15pt;height:17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7665</wp:posOffset>
                </wp:positionH>
                <wp:positionV relativeFrom="paragraph">
                  <wp:posOffset>617855</wp:posOffset>
                </wp:positionV>
                <wp:extent cx="248285" cy="241935"/>
                <wp:effectExtent l="0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28.95pt;margin-top:48.65pt;width:19.5pt;height:1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3270</wp:posOffset>
                </wp:positionH>
                <wp:positionV relativeFrom="paragraph">
                  <wp:posOffset>3173730</wp:posOffset>
                </wp:positionV>
                <wp:extent cx="6927215" cy="9114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911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717.65pt;mso-wrap-distance-left:9.05pt;mso-wrap-distance-right:9.05pt;mso-wrap-distance-top:0pt;mso-wrap-distance-bottom:0pt;margin-top:249.9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1820</wp:posOffset>
                </wp:positionH>
                <wp:positionV relativeFrom="paragraph">
                  <wp:posOffset>1311275</wp:posOffset>
                </wp:positionV>
                <wp:extent cx="6508750" cy="15360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20.95pt;mso-wrap-distance-left:9.05pt;mso-wrap-distance-right:9.05pt;mso-wrap-distance-top:0pt;mso-wrap-distance-bottom:0pt;margin-top:103.2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-577850</wp:posOffset>
                </wp:positionV>
                <wp:extent cx="4213225" cy="1184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DBF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DBF00"/>
                                <w:sz w:val="60"/>
                                <w:szCs w:val="60"/>
                              </w:rPr>
                              <w:t>公关经理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93.3pt;mso-wrap-distance-left:9.05pt;mso-wrap-distance-right:9.05pt;mso-wrap-distance-top:0pt;mso-wrap-distance-bottom:0pt;margin-top:-45.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DBF00"/>
                          <w:sz w:val="60"/>
                          <w:szCs w:val="60"/>
                        </w:rPr>
                      </w:pPr>
                      <w:r>
                        <w:rPr>
                          <w:color w:val="9DBF00"/>
                          <w:sz w:val="60"/>
                          <w:szCs w:val="60"/>
                        </w:rPr>
                        <w:t>公关经理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