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9"/>
        <w:spacing w:before="0" w:after="28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1F497D"/>
          <w:sz w:val="40"/>
          <w:szCs w:val="40"/>
        </w:rPr>
        <w:t>汽车服务简历模板表格</w:t>
      </w:r>
    </w:p>
    <w:tbl>
      <w:tblPr>
        <w:tblW w:w="83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540"/>
        <w:gridCol w:w="1757"/>
        <w:gridCol w:w="2932"/>
      </w:tblGrid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姓名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性别：</w:t>
            </w:r>
          </w:p>
        </w:tc>
        <w:tc>
          <w:tcPr>
            <w:tcW w:w="17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籍贯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出生日期：</w:t>
            </w:r>
          </w:p>
        </w:tc>
      </w:tr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学历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专业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毕业学校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户口所在地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身份证号：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通信地址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邮政编码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联系电话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电子邮件：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英语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计算机水平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其他技能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教育背景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获奖情况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工作经历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173</w:t>
            </w:r>
            <w:r>
              <w:rPr>
                <w:rFonts w:cs="宋体;SimSun"/>
                <w:color w:val="1F497D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1F497D"/>
              </w:rPr>
              <w:t xml:space="preserve"> </w:t>
            </w:r>
            <w:r>
              <w:rPr>
                <w:rFonts w:cs="宋体;SimSun"/>
                <w:color w:val="1F497D"/>
              </w:rPr>
              <w:t>】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  <w:t>自我评价：</w:t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rFonts w:cs="宋体;SimSun"/>
                <w:color w:val="1F497D"/>
              </w:rPr>
            </w:pPr>
            <w:r>
              <w:rPr>
                <w:rFonts w:cs="宋体;SimSun"/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宋体;SimSun"/>
                <w:color w:val="1F497D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3-01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