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1571"/>
        <w:gridCol w:w="1246"/>
        <w:gridCol w:w="2080"/>
        <w:gridCol w:w="2249"/>
      </w:tblGrid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姓    名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性    别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出生年月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联系电话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学    历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专    业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工作经验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民    族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住    址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电子信箱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本人诚实守信，善于与人交往；在校期间尊敬师长、团结同学；学习上勤奋刻苦、成绩优异，通过了英语</w:t>
            </w:r>
            <w:r>
              <w:rPr/>
              <w:t>6</w:t>
            </w:r>
            <w:r>
              <w:rPr/>
              <w:t>级考试，并利用课余时间报名参加了本科段的自学考试、日语以提升个人学历，且大多数科目已通过；本人生活态度积极向上，能吃苦耐劳，有上进心，对环境的适应的能力强；能熟练操作</w:t>
            </w:r>
            <w:r>
              <w:rPr/>
              <w:t>word,</w:t>
            </w:r>
          </w:p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excel</w:t>
            </w:r>
            <w:r>
              <w:rPr/>
              <w:t>等</w:t>
            </w:r>
            <w:hyperlink r:id="rId5" w:tgtFrame="http://www.ganji.com/jianlimoban/_blank">
              <w:r>
                <w:rPr>
                  <w:rStyle w:val="InternetLink"/>
                  <w:color w:val="0064D3"/>
                </w:rPr>
                <w:t>办公软件</w:t>
              </w:r>
            </w:hyperlink>
            <w:r>
              <w:rPr/>
              <w:t>；本人工作态度严谨，认真负责，虚心踏实，做事条理清晰、有耐心，并具有较好的团队协作能力和个人亲和力。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6619"/>
      </w:tblGrid>
      <w:tr>
        <w:trPr/>
        <w:tc>
          <w:tcPr>
            <w:tcW w:w="168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职位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应聘的岗位</w:t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行业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180" w:right="0" w:hanging="0"/>
              <w:rPr/>
            </w:pPr>
            <w:r>
              <w:rPr/>
              <w:t>填写自己希望应聘的行业范围</w:t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薪资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期待的工资水平福利需求，一般填面议比较稳妥</w:t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地区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180" w:right="0" w:hanging="0"/>
              <w:rPr/>
            </w:pPr>
            <w:r>
              <w:rPr/>
              <w:t>填写自己希望工作的地区、城市范围</w:t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到岗时间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180" w:right="0" w:hanging="0"/>
              <w:rPr/>
            </w:pPr>
            <w:r>
              <w:rPr/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6590"/>
      </w:tblGrid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x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**</w:t>
            </w:r>
            <w:r>
              <w:rPr>
                <w:rStyle w:val="StrongEmphasis"/>
              </w:rPr>
              <w:t>教育 英语教师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职责和业绩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1,</w:t>
            </w:r>
            <w:r>
              <w:rPr/>
              <w:t>、教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年级的英语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2</w:t>
            </w:r>
            <w:r>
              <w:rPr/>
              <w:t>、工作期间可以根据学生情况制定切实可行的个性化辅导方案</w:t>
            </w:r>
            <w:r>
              <w:rPr/>
              <w:t>;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3</w:t>
            </w:r>
            <w:r>
              <w:rPr/>
              <w:t>、帮助学生提高学习兴趣</w:t>
            </w:r>
            <w:r>
              <w:rPr/>
              <w:t>,</w:t>
            </w:r>
            <w:r>
              <w:rPr/>
              <w:t>养成良好的学习习惯</w:t>
            </w:r>
            <w:r>
              <w:rPr/>
              <w:t>,</w:t>
            </w:r>
            <w:r>
              <w:rPr/>
              <w:t>掌握高效的</w:t>
            </w:r>
            <w:hyperlink r:id="rId6" w:tgtFrame="http://www.ganji.com/jianlimoban/_blank">
              <w:r>
                <w:rPr>
                  <w:rStyle w:val="InternetLink"/>
                  <w:color w:val="0064D3"/>
                </w:rPr>
                <w:t>学习方法</w:t>
              </w:r>
            </w:hyperlink>
            <w:r>
              <w:rPr/>
              <w:t>;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4</w:t>
            </w:r>
            <w:r>
              <w:rPr/>
              <w:t>、紧密结合学生教学进度</w:t>
            </w:r>
            <w:r>
              <w:rPr/>
              <w:t>,</w:t>
            </w:r>
            <w:r>
              <w:rPr/>
              <w:t>为学生查漏补缺</w:t>
            </w:r>
            <w:r>
              <w:rPr/>
              <w:t>,</w:t>
            </w:r>
            <w:r>
              <w:rPr/>
              <w:t>因材施教</w:t>
            </w:r>
            <w:r>
              <w:rPr/>
              <w:t>,</w:t>
            </w:r>
            <w:r>
              <w:rPr/>
              <w:t>提供专业、高质量的一对一教学服务</w:t>
            </w:r>
            <w:r>
              <w:rPr/>
              <w:t>,</w:t>
            </w:r>
            <w:r>
              <w:rPr/>
              <w:t>帮助学生快速提高成绩</w:t>
            </w:r>
            <w:r>
              <w:rPr/>
              <w:t>;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5</w:t>
            </w:r>
            <w:r>
              <w:rPr/>
              <w:t>、可以很好的与家长进行沟通，共同帮助孩子学习成长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5</w:t>
            </w:r>
            <w:r>
              <w:rPr/>
              <w:t>、完成校方安排的其它工作任务。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名称 职务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公司介绍以及工作岗位职责介绍。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名称 职务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公司介绍以及工作岗位职责介绍。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                                                     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特长及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150;&#20844;&#36719;&#20214;&amp;ie=utf-8&amp;src=se_lighten_f" TargetMode="External"/><Relationship Id="rId6" Type="http://schemas.openxmlformats.org/officeDocument/2006/relationships/hyperlink" Target="http://www.so.com/s?q=&#23398;&#20064;&#26041;&#27861;&amp;ie=utf-8&amp;src=se_lighten_f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1T06:0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