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47725</wp:posOffset>
                </wp:positionV>
                <wp:extent cx="4222750" cy="1053338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1053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83.05pt;margin-top:-66.75pt;width:332.45pt;height:829.35pt;mso-wrap-style:none;v-text-anchor:middle">
                <v:fill o:detectmouseclick="t" color2="whit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801745</wp:posOffset>
                </wp:positionH>
                <wp:positionV relativeFrom="paragraph">
                  <wp:posOffset>-828675</wp:posOffset>
                </wp:positionV>
                <wp:extent cx="2530475" cy="40862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4086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299.35pt;margin-top:-65.25pt;width:199.2pt;height:321.7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-291465</wp:posOffset>
                </wp:positionV>
                <wp:extent cx="1873250" cy="317500"/>
                <wp:effectExtent l="0" t="0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46c0a" stroked="f" o:allowincell="f" style="position:absolute;margin-left:-82.85pt;margin-top:-22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-765175</wp:posOffset>
                </wp:positionV>
                <wp:extent cx="867410" cy="4010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E36C09"/>
                                <w:sz w:val="68"/>
                                <w:szCs w:val="68"/>
                              </w:rPr>
                              <w:t>实习生简历英文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5.8pt;mso-wrap-distance-left:9.05pt;mso-wrap-distance-right:9.05pt;mso-wrap-distance-top:0pt;mso-wrap-distance-bottom:0pt;margin-top:-60.25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68"/>
                          <w:szCs w:val="68"/>
                        </w:rPr>
                      </w:pPr>
                      <w:r>
                        <w:rPr>
                          <w:color w:val="E36C09"/>
                          <w:sz w:val="68"/>
                          <w:szCs w:val="68"/>
                        </w:rPr>
                        <w:t>实习生简历英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-277495</wp:posOffset>
                </wp:positionV>
                <wp:extent cx="3857625" cy="9558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955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752.6pt;mso-wrap-distance-left:9.05pt;mso-wrap-distance-right:9.05pt;mso-wrap-distance-top:0pt;mso-wrap-distance-bottom:0pt;margin-top:-21.8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090</wp:posOffset>
                </wp:positionH>
                <wp:positionV relativeFrom="paragraph">
                  <wp:posOffset>120650</wp:posOffset>
                </wp:positionV>
                <wp:extent cx="4519295" cy="2075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9.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3305</wp:posOffset>
                </wp:positionH>
                <wp:positionV relativeFrom="paragraph">
                  <wp:posOffset>33655</wp:posOffset>
                </wp:positionV>
                <wp:extent cx="1873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46c0a" stroked="f" o:allowincell="f" style="position:absolute;margin-left:-82.15pt;margin-top:2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5485</wp:posOffset>
                </wp:positionH>
                <wp:positionV relativeFrom="paragraph">
                  <wp:posOffset>53340</wp:posOffset>
                </wp:positionV>
                <wp:extent cx="3092450" cy="6339840"/>
                <wp:effectExtent l="0" t="0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633996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46c0a" stroked="f" o:allowincell="f" style="position:absolute;margin-left:255.55pt;margin-top:4.2pt;width:243.45pt;height:499.15pt;mso-wrap-style:none;v-text-anchor:middle">
                <v:fill o:detectmouseclick="t" type="solid" color2="#1b93f5" opacity="0.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275590</wp:posOffset>
                </wp:positionV>
                <wp:extent cx="2773045" cy="6082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478.95pt;mso-wrap-distance-left:9.05pt;mso-wrap-distance-right:9.05pt;mso-wrap-distance-top:0pt;mso-wrap-distance-bottom:0pt;margin-top:21.7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2065</wp:posOffset>
                </wp:positionV>
                <wp:extent cx="1873250" cy="31750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46c0a" stroked="f" o:allowincell="f" style="position:absolute;margin-left:255.8pt;margin-top:0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3465</wp:posOffset>
                </wp:positionH>
                <wp:positionV relativeFrom="paragraph">
                  <wp:posOffset>71755</wp:posOffset>
                </wp:positionV>
                <wp:extent cx="1873250" cy="31750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46c0a" stroked="f" o:allowincell="f" style="position:absolute;margin-left:-82.95pt;margin-top:5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