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47015</wp:posOffset>
                </wp:positionH>
                <wp:positionV relativeFrom="paragraph">
                  <wp:posOffset>-149860</wp:posOffset>
                </wp:positionV>
                <wp:extent cx="1036320" cy="14878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9.45pt;margin-top:-11.85pt;width:81.6pt;height:117.2pt" coordorigin="-389,-237" coordsize="1632,2344">
                <v:rect id="shape_0" ID="矩形 9" fillcolor="white" stroked="f" o:allowincell="f" style="position:absolute;left:-378;top:-2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89;top: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129540</wp:posOffset>
                </wp:positionV>
                <wp:extent cx="6614795" cy="85528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0.2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70C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