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4055</wp:posOffset>
                </wp:positionH>
                <wp:positionV relativeFrom="paragraph">
                  <wp:posOffset>-655320</wp:posOffset>
                </wp:positionV>
                <wp:extent cx="635" cy="10156190"/>
                <wp:effectExtent l="25400" t="635" r="25400" b="635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6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-51.6pt" to="-54.65pt,748.05pt" ID="直线 35" stroked="t" o:allowincell="f" style="position:absolute">
                <v:stroke color="#3395d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14400</wp:posOffset>
                </wp:positionV>
                <wp:extent cx="7820025" cy="338455"/>
                <wp:effectExtent l="635" t="0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338400"/>
                        </a:xfrm>
                        <a:prstGeom prst="rect">
                          <a:avLst/>
                        </a:pr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95de" stroked="f" o:allowincell="f" style="position:absolute;margin-left:-89.7pt;margin-top:-72pt;width:615.7pt;height:26.6pt;mso-wrap-style:none;v-text-anchor:middle">
                <v:fill o:detectmouseclick="t" type="solid" color2="#cc6a2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775</wp:posOffset>
                </wp:positionH>
                <wp:positionV relativeFrom="paragraph">
                  <wp:posOffset>-204470</wp:posOffset>
                </wp:positionV>
                <wp:extent cx="1219200" cy="1590675"/>
                <wp:effectExtent l="12700" t="13335" r="12700" b="12065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18.25pt;margin-top:-16.1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4995</wp:posOffset>
                </wp:positionH>
                <wp:positionV relativeFrom="paragraph">
                  <wp:posOffset>-142875</wp:posOffset>
                </wp:positionV>
                <wp:extent cx="4910455" cy="1610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395D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6.8pt;mso-wrap-distance-left:9.05pt;mso-wrap-distance-right:9.05pt;mso-wrap-distance-top:0pt;mso-wrap-distance-bottom:0pt;margin-top:-11.25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395D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3395DE"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3395DE"/>
                          <w:sz w:val="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3395DE"/>
                          <w:sz w:val="21"/>
                          <w:szCs w:val="21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5665</wp:posOffset>
                </wp:positionH>
                <wp:positionV relativeFrom="paragraph">
                  <wp:posOffset>127000</wp:posOffset>
                </wp:positionV>
                <wp:extent cx="1517650" cy="391795"/>
                <wp:effectExtent l="0" t="635" r="635" b="0"/>
                <wp:wrapNone/>
                <wp:docPr id="5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391680"/>
                          <a:chOff x="0" y="0"/>
                          <a:chExt cx="1517760" cy="39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776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54000"/>
                              <a:ext cx="141300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72" h="216024">
                                  <a:moveTo>
                                    <a:pt x="33069" y="0"/>
                                  </a:moveTo>
                                  <a:lnTo>
                                    <a:pt x="399403" y="0"/>
                                  </a:lnTo>
                                  <a:lnTo>
                                    <a:pt x="415479" y="23844"/>
                                  </a:lnTo>
                                  <a:cubicBezTo>
                                    <a:pt x="426421" y="49714"/>
                                    <a:pt x="432472" y="78157"/>
                                    <a:pt x="432472" y="108013"/>
                                  </a:cubicBezTo>
                                  <a:cubicBezTo>
                                    <a:pt x="432472" y="137869"/>
                                    <a:pt x="426421" y="166312"/>
                                    <a:pt x="415479" y="192182"/>
                                  </a:cubicBezTo>
                                  <a:lnTo>
                                    <a:pt x="399405" y="216024"/>
                                  </a:lnTo>
                                  <a:lnTo>
                                    <a:pt x="33068" y="216024"/>
                                  </a:lnTo>
                                  <a:lnTo>
                                    <a:pt x="16993" y="192182"/>
                                  </a:lnTo>
                                  <a:cubicBezTo>
                                    <a:pt x="6051" y="166312"/>
                                    <a:pt x="0" y="137869"/>
                                    <a:pt x="0" y="108013"/>
                                  </a:cubicBezTo>
                                  <a:cubicBezTo>
                                    <a:pt x="0" y="78157"/>
                                    <a:pt x="6051" y="49714"/>
                                    <a:pt x="16993" y="23844"/>
                                  </a:cubicBezTo>
                                  <a:lnTo>
                                    <a:pt x="330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32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" y="26640"/>
                            <a:ext cx="330840" cy="33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8.95pt;margin-top:10pt;width:119.5pt;height:30.85pt" coordorigin="-1379,200" coordsize="2390,617">
                <v:group id="shape_0" alt="组合 6" style="position:absolute;left:-1379;top:200;width:2390;height:617">
                  <v:shape id="shape_0" ID="弧边矩形 33" coordsize="432472,216024" path="m33069,0l399403,0l415479,23844c426421,49714,432472,78157,432472,108013c432472,137869,426421,166312,415479,192182l399405,216024l33068,216024l16993,192182c6051,166312,0,137869,0,108013c0,78157,6051,49714,16993,23844l33069,0xe" fillcolor="#3395de" stroked="f" o:allowincell="f" style="position:absolute;left:-1214;top:285;width:2224;height:442;mso-wrap-style:none;v-text-anchor:middle">
                    <v:fill o:detectmouseclick="t" type="solid" color2="#cc6a21"/>
                    <v:stroke color="#3465a4" joinstyle="round" endcap="flat"/>
                    <w10:wrap type="none"/>
                  </v:shape>
                  <v:oval id="shape_0" ID="正圆 28" fillcolor="#3395de" stroked="f" o:allowincell="f" style="position:absolute;left:-1379;top:200;width:615;height:61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cc6a21"/>
                    <v:stroke color="#3465a4" joinstyle="round" endcap="flat"/>
                    <w10:wrap type="none"/>
                  </v:oval>
                </v:group>
                <v:oval id="shape_0" ID="正圆 28" fillcolor="white" stroked="f" o:allowincell="f" style="position:absolute;left:-1328;top:242;width:520;height:52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2795</wp:posOffset>
                </wp:positionH>
                <wp:positionV relativeFrom="paragraph">
                  <wp:posOffset>222250</wp:posOffset>
                </wp:positionV>
                <wp:extent cx="161925" cy="215265"/>
                <wp:effectExtent l="0" t="635" r="635" b="0"/>
                <wp:wrapNone/>
                <wp:docPr id="6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#3395de" stroked="f" o:allowincell="f" style="position:absolute;margin-left:-60.85pt;margin-top:17.5pt;width:12.7pt;height:16.9pt;mso-wrap-style:none;v-text-anchor:middle">
                <v:fill o:detectmouseclick="t" type="solid" color2="#cc6a21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1335</wp:posOffset>
                </wp:positionH>
                <wp:positionV relativeFrom="paragraph">
                  <wp:posOffset>204470</wp:posOffset>
                </wp:positionV>
                <wp:extent cx="69272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6.1pt;mso-position-vertical-relative:text;margin-left:-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5825</wp:posOffset>
                </wp:positionH>
                <wp:positionV relativeFrom="paragraph">
                  <wp:posOffset>121920</wp:posOffset>
                </wp:positionV>
                <wp:extent cx="1921510" cy="391160"/>
                <wp:effectExtent l="635" t="635" r="635" b="635"/>
                <wp:wrapNone/>
                <wp:docPr id="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1680" cy="391320"/>
                          <a:chOff x="0" y="0"/>
                          <a:chExt cx="1921680" cy="391320"/>
                        </a:xfrm>
                      </wpg:grpSpPr>
                      <wps:wsp>
                        <wps:cNvSpPr/>
                        <wps:spPr>
                          <a:xfrm>
                            <a:off x="90000" y="40680"/>
                            <a:ext cx="1831320" cy="307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395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060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91320"/>
                            </a:xfrm>
                            <a:prstGeom prst="ellipse">
                              <a:avLst/>
                            </a:pr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6640"/>
                              <a:ext cx="329400" cy="33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69.75pt;margin-top:9.6pt;width:151.25pt;height:30.8pt" coordorigin="-1395,192" coordsize="3025,616">
                <v:roundrect id="shape_0" ID="自选图形 26" fillcolor="#3395de" stroked="f" o:allowincell="f" style="position:absolute;left:-1253;top:256;width:2883;height:483;mso-wrap-style:none;v-text-anchor:middle">
                  <v:fill o:detectmouseclick="t" type="solid" color2="#cc6a21"/>
                  <v:stroke color="#3465a4" joinstyle="round" endcap="flat"/>
                  <w10:wrap type="none"/>
                </v:roundrect>
                <v:group id="shape_0" alt="组合 28" style="position:absolute;left:-1395;top:192;width:615;height:616">
                  <v:oval id="shape_0" ID="正圆 28" fillcolor="#3395de" stroked="f" o:allowincell="f" style="position:absolute;left:-1395;top:192;width:614;height:61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cc6a21"/>
                    <v:stroke color="#3465a4" joinstyle="round" endcap="flat"/>
                    <w10:wrap type="none"/>
                  </v:oval>
                  <v:oval id="shape_0" ID="正圆 28" fillcolor="white" stroked="f" o:allowincell="f" style="position:absolute;left:-1345;top:234;width:518;height:52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3110</wp:posOffset>
                </wp:positionH>
                <wp:positionV relativeFrom="paragraph">
                  <wp:posOffset>215900</wp:posOffset>
                </wp:positionV>
                <wp:extent cx="111760" cy="178435"/>
                <wp:effectExtent l="635" t="0" r="0" b="0"/>
                <wp:wrapNone/>
                <wp:docPr id="9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178560"/>
                          <a:chOff x="0" y="0"/>
                          <a:chExt cx="111600" cy="178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1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5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880"/>
                            <a:ext cx="111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5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28080"/>
                            <a:ext cx="22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5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59.3pt;margin-top:17pt;width:8.8pt;height:14.05pt" coordorigin="-1186,340" coordsize="176,281">
                <v:shape id="shape_0" ID="Freeform 54" coordsize="160,80" path="m48,56c48,38,62,24,80,24c98,24,112,38,112,56c112,80,112,80,112,80c160,80,160,80,160,80c158,64,158,64,158,64c151,28,119,0,80,0c41,0,9,28,2,64c0,80,0,80,0,80c48,80,48,80,48,80l48,56xe" fillcolor="#3395de" stroked="f" o:allowincell="f" style="position:absolute;left:-1186;top:340;width:175;height:87;flip:x;mso-wrap-style:none;v-text-anchor:middle">
                  <v:fill o:detectmouseclick="t" type="solid" color2="#cc6a21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3395de" stroked="f" o:allowincell="f" style="position:absolute;left:-1186;top:444;width:175;height:176;flip:x;mso-wrap-style:none;v-text-anchor:middle">
                  <v:fill o:detectmouseclick="t" type="solid" color2="#cc6a21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3395de" stroked="f" o:allowincell="f" style="position:absolute;left:-1115;top:384;width:34;height:61;flip:x;mso-wrap-style:none;v-text-anchor:middle">
                  <v:fill o:detectmouseclick="t" type="solid" color2="#cc6a2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4875</wp:posOffset>
                </wp:positionH>
                <wp:positionV relativeFrom="paragraph">
                  <wp:posOffset>44450</wp:posOffset>
                </wp:positionV>
                <wp:extent cx="1517650" cy="391795"/>
                <wp:effectExtent l="0" t="635" r="635" b="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391680"/>
                          <a:chOff x="0" y="0"/>
                          <a:chExt cx="1517760" cy="39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776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54000"/>
                              <a:ext cx="141300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72" h="216024">
                                  <a:moveTo>
                                    <a:pt x="33069" y="0"/>
                                  </a:moveTo>
                                  <a:lnTo>
                                    <a:pt x="399403" y="0"/>
                                  </a:lnTo>
                                  <a:lnTo>
                                    <a:pt x="415479" y="23844"/>
                                  </a:lnTo>
                                  <a:cubicBezTo>
                                    <a:pt x="426421" y="49714"/>
                                    <a:pt x="432472" y="78157"/>
                                    <a:pt x="432472" y="108013"/>
                                  </a:cubicBezTo>
                                  <a:cubicBezTo>
                                    <a:pt x="432472" y="137869"/>
                                    <a:pt x="426421" y="166312"/>
                                    <a:pt x="415479" y="192182"/>
                                  </a:cubicBezTo>
                                  <a:lnTo>
                                    <a:pt x="399405" y="216024"/>
                                  </a:lnTo>
                                  <a:lnTo>
                                    <a:pt x="33068" y="216024"/>
                                  </a:lnTo>
                                  <a:lnTo>
                                    <a:pt x="16993" y="192182"/>
                                  </a:lnTo>
                                  <a:cubicBezTo>
                                    <a:pt x="6051" y="166312"/>
                                    <a:pt x="0" y="137869"/>
                                    <a:pt x="0" y="108013"/>
                                  </a:cubicBezTo>
                                  <a:cubicBezTo>
                                    <a:pt x="0" y="78157"/>
                                    <a:pt x="6051" y="49714"/>
                                    <a:pt x="16993" y="23844"/>
                                  </a:cubicBezTo>
                                  <a:lnTo>
                                    <a:pt x="330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32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" y="26640"/>
                            <a:ext cx="330840" cy="33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1.25pt;margin-top:3.5pt;width:119.5pt;height:30.85pt" coordorigin="-1425,70" coordsize="2390,617">
                <v:group id="shape_0" alt="组合 22" style="position:absolute;left:-1425;top:70;width:2390;height:617">
                  <v:shape id="shape_0" ID="弧边矩形 33" coordsize="432472,216024" path="m33069,0l399403,0l415479,23844c426421,49714,432472,78157,432472,108013c432472,137869,426421,166312,415479,192182l399405,216024l33068,216024l16993,192182c6051,166312,0,137869,0,108013c0,78157,6051,49714,16993,23844l33069,0xe" fillcolor="#3395de" stroked="f" o:allowincell="f" style="position:absolute;left:-1260;top:155;width:2224;height:442;mso-wrap-style:none;v-text-anchor:middle">
                    <v:fill o:detectmouseclick="t" type="solid" color2="#cc6a21"/>
                    <v:stroke color="#3465a4" joinstyle="round" endcap="flat"/>
                    <w10:wrap type="none"/>
                  </v:shape>
                  <v:oval id="shape_0" ID="正圆 28" fillcolor="#3395de" stroked="f" o:allowincell="f" style="position:absolute;left:-1425;top:70;width:615;height:61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cc6a21"/>
                    <v:stroke color="#3465a4" joinstyle="round" endcap="flat"/>
                    <w10:wrap type="none"/>
                  </v:oval>
                </v:group>
                <v:oval id="shape_0" ID="正圆 28" fillcolor="white" stroked="f" o:allowincell="f" style="position:absolute;left:-1374;top:112;width:520;height:52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9625</wp:posOffset>
                </wp:positionH>
                <wp:positionV relativeFrom="paragraph">
                  <wp:posOffset>122555</wp:posOffset>
                </wp:positionV>
                <wp:extent cx="213995" cy="213995"/>
                <wp:effectExtent l="0" t="635" r="635" b="0"/>
                <wp:wrapNone/>
                <wp:docPr id="11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3395de" stroked="f" o:allowincell="f" style="position:absolute;margin-left:-63.75pt;margin-top:9.65pt;width:16.8pt;height:16.8pt;mso-wrap-style:none;v-text-anchor:middle">
                <v:fill o:detectmouseclick="t" type="solid" color2="#cc6a2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2175</wp:posOffset>
                </wp:positionH>
                <wp:positionV relativeFrom="paragraph">
                  <wp:posOffset>137795</wp:posOffset>
                </wp:positionV>
                <wp:extent cx="1921510" cy="391160"/>
                <wp:effectExtent l="0" t="0" r="635" b="635"/>
                <wp:wrapNone/>
                <wp:docPr id="1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1680" cy="391320"/>
                          <a:chOff x="0" y="0"/>
                          <a:chExt cx="1921680" cy="391320"/>
                        </a:xfrm>
                      </wpg:grpSpPr>
                      <wps:wsp>
                        <wps:cNvSpPr/>
                        <wps:spPr>
                          <a:xfrm>
                            <a:off x="90000" y="40680"/>
                            <a:ext cx="1831320" cy="307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395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060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91320"/>
                            </a:xfrm>
                            <a:prstGeom prst="ellipse">
                              <a:avLst/>
                            </a:pr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6640"/>
                              <a:ext cx="329400" cy="33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70.25pt;margin-top:10.85pt;width:151.3pt;height:30.8pt" coordorigin="-1405,217" coordsize="3026,616">
                <v:roundrect id="shape_0" ID="自选图形 31" fillcolor="#3395de" stroked="f" o:allowincell="f" style="position:absolute;left:-1263;top:281;width:2883;height:483;mso-wrap-style:none;v-text-anchor:middle">
                  <v:fill o:detectmouseclick="t" type="solid" color2="#cc6a21"/>
                  <v:stroke color="#3465a4" joinstyle="round" endcap="flat"/>
                  <w10:wrap type="none"/>
                </v:roundrect>
                <v:group id="shape_0" alt="组合 32" style="position:absolute;left:-1405;top:217;width:615;height:616">
                  <v:oval id="shape_0" ID="正圆 28" fillcolor="#3395de" stroked="f" o:allowincell="f" style="position:absolute;left:-1405;top:217;width:614;height:61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cc6a21"/>
                    <v:stroke color="#3465a4" joinstyle="round" endcap="flat"/>
                    <w10:wrap type="none"/>
                  </v:oval>
                  <v:oval id="shape_0" ID="正圆 28" fillcolor="white" stroked="f" o:allowincell="f" style="position:absolute;left:-1355;top:259;width:518;height:52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5">
                <wp:simplePos x="0" y="0"/>
                <wp:positionH relativeFrom="column">
                  <wp:posOffset>-802005</wp:posOffset>
                </wp:positionH>
                <wp:positionV relativeFrom="paragraph">
                  <wp:posOffset>234315</wp:posOffset>
                </wp:positionV>
                <wp:extent cx="194310" cy="182245"/>
                <wp:effectExtent l="0" t="0" r="1270" b="0"/>
                <wp:wrapNone/>
                <wp:docPr id="13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3395de" stroked="f" o:allowincell="f" style="position:absolute;margin-left:-63.15pt;margin-top:18.45pt;width:15.25pt;height:14.3pt;mso-wrap-style:none;v-text-anchor:middle">
                <v:fill o:detectmouseclick="t" type="solid" color2="#cc6a2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6335</wp:posOffset>
                </wp:positionH>
                <wp:positionV relativeFrom="paragraph">
                  <wp:posOffset>1161415</wp:posOffset>
                </wp:positionV>
                <wp:extent cx="7820025" cy="338455"/>
                <wp:effectExtent l="635" t="635" r="0" b="0"/>
                <wp:wrapNone/>
                <wp:docPr id="14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338400"/>
                        </a:xfrm>
                        <a:prstGeom prst="rect">
                          <a:avLst/>
                        </a:pr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95de" stroked="f" o:allowincell="f" style="position:absolute;margin-left:-91.05pt;margin-top:91.45pt;width:615.7pt;height:26.6pt;mso-wrap-style:none;v-text-anchor:middle">
                <v:fill o:detectmouseclick="t" type="solid" color2="#cc6a2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