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9175</wp:posOffset>
                </wp:positionH>
                <wp:positionV relativeFrom="paragraph">
                  <wp:posOffset>-1242060</wp:posOffset>
                </wp:positionV>
                <wp:extent cx="3929380" cy="3627120"/>
                <wp:effectExtent l="0" t="0" r="635" b="63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9400" cy="3627000"/>
                          <a:chOff x="0" y="0"/>
                          <a:chExt cx="3929400" cy="3627000"/>
                        </a:xfrm>
                      </wpg:grpSpPr>
                      <wps:wsp>
                        <wps:cNvSpPr/>
                        <wps:spPr>
                          <a:xfrm>
                            <a:off x="355680" y="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464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80.25pt;margin-top:-97.8pt;width:309.4pt;height:285.6pt" coordorigin="-3605,-1956" coordsize="6188,57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6699" stroked="f" o:allowincell="f" style="position:absolute;left:-3045;top:-1956;width:3032;height:3032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4" fillcolor="#ff6699" stroked="f" o:allowincell="f" style="position:absolute;left:-3605;top:-1834;width:4799;height:47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5" fillcolor="#ff6699" stroked="f" o:allowincell="f" style="position:absolute;left:-2917;top:-1744;width:5499;height:54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0580</wp:posOffset>
                </wp:positionH>
                <wp:positionV relativeFrom="paragraph">
                  <wp:posOffset>-532130</wp:posOffset>
                </wp:positionV>
                <wp:extent cx="6868160" cy="1002538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080" cy="1002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65.4pt;margin-top:-41.9pt;width:540.75pt;height:789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191135</wp:posOffset>
                </wp:positionV>
                <wp:extent cx="5930900" cy="8779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877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Engineering Assistan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Conducted variety of tests including 173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,and creep tests on molded par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691.3pt;mso-wrap-distance-left:9.05pt;mso-wrap-distance-right:9.05pt;mso-wrap-distance-top:0pt;mso-wrap-distance-bottom:0pt;margin-top:15.05pt;mso-position-vertical-relative:text;margin-left:-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Engineering Assistant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Conducted variety of tests including 173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,and creep tests on molded par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8815</wp:posOffset>
                </wp:positionH>
                <wp:positionV relativeFrom="paragraph">
                  <wp:posOffset>87630</wp:posOffset>
                </wp:positionV>
                <wp:extent cx="3928745" cy="3626485"/>
                <wp:effectExtent l="635" t="127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8680" cy="3626640"/>
                          <a:chOff x="0" y="0"/>
                          <a:chExt cx="3928680" cy="3626640"/>
                        </a:xfrm>
                      </wpg:grpSpPr>
                      <wps:wsp>
                        <wps:cNvSpPr/>
                        <wps:spPr>
                          <a:xfrm flipH="1" flipV="1">
                            <a:off x="1647720" y="170064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920" y="50148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53.45pt;margin-top:6.9pt;width:309.35pt;height:285.5pt" coordorigin="5069,138" coordsize="6187,5710">
                <v:shape id="shape_0" ID="自选图形 8" fillcolor="#ff6699" stroked="f" o:allowincell="f" style="position:absolute;left:7664;top:2816;width:3032;height:3032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9" fillcolor="#ff6699" stroked="f" o:allowincell="f" style="position:absolute;left:6456;top:927;width:4799;height:47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10" fillcolor="#ff6699" stroked="f" o:allowincell="f" style="position:absolute;left:5069;top:138;width:5499;height:54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