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4560</wp:posOffset>
            </wp:positionV>
            <wp:extent cx="7635875" cy="1080008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18565</wp:posOffset>
                </wp:positionH>
                <wp:positionV relativeFrom="paragraph">
                  <wp:posOffset>1103630</wp:posOffset>
                </wp:positionV>
                <wp:extent cx="2684145" cy="8707755"/>
                <wp:effectExtent l="635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8707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aeaea" stroked="f" o:allowincell="f" style="position:absolute;margin-left:-95.95pt;margin-top:86.9pt;width:211.3pt;height:685.6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315</wp:posOffset>
                </wp:positionH>
                <wp:positionV relativeFrom="paragraph">
                  <wp:posOffset>172720</wp:posOffset>
                </wp:positionV>
                <wp:extent cx="3641725" cy="294640"/>
                <wp:effectExtent l="635" t="3175" r="635" b="381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294480"/>
                          <a:chOff x="0" y="0"/>
                          <a:chExt cx="3641760" cy="294480"/>
                        </a:xfrm>
                      </wpg:grpSpPr>
                      <wps:wsp>
                        <wps:cNvSpPr/>
                        <wps:spPr>
                          <a:xfrm>
                            <a:off x="745560" y="0"/>
                            <a:ext cx="2166480" cy="29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76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8.45pt;margin-top:13.6pt;width:286.7pt;height:23.2pt" coordorigin="1169,272" coordsize="5734,464">
                <v:roundrect id="shape_0" ID="圆角矩形 7" fillcolor="white" stroked="t" o:allowincell="f" style="position:absolute;left:2343;top:272;width:3411;height:463;mso-wrap-style:none;v-text-anchor:middle">
                  <v:fill o:detectmouseclick="t" type="solid" color2="black" opacity="0"/>
                  <v:stroke color="white" weight="6480" joinstyle="miter" endcap="flat"/>
                  <w10:wrap type="none"/>
                </v:roundrect>
                <v:line id="shape_0" from="1169,502" to="2330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  <v:line id="shape_0" from="5742,502" to="6903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6340</wp:posOffset>
                </wp:positionH>
                <wp:positionV relativeFrom="paragraph">
                  <wp:posOffset>9083040</wp:posOffset>
                </wp:positionV>
                <wp:extent cx="7683500" cy="697865"/>
                <wp:effectExtent l="0" t="635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6980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00" stroked="f" o:allowincell="f" style="position:absolute;margin-left:-94.2pt;margin-top:715.2pt;width:604.95pt;height:54.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87210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66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507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0951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1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07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1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507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00951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4170</wp:posOffset>
                </wp:positionH>
                <wp:positionV relativeFrom="paragraph">
                  <wp:posOffset>1447800</wp:posOffset>
                </wp:positionV>
                <wp:extent cx="1396365" cy="1395730"/>
                <wp:effectExtent l="13335" t="13335" r="12700" b="12700"/>
                <wp:wrapNone/>
                <wp:docPr id="1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7.15pt;margin-top:11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174625</wp:posOffset>
                </wp:positionV>
                <wp:extent cx="1916430" cy="286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FFFFFF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2.55pt;mso-wrap-distance-left:9.05pt;mso-wrap-distance-right:9.05pt;mso-wrap-distance-top:0pt;mso-wrap-distance-bottom:0pt;margin-top:13.7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FFFFFF"/>
                          <w:sz w:val="24"/>
                          <w:szCs w:val="24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391160</wp:posOffset>
                </wp:positionV>
                <wp:extent cx="2368550" cy="4552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35.85pt;mso-wrap-distance-left:9.05pt;mso-wrap-distance-right:9.05pt;mso-wrap-distance-top:0pt;mso-wrap-distance-bottom:0pt;margin-top:-30.8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9085580</wp:posOffset>
                </wp:positionV>
                <wp:extent cx="6113145" cy="513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925"/>
                              <w:gridCol w:w="539"/>
                              <w:gridCol w:w="1880"/>
                              <w:gridCol w:w="570"/>
                              <w:gridCol w:w="395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5740" cy="205740"/>
                                        <wp:effectExtent l="0" t="0" r="0" b="0"/>
                                        <wp:docPr id="21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74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4470" cy="204470"/>
                                        <wp:effectExtent l="0" t="0" r="0" b="0"/>
                                        <wp:docPr id="22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470" cy="204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4155" cy="224155"/>
                                        <wp:effectExtent l="0" t="0" r="0" b="0"/>
                                        <wp:docPr id="23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40.4pt;mso-wrap-distance-left:9.05pt;mso-wrap-distance-right:9.05pt;mso-wrap-distance-top:0pt;mso-wrap-distance-bottom:0pt;margin-top:715.4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925"/>
                        <w:gridCol w:w="539"/>
                        <w:gridCol w:w="1880"/>
                        <w:gridCol w:w="570"/>
                        <w:gridCol w:w="395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5740" cy="205740"/>
                                  <wp:effectExtent l="0" t="0" r="0" b="0"/>
                                  <wp:docPr id="2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4470" cy="204470"/>
                                  <wp:effectExtent l="0" t="0" r="0" b="0"/>
                                  <wp:docPr id="25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4155" cy="224155"/>
                                  <wp:effectExtent l="0" t="0" r="0" b="0"/>
                                  <wp:docPr id="26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3120</wp:posOffset>
                </wp:positionH>
                <wp:positionV relativeFrom="paragraph">
                  <wp:posOffset>3215640</wp:posOffset>
                </wp:positionV>
                <wp:extent cx="2159000" cy="23806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bottom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87.45pt;mso-wrap-distance-left:9.05pt;mso-wrap-distance-right:9.05pt;mso-wrap-distance-top:0pt;mso-wrap-distance-bottom:0pt;margin-top:253.2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214" w:type="dxa"/>
                            <w:tcBorders>
                              <w:bottom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3067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8360</wp:posOffset>
                </wp:positionH>
                <wp:positionV relativeFrom="paragraph">
                  <wp:posOffset>5610225</wp:posOffset>
                </wp:positionV>
                <wp:extent cx="2183130" cy="15144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226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19.25pt;mso-wrap-distance-left:9.05pt;mso-wrap-distance-right:9.05pt;mso-wrap-distance-top:0pt;mso-wrap-distance-bottom:0pt;margin-top:441.7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226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3238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6455</wp:posOffset>
                </wp:positionH>
                <wp:positionV relativeFrom="paragraph">
                  <wp:posOffset>7197725</wp:posOffset>
                </wp:positionV>
                <wp:extent cx="2200910" cy="17576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58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8.4pt;mso-wrap-distance-left:9.05pt;mso-wrap-distance-right:9.05pt;mso-wrap-distance-top:0pt;mso-wrap-distance-bottom:0pt;margin-top:566.7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58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3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7525</wp:posOffset>
                </wp:positionH>
                <wp:positionV relativeFrom="paragraph">
                  <wp:posOffset>1286510</wp:posOffset>
                </wp:positionV>
                <wp:extent cx="4380865" cy="30956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43.75pt;mso-wrap-distance-left:9.05pt;mso-wrap-distance-right:9.05pt;mso-wrap-distance-top:0pt;mso-wrap-distance-bottom:0pt;margin-top:101.3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4545330</wp:posOffset>
                </wp:positionV>
                <wp:extent cx="4267200" cy="1172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2278"/>
                              <w:gridCol w:w="1183"/>
                              <w:gridCol w:w="166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52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ESSIONAL SKILLS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2.3pt;mso-wrap-distance-left:9.05pt;mso-wrap-distance-right:9.05pt;mso-wrap-distance-top:0pt;mso-wrap-distance-bottom:0pt;margin-top:35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2278"/>
                        <w:gridCol w:w="1183"/>
                        <w:gridCol w:w="166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652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ESSIONAL SKILLS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985</wp:posOffset>
                </wp:positionH>
                <wp:positionV relativeFrom="paragraph">
                  <wp:posOffset>5850255</wp:posOffset>
                </wp:positionV>
                <wp:extent cx="4236720" cy="31064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44.6pt;mso-wrap-distance-left:9.05pt;mso-wrap-distance-right:9.05pt;mso-wrap-distance-top:0pt;mso-wrap-distance-bottom:0pt;margin-top:460.6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3:23:00Z</dcterms:created>
  <dc:creator>X-DOG</dc:creator>
  <dc:description>简历模板www.gongzuojianli.com;</dc:description>
  <cp:keywords/>
  <dc:language>en-US</dc:language>
  <cp:lastModifiedBy>q3060</cp:lastModifiedBy>
  <dcterms:modified xsi:type="dcterms:W3CDTF">2020-01-29T11:51:00Z</dcterms:modified>
  <cp:revision>3</cp:revision>
  <dc:subject/>
  <dc:title>3款双页式欧美风格精致英文简历word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