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ge">
                  <wp:posOffset>23495</wp:posOffset>
                </wp:positionV>
                <wp:extent cx="7560310" cy="1607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607820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 w:before="360" w:after="280"/>
                              <w:ind w:left="850"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D8D8D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个人简历</w:t>
                            </w:r>
                          </w:p>
                          <w:p>
                            <w:pPr>
                              <w:pStyle w:val="Normal"/>
                              <w:spacing w:lineRule="exact" w:line="600" w:before="0" w:after="120"/>
                              <w:ind w:left="850"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D8D8D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D8D8D8"/>
                                <w:sz w:val="30"/>
                                <w:szCs w:val="3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26.6pt;mso-wrap-distance-left:9.05pt;mso-wrap-distance-right:9.05pt;mso-wrap-distance-top:0pt;mso-wrap-distance-bottom:0pt;margin-top:1.85pt;mso-position-vertical-relative:page;margin-left:-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900" w:before="360" w:after="280"/>
                        <w:ind w:left="850" w:hanging="0"/>
                        <w:rPr>
                          <w:rFonts w:ascii="微软雅黑" w:hAnsi="微软雅黑" w:eastAsia="微软雅黑" w:cs="微软雅黑"/>
                          <w:bCs/>
                          <w:color w:val="D8D8D8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72"/>
                          <w:szCs w:val="72"/>
                        </w:rPr>
                        <w:t>个人简历</w:t>
                      </w:r>
                    </w:p>
                    <w:p>
                      <w:pPr>
                        <w:pStyle w:val="Normal"/>
                        <w:spacing w:lineRule="exact" w:line="600" w:before="0" w:after="120"/>
                        <w:ind w:left="850" w:hanging="0"/>
                        <w:rPr>
                          <w:rFonts w:ascii="微软雅黑" w:hAnsi="微软雅黑" w:eastAsia="微软雅黑" w:cs="微软雅黑"/>
                          <w:bCs/>
                          <w:color w:val="D8D8D8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D8D8D8"/>
                          <w:sz w:val="30"/>
                          <w:szCs w:val="30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6"/>
          <w:szCs w:val="26"/>
          <w:shd w:fill="FFFFFF" w:val="clear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  <w:shd w:fill="FFFFFF" w:val="clear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078220</wp:posOffset>
            </wp:positionH>
            <wp:positionV relativeFrom="paragraph">
              <wp:posOffset>49530</wp:posOffset>
            </wp:positionV>
            <wp:extent cx="594360" cy="59436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94275</wp:posOffset>
            </wp:positionH>
            <wp:positionV relativeFrom="paragraph">
              <wp:posOffset>36195</wp:posOffset>
            </wp:positionV>
            <wp:extent cx="594360" cy="59436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16530</wp:posOffset>
            </wp:positionH>
            <wp:positionV relativeFrom="paragraph">
              <wp:posOffset>10160</wp:posOffset>
            </wp:positionV>
            <wp:extent cx="669925" cy="669925"/>
            <wp:effectExtent l="0" t="0" r="0" b="0"/>
            <wp:wrapNone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34130</wp:posOffset>
            </wp:positionH>
            <wp:positionV relativeFrom="paragraph">
              <wp:posOffset>48895</wp:posOffset>
            </wp:positionV>
            <wp:extent cx="594360" cy="594360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0865</wp:posOffset>
                </wp:positionH>
                <wp:positionV relativeFrom="page">
                  <wp:posOffset>1905000</wp:posOffset>
                </wp:positionV>
                <wp:extent cx="6400800" cy="83077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8307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 xml:space="preserve">2015.10-2016.10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 xml:space="preserve">研究生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>大学                    全球媒介与通信传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 xml:space="preserve">2011.9-2015.7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 xml:space="preserve">本科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>大学                    新闻传播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>核心课程：传播学、公共关系学、传媒经济学、广告运作实务与流程、市场营销、社会调查方法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18"/>
                              </w:rPr>
                              <w:t>2014.11-15.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18"/>
                              </w:rPr>
                              <w:t xml:space="preserve">去哪儿网 产品运营实习生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18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 xml:space="preserve">与日旅会合作，负责校园活动的策划和执行，累计参与人数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2000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 xml:space="preserve">，活动网站总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 xml:space="preserve">PV 150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>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 xml:space="preserve">，总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 xml:space="preserve">UV 90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>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 xml:space="preserve">；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 xml:space="preserve">参与第二期页面功能设计，构思功能模块、协助设计师完成交互设计、跟进开发团队优化需求；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 xml:space="preserve">负责页面整体文案，策划推广方案并执行，联络站外优质用户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 xml:space="preserve">2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 xml:space="preserve">人，为站内贡献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 xml:space="preserve">UG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 xml:space="preserve">内容，并积极维护增加其粘性；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 xml:space="preserve">负责线下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1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 xml:space="preserve">支校园大使团队的换届、招新、自主活动的组织与指导；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18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18"/>
                              </w:rPr>
                              <w:t xml:space="preserve">2014.7- 2014.1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18"/>
                              </w:rPr>
                              <w:t xml:space="preserve">搜狐畅游 产品运营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>监测海豚浏览器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 xml:space="preserve">Clauncher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 xml:space="preserve">等产品海外渠道推广状况，分析评估产品日常渠道数据；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 xml:space="preserve">运营产品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MoboPic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>，包括内容运营及产品数据日报制作，结合用户需求进行产品优化创新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 xml:space="preserve">配合产品经理进行新产品市场调研，协助进行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 xml:space="preserve">Geemobi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>网盟平台系统全功能测试使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社会实践经历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b/>
                                <w:bCs/>
                                <w:color w:val="0070C0"/>
                                <w:sz w:val="24"/>
                              </w:rPr>
                              <w:t>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18"/>
                              </w:rPr>
                              <w:t xml:space="preserve">2011.3 - 2013.1 AIESE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18"/>
                              </w:rPr>
                              <w:t xml:space="preserve">出境交流部志愿者方向主管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18"/>
                              </w:rPr>
                              <w:t>xxxx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before="0" w:after="156"/>
                              <w:contextualSpacing/>
                              <w:rPr>
                                <w:rFonts w:ascii="微软雅黑" w:hAnsi="微软雅黑" w:eastAsia="微软雅黑" w:cs="微软雅黑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0"/>
                              </w:rPr>
                              <w:t>带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0"/>
                              </w:rPr>
                              <w:t>支跨校团队成功为超过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0"/>
                              </w:rPr>
                              <w:t xml:space="preserve">90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0"/>
                              </w:rPr>
                              <w:t>名在校大学生匹配海外志愿者体验机会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before="0" w:after="156"/>
                              <w:contextualSpacing/>
                              <w:rPr>
                                <w:rFonts w:ascii="微软雅黑" w:hAnsi="微软雅黑" w:eastAsia="微软雅黑" w:cs="微软雅黑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0"/>
                              </w:rPr>
                              <w:t>拓宽志愿者项目合作到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0"/>
                              </w:rPr>
                              <w:t xml:space="preserve">24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0"/>
                              </w:rPr>
                              <w:t>个不同国家，实现部门业绩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0"/>
                              </w:rPr>
                              <w:t>倍增长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before="0" w:after="156"/>
                              <w:contextualSpacing/>
                              <w:rPr>
                                <w:rFonts w:ascii="微软雅黑" w:hAnsi="微软雅黑" w:eastAsia="微软雅黑" w:cs="微软雅黑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0"/>
                              </w:rPr>
                              <w:t xml:space="preserve">在不同学校组织市场调研、举办宣讲会、招募面试参与者，使协会覆盖扩宽到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20"/>
                              </w:rPr>
                              <w:t xml:space="preserve">6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20"/>
                              </w:rPr>
                              <w:t xml:space="preserve">个北京高校； 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before="0" w:after="156"/>
                              <w:contextualSpacing/>
                              <w:rPr>
                                <w:rFonts w:ascii="微软雅黑" w:hAnsi="微软雅黑" w:eastAsia="微软雅黑" w:cs="微软雅黑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>领导一个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 xml:space="preserve">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>人团队为近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 xml:space="preserve">500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>个新成员筹划并成功举办北方地区迎新大会，与会成员为来自清华、北大、人大等中国北部优秀大学的学子，会议为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 xml:space="preserve">2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>天半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获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&amp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特长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before="0" w:after="156"/>
                              <w:contextualSpacing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>校内荣誉国家励志奖学金、优秀学生奖学金、校级优秀学生干部、音乐摄影等文艺类奖项若干；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sz w:val="18"/>
                              </w:rPr>
                              <w:t> 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before="0" w:after="156"/>
                              <w:contextualSpacing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>语言能力英语听说读写能力强，雅思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.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>分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CET6-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  <w:t>62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>分，《破产姐妹》字幕组听译成员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before="0" w:after="156"/>
                              <w:contextualSpacing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>文字审美曾获全国新概念作文大赛一等奖、奔驰（中国）公司全国设计大赛设计师大奖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before="0" w:after="156"/>
                              <w:contextualSpacing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>爱好特长擅长长笛、舞蹈、吉他等，热爱摄影与旅行。曾任院迎新晚会领舞，音乐原创作品获校级奖项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before="0" w:after="156"/>
                              <w:contextualSpacing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</w:rPr>
                              <w:t>自我评价高效工作，抗压、多任务处理能力强；热衷新鲜事物，自学能力强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654.15pt;mso-wrap-distance-left:9.05pt;mso-wrap-distance-right:9.05pt;mso-wrap-distance-top:0pt;mso-wrap-distance-bottom:0pt;margin-top:150pt;mso-position-vertical-relative:page;margin-left:4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4"/>
                        </w:rPr>
                        <w:t>教育背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  <w:t xml:space="preserve">2015.10-2016.10   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 xml:space="preserve">研究生   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  <w:t>xxxxxx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>大学                    全球媒介与通信传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  <w:t xml:space="preserve">2011.9-2015.7     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 xml:space="preserve">本科     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  <w:t>xxxxxxx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>大学                    新闻传播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>核心课程：传播学、公共关系学、传媒经济学、广告运作实务与流程、市场营销、社会调查方法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4"/>
                        </w:rPr>
                        <w:t>实习经历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18"/>
                        </w:rPr>
                        <w:t>2014.11-15.2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18"/>
                        </w:rPr>
                        <w:t xml:space="preserve">去哪儿网 产品运营实习生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18"/>
                        </w:rPr>
                        <w:t>xx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 xml:space="preserve">与日旅会合作，负责校园活动的策划和执行，累计参与人数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  <w:t>2000+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 xml:space="preserve">，活动网站总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  <w:t xml:space="preserve">PV 150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>万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  <w:t>+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 xml:space="preserve">，总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  <w:t xml:space="preserve">UV 90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>万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  <w:t>+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 xml:space="preserve">；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 xml:space="preserve">参与第二期页面功能设计，构思功能模块、协助设计师完成交互设计、跟进开发团队优化需求；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 xml:space="preserve">负责页面整体文案，策划推广方案并执行，联络站外优质用户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  <w:t xml:space="preserve">21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 xml:space="preserve">人，为站内贡献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  <w:t xml:space="preserve">UGC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 xml:space="preserve">内容，并积极维护增加其粘性；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 xml:space="preserve">负责线下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  <w:t>18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 xml:space="preserve">支校园大使团队的换届、招新、自主活动的组织与指导；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18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18"/>
                        </w:rPr>
                        <w:t xml:space="preserve">2014.7- 2014.11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18"/>
                        </w:rPr>
                        <w:t xml:space="preserve">搜狐畅游 产品运营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>监测海豚浏览器、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  <w:t xml:space="preserve">Clauncher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 xml:space="preserve">等产品海外渠道推广状况，分析评估产品日常渠道数据；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 xml:space="preserve">运营产品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  <w:t>MoboPick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>，包括内容运营及产品数据日报制作，结合用户需求进行产品优化创新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 xml:space="preserve">配合产品经理进行新产品市场调研，协助进行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  <w:t xml:space="preserve">Geemobi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>网盟平台系统全功能测试使用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4"/>
                        </w:rPr>
                        <w:t>社会实践经历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b/>
                          <w:bCs/>
                          <w:color w:val="0070C0"/>
                          <w:sz w:val="24"/>
                        </w:rPr>
                        <w:t> 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18"/>
                        </w:rPr>
                        <w:t xml:space="preserve">2011.3 - 2013.1 AIESEC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18"/>
                        </w:rPr>
                        <w:t xml:space="preserve">出境交流部志愿者方向主管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18"/>
                        </w:rPr>
                        <w:t>xxxx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before="0" w:after="156"/>
                        <w:contextualSpacing/>
                        <w:rPr>
                          <w:rFonts w:ascii="微软雅黑" w:hAnsi="微软雅黑" w:eastAsia="微软雅黑" w:cs="微软雅黑"/>
                          <w:sz w:val="18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0"/>
                        </w:rPr>
                        <w:t>带领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0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20"/>
                        </w:rPr>
                        <w:t xml:space="preserve">3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0"/>
                        </w:rPr>
                        <w:t>支跨校团队成功为超过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0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20"/>
                        </w:rPr>
                        <w:t xml:space="preserve">90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0"/>
                        </w:rPr>
                        <w:t>名在校大学生匹配海外志愿者体验机会；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before="0" w:after="156"/>
                        <w:contextualSpacing/>
                        <w:rPr>
                          <w:rFonts w:ascii="微软雅黑" w:hAnsi="微软雅黑" w:eastAsia="微软雅黑" w:cs="微软雅黑"/>
                          <w:sz w:val="18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0"/>
                        </w:rPr>
                        <w:t>拓宽志愿者项目合作到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0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20"/>
                        </w:rPr>
                        <w:t xml:space="preserve">24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0"/>
                        </w:rPr>
                        <w:t>个不同国家，实现部门业绩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0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20"/>
                        </w:rPr>
                        <w:t xml:space="preserve">2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0"/>
                        </w:rPr>
                        <w:t>倍增长；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before="0" w:after="156"/>
                        <w:contextualSpacing/>
                        <w:rPr>
                          <w:rFonts w:ascii="微软雅黑" w:hAnsi="微软雅黑" w:eastAsia="微软雅黑" w:cs="微软雅黑"/>
                          <w:sz w:val="18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0"/>
                        </w:rPr>
                        <w:t xml:space="preserve">在不同学校组织市场调研、举办宣讲会、招募面试参与者，使协会覆盖扩宽到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20"/>
                        </w:rPr>
                        <w:t xml:space="preserve">6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20"/>
                        </w:rPr>
                        <w:t xml:space="preserve">个北京高校； 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before="0" w:after="156"/>
                        <w:contextualSpacing/>
                        <w:rPr>
                          <w:rFonts w:ascii="微软雅黑" w:hAnsi="微软雅黑" w:eastAsia="微软雅黑" w:cs="微软雅黑"/>
                          <w:sz w:val="18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>领导一个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  <w:t xml:space="preserve">9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>人团队为近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  <w:t xml:space="preserve">500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>个新成员筹划并成功举办北方地区迎新大会，与会成员为来自清华、北大、人大等中国北部优秀大学的学子，会议为期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  <w:t xml:space="preserve">2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>天半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4"/>
                        </w:rPr>
                        <w:t>获奖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4"/>
                        </w:rPr>
                        <w:t>&amp;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4"/>
                        </w:rPr>
                        <w:t>特长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before="0" w:after="156"/>
                        <w:contextualSpacing/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>校内荣誉国家励志奖学金、优秀学生奖学金、校级优秀学生干部、音乐摄影等文艺类奖项若干；</w:t>
                      </w: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sz w:val="18"/>
                        </w:rPr>
                        <w:t> 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before="0" w:after="156"/>
                        <w:contextualSpacing/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>语言能力英语听说读写能力强，雅思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  <w:t>7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  <w:t>.5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>分，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  <w:t>CET6-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  <w:t>623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>分，《破产姐妹》字幕组听译成员；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before="0" w:after="156"/>
                        <w:contextualSpacing/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>文字审美曾获全国新概念作文大赛一等奖、奔驰（中国）公司全国设计大赛设计师大奖；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before="0" w:after="156"/>
                        <w:contextualSpacing/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>爱好特长擅长长笛、舞蹈、吉他等，热爱摄影与旅行。曾任院迎新晚会领舞，音乐原创作品获校级奖项；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before="0" w:after="156"/>
                        <w:contextualSpacing/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</w:rPr>
                        <w:t>自我评价高效工作，抗压、多任务处理能力强；热衷新鲜事物，自学能力强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tabs>
          <w:tab w:val="clear" w:pos="420"/>
          <w:tab w:val="left" w:pos="2143" w:leader="none"/>
        </w:tabs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0"/>
        </w:numPr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ge">
                  <wp:posOffset>10325100</wp:posOffset>
                </wp:positionV>
                <wp:extent cx="7600315" cy="414020"/>
                <wp:effectExtent l="635" t="0" r="0" b="0"/>
                <wp:wrapNone/>
                <wp:docPr id="7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0320" cy="4140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0070c0" stroked="f" o:allowincell="f" style="position:absolute;margin-left:-9.05pt;margin-top:813pt;width:598.4pt;height:32.55pt;mso-wrap-style:none;v-text-anchor:middle;mso-position-vertical-relative:pag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ge">
                  <wp:posOffset>23495</wp:posOffset>
                </wp:positionV>
                <wp:extent cx="7560310" cy="16078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607820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00" w:before="360" w:after="280"/>
                              <w:ind w:left="850"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D8D8D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Resume</w:t>
                            </w:r>
                          </w:p>
                          <w:p>
                            <w:pPr>
                              <w:pStyle w:val="Normal"/>
                              <w:spacing w:lineRule="exact" w:line="600" w:before="0" w:after="120"/>
                              <w:ind w:left="850"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D8D8D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D8D8D8"/>
                                <w:sz w:val="30"/>
                                <w:szCs w:val="30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26.6pt;mso-wrap-distance-left:9.05pt;mso-wrap-distance-right:9.05pt;mso-wrap-distance-top:0pt;mso-wrap-distance-bottom:0pt;margin-top:1.85pt;mso-position-vertical-relative:page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900" w:before="360" w:after="280"/>
                        <w:ind w:left="850" w:hanging="0"/>
                        <w:rPr>
                          <w:rFonts w:ascii="微软雅黑" w:hAnsi="微软雅黑" w:eastAsia="微软雅黑" w:cs="微软雅黑"/>
                          <w:bCs/>
                          <w:color w:val="D8D8D8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72"/>
                          <w:szCs w:val="72"/>
                        </w:rPr>
                        <w:t>Resume</w:t>
                      </w:r>
                    </w:p>
                    <w:p>
                      <w:pPr>
                        <w:pStyle w:val="Normal"/>
                        <w:spacing w:lineRule="exact" w:line="600" w:before="0" w:after="120"/>
                        <w:ind w:left="850" w:hanging="0"/>
                        <w:rPr>
                          <w:rFonts w:ascii="微软雅黑" w:hAnsi="微软雅黑" w:eastAsia="微软雅黑" w:cs="微软雅黑"/>
                          <w:bCs/>
                          <w:color w:val="D8D8D8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D8D8D8"/>
                          <w:sz w:val="30"/>
                          <w:szCs w:val="30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6"/>
          <w:szCs w:val="26"/>
          <w:shd w:fill="FFFFFF" w:val="clear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  <w:shd w:fill="FFFFFF" w:val="clear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078220</wp:posOffset>
            </wp:positionH>
            <wp:positionV relativeFrom="paragraph">
              <wp:posOffset>-1139190</wp:posOffset>
            </wp:positionV>
            <wp:extent cx="594360" cy="594360"/>
            <wp:effectExtent l="0" t="0" r="0" b="0"/>
            <wp:wrapNone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994275</wp:posOffset>
            </wp:positionH>
            <wp:positionV relativeFrom="paragraph">
              <wp:posOffset>-1152525</wp:posOffset>
            </wp:positionV>
            <wp:extent cx="594360" cy="594360"/>
            <wp:effectExtent l="0" t="0" r="0" b="0"/>
            <wp:wrapNone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16530</wp:posOffset>
            </wp:positionH>
            <wp:positionV relativeFrom="paragraph">
              <wp:posOffset>-1178560</wp:posOffset>
            </wp:positionV>
            <wp:extent cx="669925" cy="669925"/>
            <wp:effectExtent l="0" t="0" r="0" b="0"/>
            <wp:wrapNone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34130</wp:posOffset>
            </wp:positionH>
            <wp:positionV relativeFrom="paragraph">
              <wp:posOffset>-1139825</wp:posOffset>
            </wp:positionV>
            <wp:extent cx="594360" cy="594360"/>
            <wp:effectExtent l="0" t="0" r="0" b="0"/>
            <wp:wrapNone/>
            <wp:docPr id="1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185</wp:posOffset>
                </wp:positionH>
                <wp:positionV relativeFrom="page">
                  <wp:posOffset>2011680</wp:posOffset>
                </wp:positionV>
                <wp:extent cx="6621780" cy="79705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1780" cy="797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EDUCATION&amp;QUALIFICATION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微软雅黑"/>
                                <w:b/>
                                <w:color w:val="0070C0"/>
                                <w:sz w:val="18"/>
                              </w:rPr>
                              <w:t>-Stockholm University</w:t>
                            </w:r>
                            <w:r>
                              <w:rPr>
                                <w:rFonts w:eastAsia="微软雅黑"/>
                                <w:color w:val="0070C0"/>
                                <w:sz w:val="18"/>
                              </w:rPr>
                              <w:t>, Center of Cultural Policy Studies, M.A.Global Media and Communication (Oct. 2015— Oct.2016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微软雅黑"/>
                                <w:b/>
                                <w:color w:val="0070C0"/>
                                <w:sz w:val="18"/>
                              </w:rPr>
                              <w:t>-Communication University of China</w:t>
                            </w:r>
                            <w:r>
                              <w:rPr>
                                <w:rFonts w:eastAsia="微软雅黑"/>
                                <w:color w:val="0070C0"/>
                                <w:sz w:val="18"/>
                              </w:rPr>
                              <w:t>, School of Literature and Journalism, Communication (Sept. 2011— Jun. 2015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微软雅黑"/>
                                <w:b/>
                                <w:color w:val="0070C0"/>
                                <w:sz w:val="18"/>
                              </w:rPr>
                              <w:t>-Core Curriculum</w:t>
                            </w:r>
                            <w:r>
                              <w:rPr>
                                <w:rFonts w:eastAsia="微软雅黑"/>
                                <w:color w:val="0070C0"/>
                                <w:sz w:val="18"/>
                              </w:rPr>
                              <w:t>: Advertising Operation and Practice, Public Relations, Media Economics, Social Survey Method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微软雅黑"/>
                                <w:b/>
                                <w:color w:val="0070C0"/>
                                <w:sz w:val="18"/>
                              </w:rPr>
                              <w:t>-Honor</w:t>
                            </w:r>
                            <w:r>
                              <w:rPr>
                                <w:rFonts w:eastAsia="微软雅黑"/>
                                <w:color w:val="0070C0"/>
                                <w:sz w:val="18"/>
                              </w:rPr>
                              <w:t>: Gained the National Endeavor Fellowship, Third Prize Scholarship and Excellent Student Leader, CU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微软雅黑"/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rFonts w:eastAsia="微软雅黑"/>
                                <w:color w:val="0070C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INTERNSHIP EXPERIENC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微软雅黑"/>
                                <w:b/>
                                <w:b/>
                                <w:bCs/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rFonts w:eastAsia="微软雅黑"/>
                                <w:b/>
                                <w:bCs/>
                                <w:color w:val="0070C0"/>
                                <w:sz w:val="18"/>
                              </w:rPr>
                              <w:t xml:space="preserve">Operation Management Intern, Baidu, China 2014.7-2014.11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rPr/>
                            </w:pPr>
                            <w:r>
                              <w:rPr>
                                <w:rFonts w:eastAsia="微软雅黑"/>
                                <w:color w:val="0070C0"/>
                                <w:sz w:val="18"/>
                              </w:rPr>
                              <w:t xml:space="preserve">Redesign and expand the homepage: design the functions and copies (including the former user research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rPr>
                                <w:rFonts w:eastAsia="微软雅黑"/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rFonts w:eastAsia="微软雅黑"/>
                                <w:color w:val="0070C0"/>
                                <w:sz w:val="18"/>
                              </w:rPr>
                              <w:t>Organize annual conference and annual big project: combine the external resources and implement activi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rPr>
                                <w:rFonts w:eastAsia="微软雅黑"/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rFonts w:eastAsia="微软雅黑"/>
                                <w:color w:val="0070C0"/>
                                <w:sz w:val="18"/>
                              </w:rPr>
                              <w:t>Introduce high-quality users from other websites and promote them to create more UGC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color w:val="0070C0"/>
                                <w:sz w:val="18"/>
                              </w:rPr>
                              <w:t>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rPr/>
                            </w:pPr>
                            <w:r>
                              <w:rPr>
                                <w:rFonts w:eastAsia="微软雅黑"/>
                                <w:color w:val="0070C0"/>
                                <w:sz w:val="18"/>
                              </w:rPr>
                              <w:t>Participate in the whole process of product launch: draft MRD-design-cooperate with RD&amp;UE-test-promo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rPr>
                                <w:rFonts w:eastAsia="微软雅黑"/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rFonts w:eastAsia="微软雅黑"/>
                                <w:color w:val="0070C0"/>
                                <w:sz w:val="18"/>
                              </w:rPr>
                              <w:t xml:space="preserve">Manage the campus teams: responsible for member recruitment, election, events organization in 18 teams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420" w:hanging="0"/>
                              <w:rPr>
                                <w:rFonts w:eastAsia="微软雅黑"/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rFonts w:eastAsia="微软雅黑"/>
                                <w:color w:val="0070C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微软雅黑"/>
                                <w:b/>
                                <w:b/>
                                <w:bCs/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rFonts w:eastAsia="微软雅黑"/>
                                <w:b/>
                                <w:bCs/>
                                <w:color w:val="0070C0"/>
                                <w:sz w:val="18"/>
                              </w:rPr>
                              <w:t xml:space="preserve">Product Manager Intern, Sohu Changyou, Beijing, China Nov.2014—Jan.2015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rPr>
                                <w:rFonts w:eastAsia="微软雅黑"/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rFonts w:eastAsia="微软雅黑"/>
                                <w:color w:val="0070C0"/>
                                <w:sz w:val="18"/>
                              </w:rPr>
                              <w:t>Monitored overseas promotion of products including Dolphin Browser, analyzed and evaluate related data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color w:val="0070C0"/>
                                <w:sz w:val="18"/>
                              </w:rPr>
                              <w:t>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rPr>
                                <w:rFonts w:eastAsia="微软雅黑"/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rFonts w:eastAsia="微软雅黑"/>
                                <w:color w:val="0070C0"/>
                                <w:sz w:val="18"/>
                              </w:rPr>
                              <w:t>Assisted in product (MoboPick) daily operation, providing key stats, summaries and optimization strategie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color w:val="0070C0"/>
                                <w:sz w:val="18"/>
                              </w:rPr>
                              <w:t>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rPr>
                                <w:rFonts w:eastAsia="微软雅黑"/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rFonts w:eastAsia="微软雅黑"/>
                                <w:color w:val="0070C0"/>
                                <w:sz w:val="18"/>
                              </w:rPr>
                              <w:t>Assisted Product Manager in analyzing market demand and preference for new product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color w:val="0070C0"/>
                                <w:sz w:val="18"/>
                              </w:rPr>
                              <w:t> 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420" w:hanging="0"/>
                              <w:rPr>
                                <w:rFonts w:eastAsia="微软雅黑"/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rFonts w:eastAsia="微软雅黑"/>
                                <w:color w:val="0070C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CAMPUS EXPERIENCE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bCs/>
                                <w:color w:val="0070C0"/>
                                <w:sz w:val="24"/>
                              </w:rPr>
                              <w:t> 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微软雅黑"/>
                                <w:b/>
                                <w:b/>
                                <w:bCs/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rFonts w:eastAsia="微软雅黑"/>
                                <w:b/>
                                <w:bCs/>
                                <w:color w:val="0070C0"/>
                                <w:sz w:val="18"/>
                              </w:rPr>
                              <w:t>AIESEC BJTU (Customer Service Team Leader, Vice President, Global Volunteer Program), 2011.3 – 2013.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微软雅黑"/>
                                <w:b/>
                                <w:b/>
                                <w:bCs/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rFonts w:eastAsia="微软雅黑"/>
                                <w:b/>
                                <w:bCs/>
                                <w:color w:val="0070C0"/>
                                <w:sz w:val="18"/>
                              </w:rPr>
                              <w:t>Run Global Volunteer Program and Lead an Entity (AIESEC BJTU) as a team, 2012.1 - 2013.1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rPr>
                                <w:rFonts w:eastAsia="微软雅黑"/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rFonts w:eastAsia="微软雅黑"/>
                                <w:color w:val="0070C0"/>
                                <w:sz w:val="18"/>
                              </w:rPr>
                              <w:t>Leaded 3 schools’ teams, attained the goal of 90 volunteers in number and assured their experience in qual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rPr>
                                <w:rFonts w:eastAsia="微软雅黑"/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rFonts w:eastAsia="微软雅黑"/>
                                <w:color w:val="0070C0"/>
                                <w:sz w:val="18"/>
                              </w:rPr>
                              <w:t>Increased the number of voluntary destination country to 24, which is 200% of befo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rPr>
                                <w:rFonts w:eastAsia="微软雅黑"/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rFonts w:eastAsia="微软雅黑"/>
                                <w:color w:val="0070C0"/>
                                <w:sz w:val="18"/>
                              </w:rPr>
                              <w:t>Expended the organization to 6 Beijing universities by organizing promotion, recruiting and interviewing new volunte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rPr>
                                <w:rFonts w:eastAsia="微软雅黑"/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rFonts w:eastAsia="微软雅黑"/>
                                <w:color w:val="0070C0"/>
                                <w:sz w:val="18"/>
                              </w:rPr>
                              <w:t>Leaded a 9 persons’ team and organized regional induction conference for 500 delegates in two and a half day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微软雅黑"/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rFonts w:eastAsia="微软雅黑"/>
                                <w:color w:val="0070C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微软雅黑"/>
                                <w:b/>
                                <w:b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eastAsia="微软雅黑"/>
                                <w:b/>
                                <w:bCs/>
                                <w:color w:val="0070C0"/>
                                <w:sz w:val="24"/>
                              </w:rPr>
                              <w:t>ABILITY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/>
                                <w:bCs/>
                                <w:color w:val="0070C0"/>
                                <w:sz w:val="24"/>
                              </w:rPr>
                              <w:t> 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微软雅黑"/>
                                <w:b/>
                                <w:color w:val="0070C0"/>
                                <w:sz w:val="18"/>
                              </w:rPr>
                              <w:t>Language:</w:t>
                            </w:r>
                            <w:r>
                              <w:rPr>
                                <w:rFonts w:eastAsia="微软雅黑"/>
                                <w:color w:val="0070C0"/>
                                <w:sz w:val="18"/>
                              </w:rPr>
                              <w:t xml:space="preserve"> Fluent in English CET6-597, IELTS 7, TOEIC 950, Member of the Big Bang Theory Fansub Group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微软雅黑"/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rFonts w:eastAsia="微软雅黑"/>
                                <w:b/>
                                <w:color w:val="0070C0"/>
                                <w:sz w:val="18"/>
                              </w:rPr>
                              <w:t>Skills:</w:t>
                            </w:r>
                            <w:r>
                              <w:rPr>
                                <w:rFonts w:eastAsia="微软雅黑"/>
                                <w:color w:val="0070C0"/>
                                <w:sz w:val="18"/>
                              </w:rPr>
                              <w:t xml:space="preserve"> Proficient in Adobe Photoshop, excellent writing skills,Second Prize of the National New Concept Composition D Contest and Designer Award of the BMW MINI National Design Competition.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color w:val="0070C0"/>
                                <w:sz w:val="18"/>
                              </w:rPr>
                              <w:t> 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微软雅黑"/>
                                <w:color w:val="0070C0"/>
                                <w:sz w:val="18"/>
                              </w:rPr>
                            </w:pPr>
                            <w:r>
                              <w:rPr>
                                <w:rFonts w:eastAsia="微软雅黑"/>
                                <w:b/>
                                <w:color w:val="0070C0"/>
                                <w:sz w:val="18"/>
                              </w:rPr>
                              <w:t xml:space="preserve">Hobbies: </w:t>
                            </w:r>
                            <w:r>
                              <w:rPr>
                                <w:rFonts w:eastAsia="微软雅黑"/>
                                <w:color w:val="0070C0"/>
                                <w:sz w:val="18"/>
                              </w:rPr>
                              <w:t>Piano, ballet, guitar, photographing.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color w:val="0070C0"/>
                                <w:sz w:val="18"/>
                              </w:rPr>
                              <w:t> 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微软雅黑"/>
                                <w:b/>
                                <w:color w:val="0070C0"/>
                                <w:sz w:val="18"/>
                              </w:rPr>
                              <w:t xml:space="preserve">Self-assessment: </w:t>
                            </w:r>
                            <w:r>
                              <w:rPr>
                                <w:rFonts w:eastAsia="微软雅黑"/>
                                <w:color w:val="0070C0"/>
                                <w:sz w:val="18"/>
                              </w:rPr>
                              <w:t>Excellent communicator, team player and hard worker, self-motivated,curious and passiona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4pt;height:627.6pt;mso-wrap-distance-left:9.05pt;mso-wrap-distance-right:9.05pt;mso-wrap-distance-top:0pt;mso-wrap-distance-bottom:0pt;margin-top:158.4pt;mso-position-vertical-relative:page;margin-left:3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eastAsia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/>
                          <w:b/>
                          <w:bCs/>
                          <w:color w:val="0070C0"/>
                          <w:sz w:val="24"/>
                        </w:rPr>
                        <w:t>EDUCATION&amp;QUALIFICATION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微软雅黑"/>
                          <w:b/>
                          <w:color w:val="0070C0"/>
                          <w:sz w:val="18"/>
                        </w:rPr>
                        <w:t>-Stockholm University</w:t>
                      </w:r>
                      <w:r>
                        <w:rPr>
                          <w:rFonts w:eastAsia="微软雅黑"/>
                          <w:color w:val="0070C0"/>
                          <w:sz w:val="18"/>
                        </w:rPr>
                        <w:t>, Center of Cultural Policy Studies, M.A.Global Media and Communication (Oct. 2015— Oct.2016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微软雅黑"/>
                          <w:b/>
                          <w:color w:val="0070C0"/>
                          <w:sz w:val="18"/>
                        </w:rPr>
                        <w:t>-Communication University of China</w:t>
                      </w:r>
                      <w:r>
                        <w:rPr>
                          <w:rFonts w:eastAsia="微软雅黑"/>
                          <w:color w:val="0070C0"/>
                          <w:sz w:val="18"/>
                        </w:rPr>
                        <w:t>, School of Literature and Journalism, Communication (Sept. 2011— Jun. 2015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微软雅黑"/>
                          <w:b/>
                          <w:color w:val="0070C0"/>
                          <w:sz w:val="18"/>
                        </w:rPr>
                        <w:t>-Core Curriculum</w:t>
                      </w:r>
                      <w:r>
                        <w:rPr>
                          <w:rFonts w:eastAsia="微软雅黑"/>
                          <w:color w:val="0070C0"/>
                          <w:sz w:val="18"/>
                        </w:rPr>
                        <w:t>: Advertising Operation and Practice, Public Relations, Media Economics, Social Survey Methods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微软雅黑"/>
                          <w:b/>
                          <w:color w:val="0070C0"/>
                          <w:sz w:val="18"/>
                        </w:rPr>
                        <w:t>-Honor</w:t>
                      </w:r>
                      <w:r>
                        <w:rPr>
                          <w:rFonts w:eastAsia="微软雅黑"/>
                          <w:color w:val="0070C0"/>
                          <w:sz w:val="18"/>
                        </w:rPr>
                        <w:t>: Gained the National Endeavor Fellowship, Third Prize Scholarship and Excellent Student Leader, CU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eastAsia="微软雅黑"/>
                          <w:color w:val="0070C0"/>
                          <w:sz w:val="18"/>
                        </w:rPr>
                      </w:pPr>
                      <w:r>
                        <w:rPr>
                          <w:rFonts w:eastAsia="微软雅黑"/>
                          <w:color w:val="0070C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eastAsia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/>
                          <w:b/>
                          <w:bCs/>
                          <w:color w:val="0070C0"/>
                          <w:sz w:val="24"/>
                        </w:rPr>
                        <w:t>INTERNSHIP EXPERIENCE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eastAsia="微软雅黑"/>
                          <w:b/>
                          <w:b/>
                          <w:bCs/>
                          <w:color w:val="0070C0"/>
                          <w:sz w:val="18"/>
                        </w:rPr>
                      </w:pPr>
                      <w:r>
                        <w:rPr>
                          <w:rFonts w:eastAsia="微软雅黑"/>
                          <w:b/>
                          <w:bCs/>
                          <w:color w:val="0070C0"/>
                          <w:sz w:val="18"/>
                        </w:rPr>
                        <w:t xml:space="preserve">Operation Management Intern, Baidu, China 2014.7-2014.11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76"/>
                        <w:rPr/>
                      </w:pPr>
                      <w:r>
                        <w:rPr>
                          <w:rFonts w:eastAsia="微软雅黑"/>
                          <w:color w:val="0070C0"/>
                          <w:sz w:val="18"/>
                        </w:rPr>
                        <w:t xml:space="preserve">Redesign and expand the homepage: design the functions and copies (including the former user research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76"/>
                        <w:rPr>
                          <w:rFonts w:eastAsia="微软雅黑"/>
                          <w:color w:val="0070C0"/>
                          <w:sz w:val="18"/>
                        </w:rPr>
                      </w:pPr>
                      <w:r>
                        <w:rPr>
                          <w:rFonts w:eastAsia="微软雅黑"/>
                          <w:color w:val="0070C0"/>
                          <w:sz w:val="18"/>
                        </w:rPr>
                        <w:t>Organize annual conference and annual big project: combine the external resources and implement activit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76"/>
                        <w:rPr>
                          <w:rFonts w:eastAsia="微软雅黑"/>
                          <w:color w:val="0070C0"/>
                          <w:sz w:val="18"/>
                        </w:rPr>
                      </w:pPr>
                      <w:r>
                        <w:rPr>
                          <w:rFonts w:eastAsia="微软雅黑"/>
                          <w:color w:val="0070C0"/>
                          <w:sz w:val="18"/>
                        </w:rPr>
                        <w:t>Introduce high-quality users from other websites and promote them to create more UGC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color w:val="0070C0"/>
                          <w:sz w:val="18"/>
                        </w:rPr>
                        <w:t>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76"/>
                        <w:rPr/>
                      </w:pPr>
                      <w:r>
                        <w:rPr>
                          <w:rFonts w:eastAsia="微软雅黑"/>
                          <w:color w:val="0070C0"/>
                          <w:sz w:val="18"/>
                        </w:rPr>
                        <w:t>Participate in the whole process of product launch: draft MRD-design-cooperate with RD&amp;UE-test-promo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76"/>
                        <w:rPr>
                          <w:rFonts w:eastAsia="微软雅黑"/>
                          <w:color w:val="0070C0"/>
                          <w:sz w:val="18"/>
                        </w:rPr>
                      </w:pPr>
                      <w:r>
                        <w:rPr>
                          <w:rFonts w:eastAsia="微软雅黑"/>
                          <w:color w:val="0070C0"/>
                          <w:sz w:val="18"/>
                        </w:rPr>
                        <w:t xml:space="preserve">Manage the campus teams: responsible for member recruitment, election, events organization in 18 teams </w:t>
                      </w:r>
                    </w:p>
                    <w:p>
                      <w:pPr>
                        <w:pStyle w:val="Normal"/>
                        <w:spacing w:lineRule="auto" w:line="276"/>
                        <w:ind w:left="420" w:hanging="0"/>
                        <w:rPr>
                          <w:rFonts w:eastAsia="微软雅黑"/>
                          <w:color w:val="0070C0"/>
                          <w:sz w:val="18"/>
                        </w:rPr>
                      </w:pPr>
                      <w:r>
                        <w:rPr>
                          <w:rFonts w:eastAsia="微软雅黑"/>
                          <w:color w:val="0070C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eastAsia="微软雅黑"/>
                          <w:b/>
                          <w:b/>
                          <w:bCs/>
                          <w:color w:val="0070C0"/>
                          <w:sz w:val="18"/>
                        </w:rPr>
                      </w:pPr>
                      <w:r>
                        <w:rPr>
                          <w:rFonts w:eastAsia="微软雅黑"/>
                          <w:b/>
                          <w:bCs/>
                          <w:color w:val="0070C0"/>
                          <w:sz w:val="18"/>
                        </w:rPr>
                        <w:t xml:space="preserve">Product Manager Intern, Sohu Changyou, Beijing, China Nov.2014—Jan.2015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76"/>
                        <w:rPr>
                          <w:rFonts w:eastAsia="微软雅黑"/>
                          <w:color w:val="0070C0"/>
                          <w:sz w:val="18"/>
                        </w:rPr>
                      </w:pPr>
                      <w:r>
                        <w:rPr>
                          <w:rFonts w:eastAsia="微软雅黑"/>
                          <w:color w:val="0070C0"/>
                          <w:sz w:val="18"/>
                        </w:rPr>
                        <w:t>Monitored overseas promotion of products including Dolphin Browser, analyzed and evaluate related data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color w:val="0070C0"/>
                          <w:sz w:val="18"/>
                        </w:rPr>
                        <w:t>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76"/>
                        <w:rPr>
                          <w:rFonts w:eastAsia="微软雅黑"/>
                          <w:color w:val="0070C0"/>
                          <w:sz w:val="18"/>
                        </w:rPr>
                      </w:pPr>
                      <w:r>
                        <w:rPr>
                          <w:rFonts w:eastAsia="微软雅黑"/>
                          <w:color w:val="0070C0"/>
                          <w:sz w:val="18"/>
                        </w:rPr>
                        <w:t>Assisted in product (MoboPick) daily operation, providing key stats, summaries and optimization strategie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color w:val="0070C0"/>
                          <w:sz w:val="18"/>
                        </w:rPr>
                        <w:t>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76"/>
                        <w:rPr>
                          <w:rFonts w:eastAsia="微软雅黑"/>
                          <w:color w:val="0070C0"/>
                          <w:sz w:val="18"/>
                        </w:rPr>
                      </w:pPr>
                      <w:r>
                        <w:rPr>
                          <w:rFonts w:eastAsia="微软雅黑"/>
                          <w:color w:val="0070C0"/>
                          <w:sz w:val="18"/>
                        </w:rPr>
                        <w:t>Assisted Product Manager in analyzing market demand and preference for new product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color w:val="0070C0"/>
                          <w:sz w:val="18"/>
                        </w:rPr>
                        <w:t> </w:t>
                      </w:r>
                    </w:p>
                    <w:p>
                      <w:pPr>
                        <w:pStyle w:val="Normal"/>
                        <w:spacing w:lineRule="auto" w:line="276"/>
                        <w:ind w:left="420" w:hanging="0"/>
                        <w:rPr>
                          <w:rFonts w:eastAsia="微软雅黑"/>
                          <w:color w:val="0070C0"/>
                          <w:sz w:val="18"/>
                        </w:rPr>
                      </w:pPr>
                      <w:r>
                        <w:rPr>
                          <w:rFonts w:eastAsia="微软雅黑"/>
                          <w:color w:val="0070C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eastAsia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/>
                          <w:b/>
                          <w:bCs/>
                          <w:color w:val="0070C0"/>
                          <w:sz w:val="24"/>
                        </w:rPr>
                        <w:t>CAMPUS EXPERIENCE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bCs/>
                          <w:color w:val="0070C0"/>
                          <w:sz w:val="24"/>
                        </w:rPr>
                        <w:t> 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eastAsia="微软雅黑"/>
                          <w:b/>
                          <w:b/>
                          <w:bCs/>
                          <w:color w:val="0070C0"/>
                          <w:sz w:val="18"/>
                        </w:rPr>
                      </w:pPr>
                      <w:r>
                        <w:rPr>
                          <w:rFonts w:eastAsia="微软雅黑"/>
                          <w:b/>
                          <w:bCs/>
                          <w:color w:val="0070C0"/>
                          <w:sz w:val="18"/>
                        </w:rPr>
                        <w:t>AIESEC BJTU (Customer Service Team Leader, Vice President, Global Volunteer Program), 2011.3 – 2013.1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eastAsia="微软雅黑"/>
                          <w:b/>
                          <w:b/>
                          <w:bCs/>
                          <w:color w:val="0070C0"/>
                          <w:sz w:val="18"/>
                        </w:rPr>
                      </w:pPr>
                      <w:r>
                        <w:rPr>
                          <w:rFonts w:eastAsia="微软雅黑"/>
                          <w:b/>
                          <w:bCs/>
                          <w:color w:val="0070C0"/>
                          <w:sz w:val="18"/>
                        </w:rPr>
                        <w:t>Run Global Volunteer Program and Lead an Entity (AIESEC BJTU) as a team, 2012.1 - 2013.1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76"/>
                        <w:rPr>
                          <w:rFonts w:eastAsia="微软雅黑"/>
                          <w:color w:val="0070C0"/>
                          <w:sz w:val="18"/>
                        </w:rPr>
                      </w:pPr>
                      <w:r>
                        <w:rPr>
                          <w:rFonts w:eastAsia="微软雅黑"/>
                          <w:color w:val="0070C0"/>
                          <w:sz w:val="18"/>
                        </w:rPr>
                        <w:t>Leaded 3 schools’ teams, attained the goal of 90 volunteers in number and assured their experience in qual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76"/>
                        <w:rPr>
                          <w:rFonts w:eastAsia="微软雅黑"/>
                          <w:color w:val="0070C0"/>
                          <w:sz w:val="18"/>
                        </w:rPr>
                      </w:pPr>
                      <w:r>
                        <w:rPr>
                          <w:rFonts w:eastAsia="微软雅黑"/>
                          <w:color w:val="0070C0"/>
                          <w:sz w:val="18"/>
                        </w:rPr>
                        <w:t>Increased the number of voluntary destination country to 24, which is 200% of befo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76"/>
                        <w:rPr>
                          <w:rFonts w:eastAsia="微软雅黑"/>
                          <w:color w:val="0070C0"/>
                          <w:sz w:val="18"/>
                        </w:rPr>
                      </w:pPr>
                      <w:r>
                        <w:rPr>
                          <w:rFonts w:eastAsia="微软雅黑"/>
                          <w:color w:val="0070C0"/>
                          <w:sz w:val="18"/>
                        </w:rPr>
                        <w:t>Expended the organization to 6 Beijing universities by organizing promotion, recruiting and interviewing new volunte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76"/>
                        <w:rPr>
                          <w:rFonts w:eastAsia="微软雅黑"/>
                          <w:color w:val="0070C0"/>
                          <w:sz w:val="18"/>
                        </w:rPr>
                      </w:pPr>
                      <w:r>
                        <w:rPr>
                          <w:rFonts w:eastAsia="微软雅黑"/>
                          <w:color w:val="0070C0"/>
                          <w:sz w:val="18"/>
                        </w:rPr>
                        <w:t>Leaded a 9 persons’ team and organized regional induction conference for 500 delegates in two and a half days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eastAsia="微软雅黑"/>
                          <w:color w:val="0070C0"/>
                          <w:sz w:val="18"/>
                        </w:rPr>
                      </w:pPr>
                      <w:r>
                        <w:rPr>
                          <w:rFonts w:eastAsia="微软雅黑"/>
                          <w:color w:val="0070C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eastAsia="微软雅黑"/>
                          <w:b/>
                          <w:b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eastAsia="微软雅黑"/>
                          <w:b/>
                          <w:bCs/>
                          <w:color w:val="0070C0"/>
                          <w:sz w:val="24"/>
                        </w:rPr>
                        <w:t>ABILITY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b/>
                          <w:bCs/>
                          <w:color w:val="0070C0"/>
                          <w:sz w:val="24"/>
                        </w:rPr>
                        <w:t> 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微软雅黑"/>
                          <w:b/>
                          <w:color w:val="0070C0"/>
                          <w:sz w:val="18"/>
                        </w:rPr>
                        <w:t>Language:</w:t>
                      </w:r>
                      <w:r>
                        <w:rPr>
                          <w:rFonts w:eastAsia="微软雅黑"/>
                          <w:color w:val="0070C0"/>
                          <w:sz w:val="18"/>
                        </w:rPr>
                        <w:t xml:space="preserve"> Fluent in English CET6-597, IELTS 7, TOEIC 950, Member of the Big Bang Theory Fansub Group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eastAsia="微软雅黑"/>
                          <w:color w:val="0070C0"/>
                          <w:sz w:val="18"/>
                        </w:rPr>
                      </w:pPr>
                      <w:r>
                        <w:rPr>
                          <w:rFonts w:eastAsia="微软雅黑"/>
                          <w:b/>
                          <w:color w:val="0070C0"/>
                          <w:sz w:val="18"/>
                        </w:rPr>
                        <w:t>Skills:</w:t>
                      </w:r>
                      <w:r>
                        <w:rPr>
                          <w:rFonts w:eastAsia="微软雅黑"/>
                          <w:color w:val="0070C0"/>
                          <w:sz w:val="18"/>
                        </w:rPr>
                        <w:t xml:space="preserve"> Proficient in Adobe Photoshop, excellent writing skills,Second Prize of the National New Concept Composition D Contest and Designer Award of the BMW MINI National Design Competition.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color w:val="0070C0"/>
                          <w:sz w:val="18"/>
                        </w:rPr>
                        <w:t> 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eastAsia="微软雅黑"/>
                          <w:color w:val="0070C0"/>
                          <w:sz w:val="18"/>
                        </w:rPr>
                      </w:pPr>
                      <w:r>
                        <w:rPr>
                          <w:rFonts w:eastAsia="微软雅黑"/>
                          <w:b/>
                          <w:color w:val="0070C0"/>
                          <w:sz w:val="18"/>
                        </w:rPr>
                        <w:t xml:space="preserve">Hobbies: </w:t>
                      </w:r>
                      <w:r>
                        <w:rPr>
                          <w:rFonts w:eastAsia="微软雅黑"/>
                          <w:color w:val="0070C0"/>
                          <w:sz w:val="18"/>
                        </w:rPr>
                        <w:t>Piano, ballet, guitar, photographing.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color w:val="0070C0"/>
                          <w:sz w:val="18"/>
                        </w:rPr>
                        <w:t> 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微软雅黑"/>
                          <w:b/>
                          <w:color w:val="0070C0"/>
                          <w:sz w:val="18"/>
                        </w:rPr>
                        <w:t xml:space="preserve">Self-assessment: </w:t>
                      </w:r>
                      <w:r>
                        <w:rPr>
                          <w:rFonts w:eastAsia="微软雅黑"/>
                          <w:color w:val="0070C0"/>
                          <w:sz w:val="18"/>
                        </w:rPr>
                        <w:t>Excellent communicator, team player and hard worker, self-motivated,curious and passion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tabs>
          <w:tab w:val="clear" w:pos="420"/>
          <w:tab w:val="left" w:pos="2143" w:leader="none"/>
        </w:tabs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jc w:val="righ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jc w:val="righ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213995</wp:posOffset>
                </wp:positionH>
                <wp:positionV relativeFrom="page">
                  <wp:posOffset>10325100</wp:posOffset>
                </wp:positionV>
                <wp:extent cx="7600315" cy="354965"/>
                <wp:effectExtent l="635" t="635" r="0" b="0"/>
                <wp:wrapNone/>
                <wp:docPr id="1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0320" cy="3549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16.85pt;margin-top:813pt;width:598.4pt;height:27.9pt;mso-wrap-style:none;v-text-anchor:middle;mso-position-vertical-relative:pag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1" w:right="204" w:gutter="0" w:header="0" w:top="159" w:footer="0" w:bottom="3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MS Gothic">
    <w:altName w:val="ＭＳ ゴシック"/>
    <w:charset w:val="80"/>
    <w:family w:val="modern"/>
    <w:pitch w:val="default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1:39:00Z</dcterms:created>
  <dc:creator>Administrator</dc:creator>
  <dc:description/>
  <cp:keywords/>
  <dc:language>en-US</dc:language>
  <cp:lastModifiedBy>q3060</cp:lastModifiedBy>
  <cp:lastPrinted>2411-12-30T08:00:00Z</cp:lastPrinted>
  <dcterms:modified xsi:type="dcterms:W3CDTF">2020-01-29T06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