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760</wp:posOffset>
                </wp:positionH>
                <wp:positionV relativeFrom="paragraph">
                  <wp:posOffset>-734060</wp:posOffset>
                </wp:positionV>
                <wp:extent cx="5301615" cy="271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214pt;mso-wrap-distance-left:9.05pt;mso-wrap-distance-right:9.05pt;mso-wrap-distance-top:0pt;mso-wrap-distance-bottom:0pt;margin-top:-57.8pt;mso-position-vertical-relative:text;margin-left: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2400300</wp:posOffset>
                </wp:positionV>
                <wp:extent cx="7597775" cy="2656205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7800" cy="2656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gray" stroked="f" o:allowincell="f" style="position:absolute;margin-left:-89.7pt;margin-top:-189pt;width:598.2pt;height:209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5235</wp:posOffset>
                </wp:positionH>
                <wp:positionV relativeFrom="paragraph">
                  <wp:posOffset>15875</wp:posOffset>
                </wp:positionV>
                <wp:extent cx="7905750" cy="635"/>
                <wp:effectExtent l="635" t="8255" r="635" b="8255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05pt,1.25pt" to="524.4pt,1.25pt" ID="直线 9" stroked="t" o:allowincell="f" style="position:absolute">
                <v:stroke color="gray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54635</wp:posOffset>
                </wp:positionV>
                <wp:extent cx="635" cy="5039995"/>
                <wp:effectExtent l="8255" t="635" r="8255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55pt,20.05pt" to="-50.55pt,416.85pt" ID="直线 11" stroked="t" o:allowincell="f" style="position:absolute">
                <v:stroke color="gray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19380</wp:posOffset>
                </wp:positionV>
                <wp:extent cx="211455" cy="211455"/>
                <wp:effectExtent l="0" t="635" r="635" b="0"/>
                <wp:wrapNone/>
                <wp:docPr id="5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gray" stroked="f" o:allowincell="f" style="position:absolute;margin-left:-59.7pt;margin-top:9.4pt;width:16.6pt;height:16.6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3565</wp:posOffset>
                </wp:positionH>
                <wp:positionV relativeFrom="paragraph">
                  <wp:posOffset>146685</wp:posOffset>
                </wp:positionV>
                <wp:extent cx="692721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1.5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015</wp:posOffset>
                </wp:positionH>
                <wp:positionV relativeFrom="paragraph">
                  <wp:posOffset>1270</wp:posOffset>
                </wp:positionV>
                <wp:extent cx="211455" cy="211455"/>
                <wp:effectExtent l="635" t="635" r="635" b="0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gray" stroked="f" o:allowincell="f" style="position:absolute;margin-left:-59.45pt;margin-top:0.1pt;width:16.6pt;height:16.6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1205</wp:posOffset>
                </wp:positionH>
                <wp:positionV relativeFrom="paragraph">
                  <wp:posOffset>85090</wp:posOffset>
                </wp:positionV>
                <wp:extent cx="211455" cy="211455"/>
                <wp:effectExtent l="0" t="635" r="635" b="0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gray" stroked="f" o:allowincell="f" style="position:absolute;margin-left:-59.15pt;margin-top:6.7pt;width:16.6pt;height:16.6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7555</wp:posOffset>
                </wp:positionH>
                <wp:positionV relativeFrom="paragraph">
                  <wp:posOffset>61595</wp:posOffset>
                </wp:positionV>
                <wp:extent cx="211455" cy="211455"/>
                <wp:effectExtent l="0" t="635" r="635" b="0"/>
                <wp:wrapNone/>
                <wp:docPr id="9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gray" stroked="f" o:allowincell="f" style="position:absolute;margin-left:-59.65pt;margin-top:4.85pt;width:16.6pt;height:16.6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60780</wp:posOffset>
                </wp:positionH>
                <wp:positionV relativeFrom="paragraph">
                  <wp:posOffset>1170940</wp:posOffset>
                </wp:positionV>
                <wp:extent cx="8084820" cy="295910"/>
                <wp:effectExtent l="0" t="0" r="0" b="0"/>
                <wp:wrapNone/>
                <wp:docPr id="10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4880" cy="295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gray" stroked="f" o:allowincell="f" style="position:absolute;margin-left:-91.4pt;margin-top:92.2pt;width:636.55pt;height:23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