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7085</wp:posOffset>
                </wp:positionH>
                <wp:positionV relativeFrom="paragraph">
                  <wp:posOffset>-267970</wp:posOffset>
                </wp:positionV>
                <wp:extent cx="4503420" cy="9758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CCF7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CF79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CF79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CF79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CCF79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CCF79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CCF7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CCF7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CCF79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CCF79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CCF7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CF79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CCF7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768.4pt;mso-wrap-distance-left:9.05pt;mso-wrap-distance-right:9.05pt;mso-wrap-distance-top:0pt;mso-wrap-distance-bottom:0pt;margin-top:-21.1pt;mso-position-vertical-relative:text;margin-left:-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CCF7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CF79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CF79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CCF79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CCF79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CCF79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CCF7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CCF7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CCF79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CCF79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CCF7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CF79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CCF7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03015</wp:posOffset>
                </wp:positionH>
                <wp:positionV relativeFrom="paragraph">
                  <wp:posOffset>197485</wp:posOffset>
                </wp:positionV>
                <wp:extent cx="2129790" cy="8883650"/>
                <wp:effectExtent l="0" t="0" r="0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8883720"/>
                          <a:chOff x="0" y="0"/>
                          <a:chExt cx="2129760" cy="8883720"/>
                        </a:xfrm>
                      </wpg:grpSpPr>
                      <wps:wsp>
                        <wps:cNvSpPr txBox="1"/>
                        <wps:spPr>
                          <a:xfrm>
                            <a:off x="2520" y="1139040"/>
                            <a:ext cx="2127240" cy="7744320"/>
                          </a:xfrm>
                          <a:prstGeom prst="rect">
                            <a:avLst/>
                          </a:prstGeom>
                          <a:solidFill>
                            <a:srgbClr val="ede26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7240" cy="2127240"/>
                          </a:xfrm>
                          <a:prstGeom prst="ellipse">
                            <a:avLst/>
                          </a:prstGeom>
                          <a:solidFill>
                            <a:srgbClr val="ede2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99.45pt;margin-top:15.55pt;width:167.7pt;height:699.5pt" coordorigin="5989,311" coordsize="3354,139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de264" stroked="f" o:allowincell="f" style="position:absolute;left:5993;top:2105;width:3349;height:121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21d9b"/>
                  <v:stroke color="#3465a4" joinstyle="round" endcap="flat"/>
                  <w10:wrap type="none"/>
                </v:shape>
                <v:oval id="shape_0" ID="正圆 20" fillcolor="#ede264" stroked="f" o:allowincell="f" style="position:absolute;left:5989;top:311;width:3349;height:33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21d9b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7735</wp:posOffset>
                </wp:positionH>
                <wp:positionV relativeFrom="paragraph">
                  <wp:posOffset>-974725</wp:posOffset>
                </wp:positionV>
                <wp:extent cx="7112000" cy="10187305"/>
                <wp:effectExtent l="19050" t="19685" r="19050" b="1841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ccf7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76.75pt;width:559.95pt;height:802.1pt;mso-wrap-style:none;v-text-anchor:middle">
                <v:fill o:detectmouseclick="t" on="false"/>
                <v:stroke color="#1ccf79" weight="381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0</wp:posOffset>
                </wp:positionH>
                <wp:positionV relativeFrom="paragraph">
                  <wp:posOffset>16129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6pt;margin-top:12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223520</wp:posOffset>
                </wp:positionV>
                <wp:extent cx="1926590" cy="732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57.7pt;mso-wrap-distance-left:9.05pt;mso-wrap-distance-right:9.05pt;mso-wrap-distance-top:0pt;mso-wrap-distance-bottom:0pt;margin-top:17.6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CCF79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60"/>
                          <w:szCs w:val="6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60"/>
                          <w:szCs w:val="6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CCF79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CCF79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CCF79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4935</wp:posOffset>
                </wp:positionH>
                <wp:positionV relativeFrom="paragraph">
                  <wp:posOffset>59055</wp:posOffset>
                </wp:positionV>
                <wp:extent cx="4519295" cy="2466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CCF79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CCF79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1CCF79"/>
                                <w:sz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</w:rPr>
                              <w:t>Telephone: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CCF79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CCF7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CCF79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4.65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CCF79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CCF79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CCF79"/>
                          <w:sz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1CCF79"/>
                          <w:sz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CCF79"/>
                          <w:sz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CCF79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</w:rPr>
                        <w:t>Telephone: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CCF79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CCF7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CCF79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CCF79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CCF79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CCF79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242570</wp:posOffset>
                </wp:positionV>
                <wp:extent cx="1862455" cy="3830320"/>
                <wp:effectExtent l="635" t="0" r="0" b="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38304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b050" stroked="f" o:allowincell="f" style="position:absolute;margin-left:310.35pt;margin-top:19.1pt;width:146.6pt;height:301.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665" distR="114935" simplePos="0" locked="0" layoutInCell="0" allowOverlap="1" relativeHeight="9">
                <wp:simplePos x="0" y="0"/>
                <wp:positionH relativeFrom="column">
                  <wp:posOffset>4534535</wp:posOffset>
                </wp:positionH>
                <wp:positionV relativeFrom="paragraph">
                  <wp:posOffset>247015</wp:posOffset>
                </wp:positionV>
                <wp:extent cx="581660" cy="594995"/>
                <wp:effectExtent l="0" t="635" r="1270" b="0"/>
                <wp:wrapNone/>
                <wp:docPr id="8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ddc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eddc64" stroked="f" o:allowincell="f" style="position:absolute;margin-left:357.05pt;margin-top:19.45pt;width:45.75pt;height:46.8pt;mso-wrap-style:none;v-text-anchor:middle">
                <v:fill o:detectmouseclick="t" type="solid" color2="#12239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CC"/>
        </w:rPr>
      </w:pPr>
      <w:r>
        <w:rPr>
          <w:color w:val="FFFFCC"/>
        </w:rPr>
      </w:r>
    </w:p>
    <w:p>
      <w:pPr>
        <w:pStyle w:val="Normal"/>
        <w:rPr>
          <w:color w:val="FFFFCC"/>
        </w:rPr>
      </w:pPr>
      <w:r>
        <w:rPr>
          <w:color w:val="FFFFCC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0095</wp:posOffset>
                </wp:positionH>
                <wp:positionV relativeFrom="paragraph">
                  <wp:posOffset>260985</wp:posOffset>
                </wp:positionV>
                <wp:extent cx="612775" cy="350520"/>
                <wp:effectExtent l="635" t="0" r="635" b="635"/>
                <wp:wrapNone/>
                <wp:docPr id="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ddc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eddc64" stroked="f" o:allowincell="f" style="position:absolute;margin-left:359.85pt;margin-top:20.55pt;width:48.2pt;height:27.55pt;mso-wrap-style:none;v-text-anchor:middle">
                <v:fill o:detectmouseclick="t" type="solid" color2="#12239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1845</wp:posOffset>
                </wp:positionH>
                <wp:positionV relativeFrom="paragraph">
                  <wp:posOffset>138430</wp:posOffset>
                </wp:positionV>
                <wp:extent cx="558165" cy="594995"/>
                <wp:effectExtent l="635" t="0" r="0" b="0"/>
                <wp:wrapNone/>
                <wp:docPr id="10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dc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eddc64" stroked="f" o:allowincell="f" style="position:absolute;margin-left:362.35pt;margin-top:10.9pt;width:43.9pt;height:46.8pt;mso-wrap-style:none;v-text-anchor:middle">
                <v:fill o:detectmouseclick="t" type="solid" color2="#12239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1205</wp:posOffset>
                </wp:positionH>
                <wp:positionV relativeFrom="paragraph">
                  <wp:posOffset>193040</wp:posOffset>
                </wp:positionV>
                <wp:extent cx="594995" cy="515620"/>
                <wp:effectExtent l="635" t="0" r="0" b="635"/>
                <wp:wrapNone/>
                <wp:docPr id="11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ddc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eddc64" stroked="f" o:allowincell="f" style="position:absolute;margin-left:359.15pt;margin-top:15.2pt;width:46.8pt;height:40.55pt;mso-wrap-style:none;v-text-anchor:middle">
                <v:fill o:detectmouseclick="t" type="solid" color2="#12239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