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699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6245</wp:posOffset>
                </wp:positionH>
                <wp:positionV relativeFrom="paragraph">
                  <wp:posOffset>-284480</wp:posOffset>
                </wp:positionV>
                <wp:extent cx="6655435" cy="975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ind w:left="85"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6B26B"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EMAIL:173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ascii="Tahoma" w:hAnsi="Tahoma" w:cs="Tahoma" w:eastAsia="Tahoma"/>
                                <w:color w:val="666666"/>
                                <w:sz w:val="21"/>
                                <w:szCs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ADRESS: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E69138"/>
                              </w:rPr>
                              <w:t>CAPABILITIE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T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hinks creatively - developing, designing, creating, including artistic contribution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07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06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8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Photoshop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ImageReady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CSS, HTML, XHTML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Illustrator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 xml:space="preserve">Flash 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07" w:leader="none"/>
                                <w:tab w:val="left" w:pos="7062" w:leader="none"/>
                                <w:tab w:val="left" w:pos="10817" w:leader="none"/>
                              </w:tabs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Cs w:val="21"/>
                              </w:rPr>
                              <w:t>InDesign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Cs w:val="21"/>
                              </w:rPr>
                              <w:t>Dreamweaver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E69138"/>
                              </w:rPr>
                              <w:t>EXPERIENC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 xml:space="preserve">Freelance Desig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January 2013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Designed look and feel for German Ariel Actilift product websit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Provided design support for PGA European Tour pitch wor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Developed mock site for usability testing for Shell dot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>Freelance Web Desig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September 2012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Organised and created exhibitionarchivesite for Columbia College’s [C]Spac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Contributed to detaildesign of Columbia College’s Student Organisationsit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>Intern (Design /Creative) - Digitas Lond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February - August 20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Designer on2 website redesigns forlargeUK companies (HomeServe, GAME.co.uk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Provided seniordesigners and artdirectors withdesignsupportand concep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Collaborated ona varietyof clients (Ericsson, Lloyds TSB, Delta, Nakheel.com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Attended client meetings whileserving theroleof a junior designe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 xml:space="preserve">Media/PrintTechnician - Columbia CollegeChicago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September 2010 - December 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Responsibleforcreating media assets forthedepartment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Assisting inthe general operations of theopenstudio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>Marketing Assistant - KalamazooInstitute of Ar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May - August 20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Kalamazoo, MI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 xml:space="preserve">Created promotionalpieces fortheDaleChihuly’s Chihuly in Kalamazoo exhibit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Helped develop promotionalplans and pieces forchildren’s exhibi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E69138"/>
                              </w:rPr>
                              <w:t>EDUC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>Columbia College Chicago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Bachelorof Arts Degree - First Clas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Major: InteractiveArts &amp; Media / Minor: Marke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GPA 3.9/4.0 - Dean's List 6consecutivesemesters (award for highacademic achievement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E69138"/>
                              </w:rPr>
                              <w:t>EXHIBITION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2012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“Complexity of Time” The Project Rm, Columbia College Chicago, Chicago,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2011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"Student Showcase" F.U.E.L. Gallery, International Digital Media &amp; Arts Association Conference, Philadelphia, P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"Transition2.7" HokinGallery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2010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"I Heart Technology" Raw Space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"New Americana" HokinAnnex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05pt;height:768.4pt;mso-wrap-distance-left:9.05pt;mso-wrap-distance-right:9.05pt;mso-wrap-distance-top:0pt;mso-wrap-distance-bottom:0pt;margin-top:-22.4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ind w:left="85" w:right="85" w:hanging="0"/>
                        <w:jc w:val="both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6B26B"/>
                          <w:sz w:val="44"/>
                          <w:szCs w:val="44"/>
                        </w:rPr>
                        <w:t>NAM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cs="Tahoma" w:ascii="Tahoma" w:hAnsi="Tahoma"/>
                          <w:color w:val="666666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21"/>
                          <w:szCs w:val="21"/>
                        </w:rPr>
                        <w:t>EMAIL:173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简历网【</w:t>
                      </w:r>
                      <w:r>
                        <w:rPr>
                          <w:rFonts w:ascii="Tahoma" w:hAnsi="Tahoma" w:cs="Tahoma" w:eastAsia="Tahoma"/>
                          <w:color w:val="666666"/>
                          <w:sz w:val="21"/>
                          <w:szCs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Tahoma" w:ascii="Tahoma" w:hAnsi="Tahoma"/>
                          <w:color w:val="66666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21"/>
                          <w:szCs w:val="21"/>
                        </w:rPr>
                        <w:t>ADRESS: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vanish/>
                          <w:sz w:val="24"/>
                        </w:rPr>
                      </w:pPr>
                      <w:r>
                        <w:rPr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E69138"/>
                        </w:rPr>
                        <w:t>CAPABILITIES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T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hinks creatively - developing, designing, creating, including artistic contribution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07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06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8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Photoshop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ImageReady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CSS, HTML, XHTML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Illustrator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 xml:space="preserve">Flash 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Microsoft Offic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07" w:leader="none"/>
                          <w:tab w:val="left" w:pos="7062" w:leader="none"/>
                          <w:tab w:val="left" w:pos="10817" w:leader="none"/>
                        </w:tabs>
                        <w:spacing w:lineRule="exact" w:line="300"/>
                        <w:jc w:val="left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Cs w:val="21"/>
                        </w:rPr>
                        <w:t>InDesign</w:t>
                      </w:r>
                      <w:r>
                        <w:rPr>
                          <w:rFonts w:ascii="Tahoma" w:hAnsi="Tahoma" w:cs="Tahoma"/>
                          <w:color w:val="666666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Cs w:val="21"/>
                        </w:rPr>
                        <w:t>Dreamweaver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E69138"/>
                        </w:rPr>
                        <w:t>EXPERIENCE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 xml:space="preserve">Freelance Design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January 2013 - Present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Designed look and feel for German Ariel Actilift product websit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Provided design support for PGA European Tour pitch wor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Developed mock site for usability testing for Shell dotcom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>Freelance Web Desig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September 2012 - Present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Organised and created exhibitionarchivesite for Columbia College’s [C]Spac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Contributed to detaildesign of Columbia College’s Student Organisationsit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>Intern (Design /Creative) - Digitas Londo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February - August 2012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Designer on2 website redesigns forlargeUK companies (HomeServe, GAME.co.uk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Provided seniordesigners and artdirectors withdesignsupportand concep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Collaborated ona varietyof clients (Ericsson, Lloyds TSB, Delta, Nakheel.com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Attended client meetings whileserving theroleof a junior designer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 xml:space="preserve">Media/PrintTechnician - Columbia CollegeChicago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September 2010 - December 2011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Responsibleforcreating media assets forthedepartment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Assisting inthe general operations of theopenstudio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>Marketing Assistant - KalamazooInstitute of Ar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May - August 2009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Kalamazoo, MI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 xml:space="preserve">Created promotionalpieces fortheDaleChihuly’s Chihuly in Kalamazoo exhibit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Helped develop promotionalplans and pieces forchildren’s exhibi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E69138"/>
                        </w:rPr>
                        <w:t>EDUCATION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>Columbia College Chicago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Bachelorof Arts Degree - First Clas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Major: InteractiveArts &amp; Media / Minor: Marke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GPA 3.9/4.0 - Dean's List 6consecutivesemesters (award for highacademic achievement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E69138"/>
                        </w:rPr>
                        <w:t>EXHIBITIONS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2012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“Complexity of Time” The Project Rm, Columbia College Chicago, Chicago,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2011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"Student Showcase" F.U.E.L. Gallery, International Digital Media &amp; Arts Association Conference, Philadelphia, P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"Transition2.7" HokinGallery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2010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"I Heart Technology" Raw Space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"New Americana" HokinAnnex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3:00Z</dcterms:created>
  <dc:creator>Administrator</dc:creator>
  <dc:description/>
  <cp:keywords/>
  <dc:language>en-US</dc:language>
  <cp:lastModifiedBy>q3060</cp:lastModifiedBy>
  <dcterms:modified xsi:type="dcterms:W3CDTF">2020-01-28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