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7C80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2770</wp:posOffset>
                </wp:positionH>
                <wp:positionV relativeFrom="paragraph">
                  <wp:posOffset>-941705</wp:posOffset>
                </wp:positionV>
                <wp:extent cx="6515100" cy="1076579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765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45.1pt;margin-top:-74.15pt;width:512.95pt;height:847.65pt;mso-wrap-style:none;v-text-anchor:middle">
                <v:fill o:detectmouseclick="t" type="solid" color2="black" opacity="0.3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6245</wp:posOffset>
                </wp:positionH>
                <wp:positionV relativeFrom="paragraph">
                  <wp:posOffset>-284480</wp:posOffset>
                </wp:positionV>
                <wp:extent cx="6655435" cy="9758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975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ind w:left="85"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4"/>
                                <w:szCs w:val="44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TEL: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6"/>
                                <w:szCs w:val="0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16"/>
                                  <w:szCs w:val="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6"/>
                                <w:szCs w:val="0"/>
                              </w:rPr>
                              <w:t>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EMAIL: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ADRESS: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>CAPABILITIE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T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hinks creatively - developing, designing, creating, including artistic contribution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307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06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81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Photoshop</w:t>
                            </w:r>
                            <w:r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ImageReady</w:t>
                            </w:r>
                            <w:r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CSS, HTML, XHTML</w:t>
                            </w:r>
                            <w:r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Illustrator</w:t>
                            </w:r>
                            <w:r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 xml:space="preserve">Flash </w:t>
                            </w:r>
                            <w:r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Microsoft Offic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307" w:leader="none"/>
                                <w:tab w:val="left" w:pos="7062" w:leader="none"/>
                                <w:tab w:val="left" w:pos="10817" w:leader="none"/>
                              </w:tabs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Cs w:val="21"/>
                              </w:rPr>
                              <w:t>InDesign</w:t>
                            </w:r>
                            <w:r>
                              <w:rPr>
                                <w:rFonts w:ascii="Tahoma" w:hAnsi="Tahoma" w:cs="Tahoma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eastAsia="Tahoma" w:cs="Tahoma" w:ascii="Tahoma" w:hAnsi="Tahoma"/>
                                <w:szCs w:val="21"/>
                              </w:rPr>
                              <w:t>Dreamweaver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>EXPERIENCE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1"/>
                                <w:szCs w:val="21"/>
                              </w:rPr>
                              <w:t xml:space="preserve">Freelance Desig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January 2013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Designed look and feel for German Ariel Actilift product website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Provided design support for PGA European Tour pitch wor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Developed mock site for usability testing for Shell dotcom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1"/>
                                <w:szCs w:val="21"/>
                              </w:rPr>
                              <w:t>Freelance Web Desig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September 2012 - Presen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Organised and created exhibitionarchivesite for Columbia College’s [C]Spac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Contributed to detaildesign of Columbia College’s Student Organisationsit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1"/>
                                <w:szCs w:val="21"/>
                              </w:rPr>
                              <w:t>Intern (Design /Creative) - Digitas Lond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February - August 201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London, UK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Designer on2 website redesigns forlargeUK companies (HomeServe, GAME.co.uk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Provided seniordesigners and artdirectors withdesignsupportand concepti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Collaborated ona varietyof clients (Ericsson, Lloyds TSB, Delta, Nakheel.com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Attended client meetings whileserving theroleof a junior designer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1"/>
                                <w:szCs w:val="21"/>
                              </w:rPr>
                              <w:t xml:space="preserve">Media/PrintTechnician - Columbia CollegeChicago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September 2010 - December 20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Responsibleforcreating media assets forthedepartment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Assisting inthe general operations of theopenstudio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1"/>
                                <w:szCs w:val="21"/>
                              </w:rPr>
                              <w:t>Marketing Assistant - KalamazooInstitute of Art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3949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81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May - August 20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Kalamazoo, MI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 xml:space="preserve">Created promotionalpieces fortheDaleChihuly’s Chihuly in Kalamazoo exhibit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0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Helped develop promotionalplans and pieces forchildren’s exhibit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>EDUCATION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sz w:val="21"/>
                                <w:szCs w:val="21"/>
                              </w:rPr>
                              <w:t>Columbia College Chicago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Bachelorof Arts Degree - First Clas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Major: InteractiveArts &amp; Media / Minor: Marketi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693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GPA 3.9/4.0 - Dean's List 6consecutivesemesters (award for highacademic achievement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>EXHIBITIONS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2012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“Complexity of Time” The Project Rm, Columbia College Chicago, Chicago,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2011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"Student Showcase" F.U.E.L. Gallery, International Digital Media &amp; Arts Association Conference, Philadelphia, PA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"Transition2.7" HokinGallery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2010  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"I Heart Technology" Raw Space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0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784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747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00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Tahoma" w:cs="Tahoma" w:ascii="Tahoma" w:hAnsi="Tahoma"/>
                                <w:sz w:val="21"/>
                                <w:szCs w:val="21"/>
                              </w:rPr>
                              <w:t>"New Americana" HokinAnnex, Columbia College Chicago, Chicago, IL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微软雅黑" w:hAnsi="微软雅黑" w:eastAsia="微软雅黑" w:cs="微软雅黑"/>
                                <w:sz w:val="16"/>
                                <w:szCs w:val="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6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05pt;height:768.4pt;mso-wrap-distance-left:9.05pt;mso-wrap-distance-right:9.05pt;mso-wrap-distance-top:0pt;mso-wrap-distance-bottom:0pt;margin-top:-22.4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ind w:left="85" w:right="85" w:hanging="0"/>
                        <w:jc w:val="both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4"/>
                          <w:szCs w:val="44"/>
                        </w:rPr>
                        <w:t>NAM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TEL: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16"/>
                          <w:szCs w:val="0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16"/>
                            <w:szCs w:val="0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16"/>
                          <w:szCs w:val="0"/>
                        </w:rPr>
                        <w:t>】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EMAIL: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ADRESS: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vanish/>
                          <w:sz w:val="24"/>
                        </w:rPr>
                      </w:pPr>
                      <w:r>
                        <w:rPr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>CAPABILITIES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T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hinks creatively - developing, designing, creating, including artistic contribution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307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06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81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Photoshop</w:t>
                      </w:r>
                      <w:r>
                        <w:rPr>
                          <w:rFonts w:ascii="Tahoma" w:hAnsi="Tahoma" w:cs="Tahoma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ImageReady</w:t>
                      </w:r>
                      <w:r>
                        <w:rPr>
                          <w:rFonts w:ascii="Tahoma" w:hAnsi="Tahoma" w:cs="Tahoma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CSS, HTML, XHTML</w:t>
                      </w:r>
                      <w:r>
                        <w:rPr>
                          <w:rFonts w:ascii="Tahoma" w:hAnsi="Tahoma" w:cs="Tahoma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Illustrator</w:t>
                      </w:r>
                      <w:r>
                        <w:rPr>
                          <w:rFonts w:ascii="Tahoma" w:hAnsi="Tahoma" w:cs="Tahoma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 xml:space="preserve">Flash </w:t>
                      </w:r>
                      <w:r>
                        <w:rPr>
                          <w:rFonts w:ascii="Tahoma" w:hAnsi="Tahoma" w:cs="Tahoma"/>
                          <w:sz w:val="21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Microsoft Offic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307" w:leader="none"/>
                          <w:tab w:val="left" w:pos="7062" w:leader="none"/>
                          <w:tab w:val="left" w:pos="10817" w:leader="none"/>
                        </w:tabs>
                        <w:spacing w:lineRule="exact" w:line="300"/>
                        <w:jc w:val="left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eastAsia="Tahoma" w:cs="Tahoma" w:ascii="Tahoma" w:hAnsi="Tahoma"/>
                          <w:szCs w:val="21"/>
                        </w:rPr>
                        <w:t>InDesign</w:t>
                      </w:r>
                      <w:r>
                        <w:rPr>
                          <w:rFonts w:ascii="Tahoma" w:hAnsi="Tahoma" w:cs="Tahoma"/>
                          <w:szCs w:val="21"/>
                        </w:rPr>
                        <w:t>，</w:t>
                      </w:r>
                      <w:r>
                        <w:rPr>
                          <w:rFonts w:eastAsia="Tahoma" w:cs="Tahoma" w:ascii="Tahoma" w:hAnsi="Tahoma"/>
                          <w:szCs w:val="21"/>
                        </w:rPr>
                        <w:t>Dreamweaver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>EXPERIENCE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sz w:val="21"/>
                          <w:szCs w:val="21"/>
                        </w:rPr>
                        <w:t xml:space="preserve">Freelance Design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January 2013 - Present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London, U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Designed look and feel for German Ariel Actilift product website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Provided design support for PGA European Tour pitch wor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Developed mock site for usability testing for Shell dotcom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sz w:val="21"/>
                          <w:szCs w:val="21"/>
                        </w:rPr>
                        <w:t>Freelance Web Desig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September 2012 - Present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Organised and created exhibitionarchivesite for Columbia College’s [C]Space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Contributed to detaildesign of Columbia College’s Student Organisationsite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sz w:val="21"/>
                          <w:szCs w:val="21"/>
                        </w:rPr>
                        <w:t>Intern (Design /Creative) - Digitas London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February - August 2012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London, UK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Designer on2 website redesigns forlargeUK companies (HomeServe, GAME.co.uk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Provided seniordesigners and artdirectors withdesignsupportand concepti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Collaborated ona varietyof clients (Ericsson, Lloyds TSB, Delta, Nakheel.com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Attended client meetings whileserving theroleof a junior designer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sz w:val="21"/>
                          <w:szCs w:val="21"/>
                        </w:rPr>
                        <w:t xml:space="preserve">Media/PrintTechnician - Columbia CollegeChicago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September 2010 - December 2011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Responsibleforcreating media assets forthedepartment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Assisting inthe general operations of theopenstudio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sz w:val="21"/>
                          <w:szCs w:val="21"/>
                        </w:rPr>
                        <w:t>Marketing Assistant - KalamazooInstitute of Art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3949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81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May - August 2009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Kalamazoo, MI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 xml:space="preserve">Created promotionalpieces fortheDaleChihuly’s Chihuly in Kalamazoo exhibit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0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Helped develop promotionalplans and pieces forchildren’s exhibit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>EDUCATION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b/>
                          <w:sz w:val="21"/>
                          <w:szCs w:val="21"/>
                        </w:rPr>
                        <w:t>Columbia College Chicago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Bachelorof Arts Degree - First Class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Major: InteractiveArts &amp; Media / Minor: Marketi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693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GPA 3.9/4.0 - Dean's List 6consecutivesemesters (award for highacademic achievement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/>
                          <w:vanish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vanish/>
                          <w:sz w:val="24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</w:rPr>
                        <w:t>EXHIBITIONS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2012  -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“Complexity of Time” The Project Rm, Columbia College Chicago, Chicago,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2011  -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"Student Showcase" F.U.E.L. Gallery, International Digital Media &amp; Arts Association Conference, Philadelphia, PA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"Transition2.7" HokinGallery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2010  -</w:t>
                      </w: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"I Heart Technology" Raw Space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0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784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747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00"/>
                        <w:ind w:left="85" w:right="85" w:hanging="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eastAsia="Tahoma" w:cs="Tahoma" w:ascii="Tahoma" w:hAnsi="Tahoma"/>
                          <w:sz w:val="21"/>
                          <w:szCs w:val="21"/>
                        </w:rPr>
                        <w:t>"New Americana" HokinAnnex, Columbia College Chicago, Chicago, IL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微软雅黑" w:hAnsi="微软雅黑" w:eastAsia="微软雅黑" w:cs="微软雅黑"/>
                          <w:sz w:val="16"/>
                          <w:szCs w:val="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6"/>
                          <w:szCs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03:00Z</dcterms:created>
  <dc:creator>Administrator</dc:creator>
  <dc:description/>
  <cp:keywords/>
  <dc:language>en-US</dc:language>
  <cp:lastModifiedBy>q3060</cp:lastModifiedBy>
  <dcterms:modified xsi:type="dcterms:W3CDTF">2020-01-27T11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