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504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f5da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f5dac8" stroked="f" o:allowincell="f" style="position:absolute;margin-left:-216.7pt;margin-top:68.85pt;width:848.8pt;height:564pt;mso-wrap-style:none;v-text-anchor:middle;rotation:270">
                <v:fill o:detectmouseclick="t" type="solid" color2="#0a25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-255905</wp:posOffset>
                </wp:positionV>
                <wp:extent cx="1246505" cy="280035"/>
                <wp:effectExtent l="0" t="0" r="8890" b="8890"/>
                <wp:wrapNone/>
                <wp:docPr id="2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80080"/>
                          <a:chOff x="0" y="0"/>
                          <a:chExt cx="124668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656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65.55pt;margin-top:-20.15pt;width:98.15pt;height:22.05pt" coordorigin="1311,-403" coordsize="1963,44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3" fillcolor="#c0504d" stroked="f" o:allowincell="f" style="position:absolute;left:1311;top:-403;width:439;height:439;mso-wrap-style:none;v-text-anchor:middle" type="_x0000_t4">
                  <v:fill o:detectmouseclick="t" type="solid" color2="#3fafb2"/>
                  <v:stroke color="#3465a4" joinstyle="round" endcap="flat"/>
                  <w10:wrap type="none"/>
                </v:shape>
                <v:roundrect id="shape_0" ID="自选图形 124" stroked="t" o:allowincell="f" style="position:absolute;left:1512;top:-377;width:1761;height:414;mso-wrap-style:none;v-text-anchor:middle">
                  <v:fill o:detectmouseclick="t" on="false"/>
                  <v:stroke color="#c0504d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3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5375</wp:posOffset>
                </wp:positionH>
                <wp:positionV relativeFrom="paragraph">
                  <wp:posOffset>-457200</wp:posOffset>
                </wp:positionV>
                <wp:extent cx="487426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791.4pt;mso-wrap-distance-left:9.05pt;mso-wrap-distance-right:9.05pt;mso-wrap-distance-top:0pt;mso-wrap-distance-bottom:0pt;margin-top:-36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2485</wp:posOffset>
                </wp:positionH>
                <wp:positionV relativeFrom="paragraph">
                  <wp:posOffset>256540</wp:posOffset>
                </wp:positionV>
                <wp:extent cx="1246505" cy="279400"/>
                <wp:effectExtent l="0" t="0" r="8890" b="8255"/>
                <wp:wrapNone/>
                <wp:docPr id="5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65.55pt;margin-top:20.2pt;width:98.15pt;height:22pt" coordorigin="1311,404" coordsize="1963,440">
                <v:shape id="shape_0" ID="自选图形 127" fillcolor="#c0504d" stroked="f" o:allowincell="f" style="position:absolute;left:1311;top:404;width:439;height:439;mso-wrap-style:none;v-text-anchor:middle" type="_x0000_t4">
                  <v:fill o:detectmouseclick="t" type="solid" color2="#3fafb2"/>
                  <v:stroke color="#3465a4" joinstyle="round" endcap="flat"/>
                  <w10:wrap type="none"/>
                </v:shape>
                <v:roundrect id="shape_0" ID="自选图形 128" stroked="t" o:allowincell="f" style="position:absolute;left:1512;top:429;width:1761;height:414;mso-wrap-style:none;v-text-anchor:middle">
                  <v:fill o:detectmouseclick="t" on="false"/>
                  <v:stroke color="#c0504d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0504D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504D"/>
                          <w:sz w:val="72"/>
                          <w:szCs w:val="72"/>
                        </w:rPr>
                      </w:pPr>
                      <w:r>
                        <w:rPr>
                          <w:color w:val="C0504D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C0504D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C0504D"/>
                                <w:kern w:val="0"/>
                                <w:sz w:val="21"/>
                                <w:szCs w:val="21"/>
                              </w:rPr>
                              <w:t>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C0504D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C0504D"/>
                          <w:kern w:val="0"/>
                          <w:sz w:val="21"/>
                          <w:szCs w:val="21"/>
                        </w:rPr>
                        <w:t>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8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c0504d" stroked="f" o:allowincell="f" style="position:absolute;left:-898;top:373;width:268;height:244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c0504d" stroked="f" o:allowincell="f" style="position:absolute;left:-746;top:473;width:228;height:207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9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c0504d" stroked="f" o:allowincell="f" style="position:absolute;margin-left:-45.65pt;margin-top:3.55pt;width:16.4pt;height:16.8pt;mso-wrap-style:none;v-text-anchor:middle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c0504d" stroked="f" o:allowincell="f" style="position:absolute;left:-784;top:383;width:251;height:273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c0504d" stroked="f" o:allowincell="f" style="position:absolute;left:-916;top:441;width:292;height:258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504d" stroked="f" o:allowincell="f" style="position:absolute;margin-left:-45.1pt;margin-top:7.25pt;width:16.85pt;height:16.45pt;mso-wrap-style:none;v-text-anchor:middle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504d" stroked="f" o:allowincell="f" style="position:absolute;margin-left:-43.9pt;margin-top:0.35pt;width:14.9pt;height:15.15pt;flip:x;mso-wrap-style:none;v-text-anchor:middle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504d" stroked="f" o:allowincell="f" style="position:absolute;margin-left:-43.5pt;margin-top:15.15pt;width:12.35pt;height:19.15pt;mso-wrap-style:none;v-text-anchor:middle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11760</wp:posOffset>
                </wp:positionV>
                <wp:extent cx="1246505" cy="279400"/>
                <wp:effectExtent l="0" t="0" r="8890" b="8255"/>
                <wp:wrapNone/>
                <wp:docPr id="14" name="组合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64.8pt;margin-top:8.8pt;width:98.15pt;height:22pt" coordorigin="1296,176" coordsize="1963,440">
                <v:shape id="shape_0" ID="自选图形 130" fillcolor="#c0504d" stroked="f" o:allowincell="f" style="position:absolute;left:1296;top:176;width:439;height:439;mso-wrap-style:none;v-text-anchor:middle" type="_x0000_t4">
                  <v:fill o:detectmouseclick="t" type="solid" color2="#3fafb2"/>
                  <v:stroke color="#3465a4" joinstyle="round" endcap="flat"/>
                  <w10:wrap type="none"/>
                </v:shape>
                <v:roundrect id="shape_0" ID="自选图形 131" stroked="t" o:allowincell="f" style="position:absolute;left:1497;top:201;width:1761;height:414;mso-wrap-style:none;v-text-anchor:middle">
                  <v:fill o:detectmouseclick="t" on="false"/>
                  <v:stroke color="#c0504d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27000</wp:posOffset>
                </wp:positionV>
                <wp:extent cx="1246505" cy="279400"/>
                <wp:effectExtent l="0" t="0" r="8890" b="8255"/>
                <wp:wrapNone/>
                <wp:docPr id="15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64.8pt;margin-top:10pt;width:98.15pt;height:22pt" coordorigin="1296,200" coordsize="1963,440">
                <v:shape id="shape_0" ID="自选图形 133" fillcolor="#c0504d" stroked="f" o:allowincell="f" style="position:absolute;left:1296;top:200;width:439;height:439;mso-wrap-style:none;v-text-anchor:middle" type="_x0000_t4">
                  <v:fill o:detectmouseclick="t" type="solid" color2="#3fafb2"/>
                  <v:stroke color="#3465a4" joinstyle="round" endcap="flat"/>
                  <w10:wrap type="none"/>
                </v:shape>
                <v:roundrect id="shape_0" ID="自选图形 134" stroked="t" o:allowincell="f" style="position:absolute;left:1497;top:225;width:1761;height:414;mso-wrap-style:none;v-text-anchor:middle">
                  <v:fill o:detectmouseclick="t" on="false"/>
                  <v:stroke color="#c0504d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