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59C87"/>
  <w:body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5345</wp:posOffset>
                </wp:positionH>
                <wp:positionV relativeFrom="paragraph">
                  <wp:posOffset>-247015</wp:posOffset>
                </wp:positionV>
                <wp:extent cx="6964045" cy="9686290"/>
                <wp:effectExtent l="635" t="0" r="0" b="635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9686160"/>
                        </a:xfrm>
                        <a:custGeom>
                          <a:avLst/>
                          <a:gdLst>
                            <a:gd name="textAreaLeft" fmla="*/ 38160 w 3948120"/>
                            <a:gd name="textAreaRight" fmla="*/ 3909960 w 3948120"/>
                            <a:gd name="textAreaTop" fmla="*/ 38160 h 5491440"/>
                            <a:gd name="textAreaBottom" fmla="*/ 5453280 h 5491440"/>
                          </a:gdLst>
                          <a:ahLst/>
                          <a:rect l="textAreaLeft" t="textAreaTop" r="textAreaRight" b="textAreaBottom"/>
                          <a:pathLst>
                            <a:path w="21600" h="30043">
                              <a:moveTo>
                                <a:pt x="713" y="0"/>
                              </a:moveTo>
                              <a:arcTo wR="713" hR="713" stAng="16200000" swAng="-5400000"/>
                              <a:lnTo>
                                <a:pt x="0" y="29330"/>
                              </a:lnTo>
                              <a:arcTo wR="713" hR="713" stAng="10800000" swAng="-5400000"/>
                              <a:lnTo>
                                <a:pt x="20887" y="30043"/>
                              </a:lnTo>
                              <a:arcTo wR="713" hR="713" stAng="5400000" swAng="-5400000"/>
                              <a:lnTo>
                                <a:pt x="21600" y="713"/>
                              </a:lnTo>
                              <a:arcTo wR="713" hR="713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>
                                <a:alpha val="2627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white" stroked="f" o:allowincell="f" style="position:absolute;margin-left:-67.35pt;margin-top:-19.45pt;width:548.3pt;height:762.6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OFESSIONAL EXPERIENCE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1985-Present LEYNER CORPORATION,Lake Charles,LA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Industrial Engineer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vide floor support engineering in printed wire assembly (PWA) and subsystem assembly (SSA) areas.</w:t>
      </w:r>
    </w:p>
    <w:p>
      <w:pPr>
        <w:pStyle w:val="Normal"/>
        <w:spacing w:lineRule="exact" w:line="320"/>
        <w:rPr/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urchase capital equipment.Interface with vendors. Justify expenditure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Design plant layout fixtures,and flow charts of material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gram automatic equipment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Write process sheets and rework procedure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commend changes to product to allow ease of manufacture.</w:t>
      </w:r>
    </w:p>
    <w:p>
      <w:pPr>
        <w:pStyle w:val="Normal"/>
        <w:spacing w:lineRule="exact" w:line="320"/>
        <w:rPr/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Implement design changes.Inititate methods and process improvement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Troubleshoot problems.Effect disposition or rejection of material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vide assistance to all other department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1984 PRUDENCE D. MCHARRISON LABORATORY,Ruston,LA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Engineering Assistant</w:t>
      </w:r>
    </w:p>
    <w:p>
      <w:pPr>
        <w:pStyle w:val="Normal"/>
        <w:spacing w:lineRule="exact" w:line="320"/>
        <w:rPr/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Conducted variety of tests including 173</w:t>
      </w:r>
      <w:r>
        <w:rPr>
          <w:b w:val="false"/>
          <w:bCs/>
          <w:sz w:val="22"/>
          <w:szCs w:val="22"/>
        </w:rPr>
        <w:t xml:space="preserve">简历网【 </w:t>
      </w:r>
      <w:hyperlink r:id="rId2">
        <w:r>
          <w:rPr>
            <w:rStyle w:val="InternetLink"/>
            <w:b/>
            <w:bCs/>
            <w:sz w:val="22"/>
            <w:szCs w:val="22"/>
          </w:rPr>
          <w:t>www.173jL.com</w:t>
        </w:r>
      </w:hyperlink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】</w:t>
      </w:r>
      <w:r>
        <w:rPr>
          <w:b w:val="false"/>
          <w:bCs/>
          <w:sz w:val="22"/>
          <w:szCs w:val="22"/>
        </w:rPr>
        <w:t>,and creep tests on molded part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sponsible for production of plastic test specimens,and mounting polishing,and microscopic analysi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Designed tools and fixtures for Instron machine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1982/83 DUCHESS COMPONENTS,Baton Rouge,LA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olding Room Attendant,1983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Operated and maintained machine producing epoxy preform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aintained records on inventory,loss of material,and quality control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achine shop attendant,1982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Operated lathes,milling and grinding machines;monitored welding and heat treatment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ad blueprints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EDUCATION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LOYOLA UNIVERSITY AT NEW ORLEANS,College of Engineering,New Orleans,LA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Bachelor of Science Degree in Industrial Technology,1985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inor concentration in computer science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FESSIONAL AFFILIATIONS/CERTIFICATIONS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ember,Society of Manufacturing Engineers,Leaner Management Club Certified Manufacturing Technologist and Solderer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NOTICE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levant Work experience is emphasized while other positions are de-emphasized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Chronological format illustrates a clear career path.</w: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B3A2C7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