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70485" distR="114935" simplePos="0" locked="0" layoutInCell="0" allowOverlap="1" relativeHeight="2">
                <wp:simplePos x="0" y="0"/>
                <wp:positionH relativeFrom="column">
                  <wp:posOffset>-833120</wp:posOffset>
                </wp:positionH>
                <wp:positionV relativeFrom="paragraph">
                  <wp:posOffset>-5210175</wp:posOffset>
                </wp:positionV>
                <wp:extent cx="6127115" cy="7369810"/>
                <wp:effectExtent l="0" t="98425" r="245745" b="0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0000">
                          <a:off x="0" y="0"/>
                          <a:ext cx="6127200" cy="7369920"/>
                        </a:xfrm>
                        <a:prstGeom prst="pentagon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自选图形 14" fillcolor="#00b050" stroked="f" o:allowincell="f" style="position:absolute;margin-left:-65.7pt;margin-top:-410.3pt;width:482.4pt;height:580.25pt;mso-wrap-style:none;v-text-anchor:middle;rotation:279" type="_x0000_t56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4085</wp:posOffset>
                </wp:positionH>
                <wp:positionV relativeFrom="paragraph">
                  <wp:posOffset>-916305</wp:posOffset>
                </wp:positionV>
                <wp:extent cx="7259955" cy="10967720"/>
                <wp:effectExtent l="19685" t="19050" r="18415" b="1905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967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73.55pt;margin-top:-72.15pt;width:571.6pt;height:863.55pt;mso-wrap-style:none;v-text-anchor:middle">
                <v:fill o:detectmouseclick="t" on="false"/>
                <v:stroke color="#00b050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452755</wp:posOffset>
                </wp:positionV>
                <wp:extent cx="4836160" cy="1174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质量经理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92.5pt;mso-wrap-distance-left:9.05pt;mso-wrap-distance-right:9.05pt;mso-wrap-distance-top:0pt;mso-wrap-distance-bottom:0pt;margin-top:-35.6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质量经理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2105</wp:posOffset>
                </wp:positionH>
                <wp:positionV relativeFrom="paragraph">
                  <wp:posOffset>219075</wp:posOffset>
                </wp:positionV>
                <wp:extent cx="5930900" cy="7141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714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1985-Present LEYNER CORPORATION,Lake Charles,L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Industrial Enginee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Provide floor support engineering in printed wire assembly (PWA) and subsystem assembly (SSA) areas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Purchase capital equipment.Interface with vendors. Justify expenditures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Design plant layout fixtures,and flow charts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Program automatic equipment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Write process sheets and rework procedures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Recommend changes to product to allow ease of manufacture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Implement design changes.Inititate methods and process improvements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Troubleshoot problems.Effect disposition or rejection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Provide assistance to all other departments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1984 PRUDENCE D. MCHARRISON LABORATORY,Ruston,L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Engineering Assistant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Conducted variety of tests including ,and creep tests on molded parts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Responsible for production of plastic test specimens,and mounting polishing,and microscopic analysis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Designed tools and fixtures for Instron machine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1982/83 DUCHESS COMPONENTS,Baton Rouge,L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Molding Room Attendant,198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Operated and maintained machine producing epoxy preforms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Maintained records on inventory,loss of material,and quality control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Machine shop attendant,198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Operated lathes,milling and grinding machines;monitored welding and heat treatments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Read blueprints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LOYOLA UNIVERSITY AT NEW ORLEANS,College of Engineering,New Orleans,L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Bachelor of Science Degree in Industrial Technology,198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Minor concentration in computer science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PROFESSIONAL AFFILIATIONS/CERTIFICATION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Member,Society of Manufacturing Engineers,Leaner Management Club Certified Manufacturing Technologist and Solderer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NOTI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Relevant Work experience is emphasized while other positions are de-emphasized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Chronological format illustrates a clear career path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562.3pt;mso-wrap-distance-left:9.05pt;mso-wrap-distance-right:9.05pt;mso-wrap-distance-top:0pt;mso-wrap-distance-bottom:0pt;margin-top:17.25pt;mso-position-vertical-relative:text;margin-left:-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1985-Present LEYNER CORPORATION,Lake Charles,L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Industrial Engineer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Provide floor support engineering in printed wire assembly (PWA) and subsystem assembly (SSA) areas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Purchase capital equipment.Interface with vendors. Justify expenditures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Design plant layout fixtures,and flow charts of material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Program automatic equipment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Write process sheets and rework procedures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Recommend changes to product to allow ease of manufacture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Implement design changes.Inititate methods and process improvements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Troubleshoot problems.Effect disposition or rejection of material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Provide assistance to all other departments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1984 PRUDENCE D. MCHARRISON LABORATORY,Ruston,L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Engineering Assistant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Conducted variety of tests including ,and creep tests on molded parts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Responsible for production of plastic test specimens,and mounting polishing,and microscopic analysis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Designed tools and fixtures for Instron machine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1982/83 DUCHESS COMPONENTS,Baton Rouge,L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Molding Room Attendant,198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Operated and maintained machine producing epoxy preforms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Maintained records on inventory,loss of material,and quality control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Machine shop attendant,1982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Operated lathes,milling and grinding machines;monitored welding and heat treatments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Read blueprints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LOYOLA UNIVERSITY AT NEW ORLEANS,College of Engineering,New Orleans,L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Bachelor of Science Degree in Industrial Technology,1985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Minor concentration in computer science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PROFESSIONAL AFFILIATIONS/CERTIFICATION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Member,Society of Manufacturing Engineers,Leaner Management Club Certified Manufacturing Technologist and Solderer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NOTIC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Relevant Work experience is emphasized while other positions are de-emphasized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Chronological format illustrates a clear career pa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