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438150</wp:posOffset>
                </wp:positionV>
                <wp:extent cx="7969250" cy="254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89.7pt;margin-top:-34.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0</wp:posOffset>
                </wp:positionH>
                <wp:positionV relativeFrom="paragraph">
                  <wp:posOffset>-616585</wp:posOffset>
                </wp:positionV>
                <wp:extent cx="2606040" cy="582295"/>
                <wp:effectExtent l="0" t="0" r="635" b="127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582120"/>
                        </a:xfrm>
                        <a:custGeom>
                          <a:avLst/>
                          <a:gdLst>
                            <a:gd name="textAreaLeft" fmla="*/ 38880 w 1477440"/>
                            <a:gd name="textAreaRight" fmla="*/ 1438560 w 1477440"/>
                            <a:gd name="textAreaTop" fmla="*/ 38880 h 330120"/>
                            <a:gd name="textAreaBottom" fmla="*/ 291240 h 330120"/>
                          </a:gdLst>
                          <a:ahLst/>
                          <a:rect l="textAreaLeft" t="textAreaTop" r="textAreaRight" b="textAreaBottom"/>
                          <a:pathLst>
                            <a:path w="965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2988" y="21600"/>
                              </a:lnTo>
                              <a:arcTo wR="3600" hR="3600" stAng="10800000" swAng="5400000"/>
                              <a:lnTo>
                                <a:pt x="965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1" fillcolor="#cc9900" stroked="f" o:allowincell="f" style="position:absolute;margin-left:103pt;margin-top:-48.55pt;width:205.15pt;height:45.8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ragraph">
                  <wp:posOffset>-586105</wp:posOffset>
                </wp:positionV>
                <wp:extent cx="2254250" cy="593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商务英语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46.7pt;mso-wrap-distance-left:9.05pt;mso-wrap-distance-right:9.05pt;mso-wrap-distance-top:0pt;mso-wrap-distance-bottom:0pt;margin-top:-46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商务英语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8880</wp:posOffset>
                </wp:positionH>
                <wp:positionV relativeFrom="paragraph">
                  <wp:posOffset>1307465</wp:posOffset>
                </wp:positionV>
                <wp:extent cx="7969250" cy="254000"/>
                <wp:effectExtent l="0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94.4pt;margin-top:10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