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43425</wp:posOffset>
                </wp:positionH>
                <wp:positionV relativeFrom="paragraph">
                  <wp:posOffset>-998855</wp:posOffset>
                </wp:positionV>
                <wp:extent cx="2000250" cy="109982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09983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79646" stroked="f" o:allowincell="f" style="position:absolute;margin-left:357.75pt;margin-top:-78.65pt;width:157.45pt;height:865.9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8855</wp:posOffset>
                </wp:positionH>
                <wp:positionV relativeFrom="paragraph">
                  <wp:posOffset>-786765</wp:posOffset>
                </wp:positionV>
                <wp:extent cx="1111250" cy="1470660"/>
                <wp:effectExtent l="0" t="0" r="0" b="0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470600"/>
                          <a:chOff x="0" y="0"/>
                          <a:chExt cx="1111320" cy="1470600"/>
                        </a:xfrm>
                      </wpg:grpSpPr>
                      <wps:wsp>
                        <wps:cNvSpPr/>
                        <wps:spPr>
                          <a:xfrm>
                            <a:off x="0" y="137880"/>
                            <a:ext cx="1111320" cy="75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61600" y="696960"/>
                            <a:ext cx="1470600" cy="76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22.9pt;margin-top:-51.1pt;width:131.75pt;height:50pt" coordorigin="-2458,-1022" coordsize="2635,1000">
                <v:rect id="shape_0" ID="矩形 5" fillcolor="#f79646" stroked="f" o:allowincell="f" style="position:absolute;left:-1573;top:-1022;width:1749;height:118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rect id="shape_0" ID="矩形 6" fillcolor="#f79646" stroked="f" o:allowincell="f" style="position:absolute;left:-2458;top:-141;width:2315;height:119;mso-wrap-style:none;v-text-anchor:middle;rotation:270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0560</wp:posOffset>
                </wp:positionH>
                <wp:positionV relativeFrom="paragraph">
                  <wp:posOffset>53340</wp:posOffset>
                </wp:positionV>
                <wp:extent cx="4766310" cy="9944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310" cy="994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1985-Present LEYNER CORPORATION,Lake Charles,LA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Industrial Engineer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Provide floor support engineering in printed wire assembly (PWA) and subsystem assembly (SSA) area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Purchase capital equipment.Interface with vendors. Justify expenditure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Design plant layout fixtures,and flow charts of material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Program automatic equipment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Write process sheets and rework procedure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Recommend changes to product to allow ease of manufactur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Implement design changes.Inititate methods and process improvement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Troubleshoot problems.Effect disposition or rejection of material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Provide assistance to all other department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1984 PRUDENCE D. MCHARRISON LABORATORY,Ruston,LA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Engineering Assistant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Conducted variety of tests including http://fanwen.chazidian.com,and creep tests on molded part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Responsible for production of plastic test specimens,and mounting polishing,and microscopic analysi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Designed tools and fixtures for Instron machin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1982/83 DUCHESS COMPONENTS,Baton Rouge,LA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Molding Room Attendant,1983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Operated and maintained machine producing epoxy preform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Maintained records on inventory,loss of material,and quality control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Machine shop attendant,198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Operated lathes,milling and grinding machines;monitored welding and heat treatment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Read blueprint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LOYOLA UNIVERSITY AT NEW ORLEANS,College of Engineering,New Orleans,LA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Bachelor of Science Degree in Industrial Technology,1985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Minor concentration in computer scienc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PROFESSIONAL AFFILIATIONS/CERTIFICATION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Member,Society of Manufacturing Engineers,Leaner Management Club Certified Manufacturing Technologist and Solderer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NOTIC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Relevant Work experience is emphasized while other positions are de-emphasized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>Chronological format illustrates a clear career pat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pt;height:783pt;mso-wrap-distance-left:9.05pt;mso-wrap-distance-right:9.05pt;mso-wrap-distance-top:0pt;mso-wrap-distance-bottom:0pt;margin-top:4.2pt;mso-position-vertical-relative:text;margin-left:-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1985-Present LEYNER CORPORATION,Lake Charles,LA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Industrial Engineer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Provide floor support engineering in printed wire assembly (PWA) and subsystem assembly (SSA) area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Purchase capital equipment.Interface with vendors. Justify expenditure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Design plant layout fixtures,and flow charts of material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Program automatic equipment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Write process sheets and rework procedure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Recommend changes to product to allow ease of manufactur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Implement design changes.Inititate methods and process improvement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Troubleshoot problems.Effect disposition or rejection of material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Provide assistance to all other department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1984 PRUDENCE D. MCHARRISON LABORATORY,Ruston,LA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Engineering Assistant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Conducted variety of tests including http://fanwen.chazidian.com,and creep tests on molded part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Responsible for production of plastic test specimens,and mounting polishing,and microscopic analysi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Designed tools and fixtures for Instron machin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1982/83 DUCHESS COMPONENTS,Baton Rouge,LA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Molding Room Attendant,1983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Operated and maintained machine producing epoxy preform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Maintained records on inventory,loss of material,and quality control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Machine shop attendant,198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Operated lathes,milling and grinding machines;monitored welding and heat treatment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Read blueprint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EDUCA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LOYOLA UNIVERSITY AT NEW ORLEANS,College of Engineering,New Orleans,LA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Bachelor of Science Degree in Industrial Technology,1985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Minor concentration in computer scienc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PROFESSIONAL AFFILIATIONS/CERTIFICATION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Member,Society of Manufacturing Engineers,Leaner Management Club Certified Manufacturing Technologist and Solderer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NOTIC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Relevant Work experience is emphasized while other positions are de-emphasized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>Chronological format illustrates a clear career pa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778000</wp:posOffset>
                </wp:positionV>
                <wp:extent cx="4646295" cy="11118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46160" cy="11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b/>
                                <w:rFonts w:ascii="微软雅黑" w:hAnsi="微软雅黑" w:eastAsia="微软雅黑" w:cs="Times New Roman"/>
                                <w:color w:val="FFFFFF"/>
                                <w:lang w:val="en-US" w:eastAsia="zh-CN" w:bidi="ar-SA"/>
                              </w:rPr>
                              <w:t>留学英语简历模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4.5pt;margin-top:140pt;width:365.8pt;height:87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b/>
                          <w:rFonts w:ascii="微软雅黑" w:hAnsi="微软雅黑" w:eastAsia="微软雅黑" w:cs="Times New Roman"/>
                          <w:color w:val="FFFFFF"/>
                          <w:lang w:val="en-US" w:eastAsia="zh-CN" w:bidi="ar-SA"/>
                        </w:rPr>
                        <w:t>留学英语简历模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8855</wp:posOffset>
                </wp:positionH>
                <wp:positionV relativeFrom="paragraph">
                  <wp:posOffset>99695</wp:posOffset>
                </wp:positionV>
                <wp:extent cx="1111250" cy="1470660"/>
                <wp:effectExtent l="0" t="0" r="0" b="0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470600"/>
                          <a:chOff x="0" y="0"/>
                          <a:chExt cx="1111320" cy="1470600"/>
                        </a:xfrm>
                      </wpg:grpSpPr>
                      <wps:wsp>
                        <wps:cNvSpPr/>
                        <wps:spPr>
                          <a:xfrm flipV="1">
                            <a:off x="0" y="1257840"/>
                            <a:ext cx="1111320" cy="75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561600" y="696960"/>
                            <a:ext cx="1470600" cy="76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122.9pt;margin-top:62.7pt;width:131.75pt;height:50.1pt" coordorigin="-2458,1254" coordsize="2635,1002">
                <v:rect id="shape_0" ID="矩形 9" fillcolor="#f79646" stroked="f" o:allowincell="f" style="position:absolute;left:-1573;top:2138;width:1749;height:118;flip:y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rect id="shape_0" ID="矩形 10" fillcolor="#f79646" stroked="f" o:allowincell="f" style="position:absolute;left:-2458;top:1255;width:2315;height:119;flip:y;mso-wrap-style:none;v-text-anchor:middle;rotation:270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26T10:0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