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CC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89175</wp:posOffset>
                </wp:positionH>
                <wp:positionV relativeFrom="paragraph">
                  <wp:posOffset>-1242060</wp:posOffset>
                </wp:positionV>
                <wp:extent cx="3929380" cy="3627120"/>
                <wp:effectExtent l="0" t="0" r="635" b="635"/>
                <wp:wrapNone/>
                <wp:docPr id="1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29400" cy="3627000"/>
                          <a:chOff x="0" y="0"/>
                          <a:chExt cx="3929400" cy="3627000"/>
                        </a:xfrm>
                      </wpg:grpSpPr>
                      <wps:wsp>
                        <wps:cNvSpPr/>
                        <wps:spPr>
                          <a:xfrm>
                            <a:off x="355680" y="0"/>
                            <a:ext cx="1926000" cy="1926000"/>
                          </a:xfrm>
                          <a:prstGeom prst="parallelogram">
                            <a:avLst>
                              <a:gd name="adj" fmla="val 83222"/>
                            </a:avLst>
                          </a:prstGeom>
                          <a:solidFill>
                            <a:srgbClr val="ff6699">
                              <a:alpha val="51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400"/>
                            <a:ext cx="3048120" cy="3048120"/>
                          </a:xfrm>
                          <a:prstGeom prst="parallelogram">
                            <a:avLst>
                              <a:gd name="adj" fmla="val 88917"/>
                            </a:avLst>
                          </a:prstGeom>
                          <a:solidFill>
                            <a:srgbClr val="ff6699">
                              <a:alpha val="51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134640"/>
                            <a:ext cx="3492360" cy="3492360"/>
                          </a:xfrm>
                          <a:prstGeom prst="parallelogram">
                            <a:avLst>
                              <a:gd name="adj" fmla="val 90727"/>
                            </a:avLst>
                          </a:prstGeom>
                          <a:solidFill>
                            <a:srgbClr val="ff6699">
                              <a:alpha val="51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-180.25pt;margin-top:-97.8pt;width:309.4pt;height:285.6pt" coordorigin="-3605,-1956" coordsize="6188,5712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ID="自选图形 3" fillcolor="#ff6699" stroked="f" o:allowincell="f" style="position:absolute;left:-3045;top:-1956;width:3032;height:3032;mso-wrap-style:none;v-text-anchor:middle" type="_x0000_t7">
                  <v:fill o:detectmouseclick="t" type="solid" color2="#009966" opacity="0.5"/>
                  <v:stroke color="#3465a4" joinstyle="round" endcap="flat"/>
                  <w10:wrap type="none"/>
                </v:shape>
                <v:shape id="shape_0" ID="自选图形 4" fillcolor="#ff6699" stroked="f" o:allowincell="f" style="position:absolute;left:-3605;top:-1834;width:4799;height:4799;mso-wrap-style:none;v-text-anchor:middle" type="_x0000_t7">
                  <v:fill o:detectmouseclick="t" type="solid" color2="#009966" opacity="0.5"/>
                  <v:stroke color="#3465a4" joinstyle="round" endcap="flat"/>
                  <w10:wrap type="none"/>
                </v:shape>
                <v:shape id="shape_0" ID="自选图形 5" fillcolor="#ff6699" stroked="f" o:allowincell="f" style="position:absolute;left:-2917;top:-1744;width:5499;height:5499;mso-wrap-style:none;v-text-anchor:middle" type="_x0000_t7">
                  <v:fill o:detectmouseclick="t" type="solid" color2="#009966" opacity="0.5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30580</wp:posOffset>
                </wp:positionH>
                <wp:positionV relativeFrom="paragraph">
                  <wp:posOffset>-532130</wp:posOffset>
                </wp:positionV>
                <wp:extent cx="6868160" cy="10025380"/>
                <wp:effectExtent l="0" t="0" r="0" b="0"/>
                <wp:wrapNone/>
                <wp:docPr id="2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8080" cy="10025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white" stroked="f" o:allowincell="f" style="position:absolute;margin-left:-65.4pt;margin-top:-41.9pt;width:540.75pt;height:789.3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01955</wp:posOffset>
                </wp:positionH>
                <wp:positionV relativeFrom="paragraph">
                  <wp:posOffset>191135</wp:posOffset>
                </wp:positionV>
                <wp:extent cx="5930900" cy="85509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0" cy="8550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PROFESSIONAL EXPERIENCE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1985-Present LEYNER CORPORATION,Lake Charles,LA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Industrial Engineer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Provide floor support engineering in printed wire assembly (PWA) and subsystem assembly (SSA) areas.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Purchase capital equipment.Interface with vendors. Justify expenditures.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Design plant layout fixtures,and flow charts of material.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Program automatic equipment.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Write process sheets and rework procedures.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Recommend changes to product to allow ease of manufacture.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Implement design changes.Inititate methods and process improvements.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Troubleshoot problems.Effect disposition or rejection of material.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Provide assistance to all other departments.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1984 PRUDENCE D. MCHARRISON LABORATORY,Ruston,LA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Engineering Assistant</w:t>
                            </w: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Conducted variety of tests including,and creep tests on molded parts.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Responsible for production of plastic test specimens,and mounting polishing,and microscopic analysis.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Designed tools and fixtures for Instron machine.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1982/83 DUCHESS COMPONENTS,Baton Rouge,LA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Molding Room Attendant,1983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Operated and maintained machine producing epoxy preforms.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Maintained records on inventory,loss of material,and quality control.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Machine shop attendant,1982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Operated lathes,milling and grinding machines;monitored welding and heat treatments.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Read blueprints.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EDUCATION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LOYOLA UNIVERSITY AT NEW ORLEANS,College of Engineering,New Orleans,LA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Bachelor of Science Degree in Industrial Technology,1985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Minor concentration in computer science.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PROFESSIONAL AFFILIATIONS/CERTIFICATIONS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Member,Society of Manufacturing Engineers,Leaner Management Club Certified Manufacturing Technologist and Solderer.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NOTICE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Relevant Work experience is emphasized while other positions are de-emphasized.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color w:val="FF6699"/>
                                <w:sz w:val="22"/>
                                <w:szCs w:val="22"/>
                              </w:rPr>
                              <w:t>Chronological format illustrates a clear career path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pt;height:673.3pt;mso-wrap-distance-left:9.05pt;mso-wrap-distance-right:9.05pt;mso-wrap-distance-top:0pt;mso-wrap-distance-bottom:0pt;margin-top:15.05pt;mso-position-vertical-relative:text;margin-left:-3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PROFESSIONAL EXPERIENCE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1985-Present LEYNER CORPORATION,Lake Charles,LA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Industrial Engineer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Provide floor support engineering in printed wire assembly (PWA) and subsystem assembly (SSA) areas.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Purchase capital equipment.Interface with vendors. Justify expenditures.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Design plant layout fixtures,and flow charts of material.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Program automatic equipment.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Write process sheets and rework procedures.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Recommend changes to product to allow ease of manufacture.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Implement design changes.Inititate methods and process improvements.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Troubleshoot problems.Effect disposition or rejection of material.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Provide assistance to all other departments.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1984 PRUDENCE D. MCHARRISON LABORATORY,Ruston,LA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Engineering Assistant</w:t>
                      </w: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Conducted variety of tests including,and creep tests on molded parts.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Responsible for production of plastic test specimens,and mounting polishing,and microscopic analysis.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Designed tools and fixtures for Instron machine.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1982/83 DUCHESS COMPONENTS,Baton Rouge,LA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Molding Room Attendant,1983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Operated and maintained machine producing epoxy preforms.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Maintained records on inventory,loss of material,and quality control.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Machine shop attendant,1982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Operated lathes,milling and grinding machines;monitored welding and heat treatments.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Read blueprints.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EDUCATION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LOYOLA UNIVERSITY AT NEW ORLEANS,College of Engineering,New Orleans,LA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Bachelor of Science Degree in Industrial Technology,1985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Minor concentration in computer science.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PROFESSIONAL AFFILIATIONS/CERTIFICATIONS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Member,Society of Manufacturing Engineers,Leaner Management Club Certified Manufacturing Technologist and Solderer.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NOTICE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Relevant Work experience is emphasized while other positions are de-emphasized.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color w:val="FF6699"/>
                          <w:sz w:val="22"/>
                          <w:szCs w:val="22"/>
                        </w:rPr>
                        <w:t>Chronological format illustrates a clear career pat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18815</wp:posOffset>
                </wp:positionH>
                <wp:positionV relativeFrom="paragraph">
                  <wp:posOffset>87630</wp:posOffset>
                </wp:positionV>
                <wp:extent cx="3928745" cy="3626485"/>
                <wp:effectExtent l="635" t="1270" r="0" b="0"/>
                <wp:wrapNone/>
                <wp:docPr id="4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28680" cy="3626640"/>
                          <a:chOff x="0" y="0"/>
                          <a:chExt cx="3928680" cy="3626640"/>
                        </a:xfrm>
                      </wpg:grpSpPr>
                      <wps:wsp>
                        <wps:cNvSpPr/>
                        <wps:spPr>
                          <a:xfrm flipH="1" flipV="1">
                            <a:off x="1647720" y="1700640"/>
                            <a:ext cx="1926000" cy="1926000"/>
                          </a:xfrm>
                          <a:prstGeom prst="parallelogram">
                            <a:avLst>
                              <a:gd name="adj" fmla="val 83222"/>
                            </a:avLst>
                          </a:prstGeom>
                          <a:solidFill>
                            <a:srgbClr val="ff6699">
                              <a:alpha val="51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80920" y="501480"/>
                            <a:ext cx="3048120" cy="3048120"/>
                          </a:xfrm>
                          <a:prstGeom prst="parallelogram">
                            <a:avLst>
                              <a:gd name="adj" fmla="val 88917"/>
                            </a:avLst>
                          </a:prstGeom>
                          <a:solidFill>
                            <a:srgbClr val="ff6699">
                              <a:alpha val="51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3492360" cy="3492360"/>
                          </a:xfrm>
                          <a:prstGeom prst="parallelogram">
                            <a:avLst>
                              <a:gd name="adj" fmla="val 90727"/>
                            </a:avLst>
                          </a:prstGeom>
                          <a:solidFill>
                            <a:srgbClr val="ff6699">
                              <a:alpha val="51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253.45pt;margin-top:6.9pt;width:309.35pt;height:285.5pt" coordorigin="5069,138" coordsize="6187,5710">
                <v:shape id="shape_0" ID="自选图形 8" fillcolor="#ff6699" stroked="f" o:allowincell="f" style="position:absolute;left:7664;top:2816;width:3032;height:3032;flip:xy;mso-wrap-style:none;v-text-anchor:middle" type="_x0000_t7">
                  <v:fill o:detectmouseclick="t" type="solid" color2="#009966" opacity="0.5"/>
                  <v:stroke color="#3465a4" joinstyle="round" endcap="flat"/>
                  <w10:wrap type="none"/>
                </v:shape>
                <v:shape id="shape_0" ID="自选图形 9" fillcolor="#ff6699" stroked="f" o:allowincell="f" style="position:absolute;left:6456;top:927;width:4799;height:4799;flip:xy;mso-wrap-style:none;v-text-anchor:middle" type="_x0000_t7">
                  <v:fill o:detectmouseclick="t" type="solid" color2="#009966" opacity="0.5"/>
                  <v:stroke color="#3465a4" joinstyle="round" endcap="flat"/>
                  <w10:wrap type="none"/>
                </v:shape>
                <v:shape id="shape_0" ID="自选图形 10" fillcolor="#ff6699" stroked="f" o:allowincell="f" style="position:absolute;left:5069;top:138;width:5499;height:5499;flip:xy;mso-wrap-style:none;v-text-anchor:middle" type="_x0000_t7">
                  <v:fill o:detectmouseclick="t" type="solid" color2="#009966" opacity="0.5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7T10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