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1895</wp:posOffset>
                </wp:positionH>
                <wp:positionV relativeFrom="paragraph">
                  <wp:posOffset>-321945</wp:posOffset>
                </wp:positionV>
                <wp:extent cx="7726680" cy="1125855"/>
                <wp:effectExtent l="0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6680" cy="1125720"/>
                          <a:chOff x="0" y="0"/>
                          <a:chExt cx="7726680" cy="1125720"/>
                        </a:xfrm>
                      </wpg:grpSpPr>
                      <wps:wsp>
                        <wps:cNvSpPr/>
                        <wps:spPr>
                          <a:xfrm>
                            <a:off x="878760" y="0"/>
                            <a:ext cx="6009480" cy="1121400"/>
                          </a:xfrm>
                          <a:custGeom>
                            <a:avLst/>
                            <a:gdLst>
                              <a:gd name="textAreaLeft" fmla="*/ 497520 w 3407040"/>
                              <a:gd name="textAreaRight" fmla="*/ 2909520 w 3407040"/>
                              <a:gd name="textAreaTop" fmla="*/ 0 h 635760"/>
                              <a:gd name="textAreaBottom" fmla="*/ 424080 h 63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56" y="14400"/>
                                </a:moveTo>
                                <a:lnTo>
                                  <a:pt x="5856" y="19800"/>
                                </a:lnTo>
                                <a:cubicBezTo>
                                  <a:pt x="5856" y="20700"/>
                                  <a:pt x="5436" y="21600"/>
                                  <a:pt x="5016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4400"/>
                                </a:lnTo>
                                <a:lnTo>
                                  <a:pt x="0" y="7200"/>
                                </a:lnTo>
                                <a:lnTo>
                                  <a:pt x="3156" y="7200"/>
                                </a:lnTo>
                                <a:lnTo>
                                  <a:pt x="3156" y="1800"/>
                                </a:lnTo>
                                <a:cubicBezTo>
                                  <a:pt x="3156" y="900"/>
                                  <a:pt x="3576" y="0"/>
                                  <a:pt x="3996" y="0"/>
                                </a:cubicBezTo>
                                <a:lnTo>
                                  <a:pt x="17604" y="0"/>
                                </a:lnTo>
                                <a:cubicBezTo>
                                  <a:pt x="18024" y="0"/>
                                  <a:pt x="18444" y="900"/>
                                  <a:pt x="18444" y="1800"/>
                                </a:cubicBezTo>
                                <a:lnTo>
                                  <a:pt x="18444" y="7200"/>
                                </a:lnTo>
                                <a:lnTo>
                                  <a:pt x="21600" y="7200"/>
                                </a:lnTo>
                                <a:lnTo>
                                  <a:pt x="18850" y="14400"/>
                                </a:lnTo>
                                <a:lnTo>
                                  <a:pt x="21600" y="21600"/>
                                </a:lnTo>
                                <a:lnTo>
                                  <a:pt x="16584" y="21600"/>
                                </a:lnTo>
                                <a:cubicBezTo>
                                  <a:pt x="16164" y="21600"/>
                                  <a:pt x="15744" y="20700"/>
                                  <a:pt x="15744" y="19800"/>
                                </a:cubicBezTo>
                                <a:lnTo>
                                  <a:pt x="15744" y="144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5856" y="14400"/>
                                </a:moveTo>
                                <a:lnTo>
                                  <a:pt x="5856" y="19800"/>
                                </a:lnTo>
                                <a:cubicBezTo>
                                  <a:pt x="5856" y="18900"/>
                                  <a:pt x="5436" y="18000"/>
                                  <a:pt x="5016" y="18000"/>
                                </a:cubicBezTo>
                                <a:lnTo>
                                  <a:pt x="3996" y="18000"/>
                                </a:lnTo>
                                <a:cubicBezTo>
                                  <a:pt x="3576" y="18000"/>
                                  <a:pt x="3156" y="17100"/>
                                  <a:pt x="3156" y="16200"/>
                                </a:cubicBezTo>
                                <a:cubicBezTo>
                                  <a:pt x="3156" y="15300"/>
                                  <a:pt x="3576" y="14400"/>
                                  <a:pt x="3996" y="144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5744" y="14400"/>
                                </a:moveTo>
                                <a:lnTo>
                                  <a:pt x="15744" y="19800"/>
                                </a:lnTo>
                                <a:cubicBezTo>
                                  <a:pt x="15744" y="18900"/>
                                  <a:pt x="16164" y="18000"/>
                                  <a:pt x="16584" y="18000"/>
                                </a:cubicBezTo>
                                <a:lnTo>
                                  <a:pt x="17604" y="18000"/>
                                </a:lnTo>
                                <a:cubicBezTo>
                                  <a:pt x="18024" y="18000"/>
                                  <a:pt x="18444" y="17100"/>
                                  <a:pt x="18444" y="16200"/>
                                </a:cubicBezTo>
                                <a:cubicBezTo>
                                  <a:pt x="18444" y="15300"/>
                                  <a:pt x="18024" y="14400"/>
                                  <a:pt x="17604" y="144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3156" y="16200"/>
                                </a:moveTo>
                                <a:lnTo>
                                  <a:pt x="3156" y="7200"/>
                                </a:lnTo>
                              </a:path>
                              <a:path fill="darkenLess" w="21600" h="21600">
                                <a:moveTo>
                                  <a:pt x="18444" y="16200"/>
                                </a:moveTo>
                                <a:lnTo>
                                  <a:pt x="18444" y="7200"/>
                                </a:lnTo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1659960" cy="7506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720" y="375120"/>
                            <a:ext cx="1659960" cy="7506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93.85pt;margin-top:-25.35pt;width:608.4pt;height:88.65pt" coordorigin="-1877,-507" coordsize="12168,1773"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ID="自选图形 2" fillcolor="#ffc000" stroked="f" o:allowincell="f" style="position:absolute;left:-493;top:-507;width:9463;height:1765;mso-wrap-style:none;v-text-anchor:middle" type="_x0000_t54">
                  <v:fill o:detectmouseclick="t" type="solid" color2="#003fff"/>
                  <v:stroke color="#3465a4" joinstyle="round" endcap="flat"/>
                  <w10:wrap type="none"/>
                </v:shape>
                <v:rect id="shape_0" ID="矩形 3" fillcolor="#ffc000" stroked="f" o:allowincell="f" style="position:absolute;left:-1877;top:76;width:2613;height:1181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  <v:rect id="shape_0" ID="矩形 4" fillcolor="#ffc000" stroked="f" o:allowincell="f" style="position:absolute;left:7677;top:84;width:2613;height:1181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0</wp:posOffset>
                </wp:positionH>
                <wp:positionV relativeFrom="paragraph">
                  <wp:posOffset>-300355</wp:posOffset>
                </wp:positionV>
                <wp:extent cx="3799205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质检英文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5pt;height:52.5pt;mso-wrap-distance-left:9.05pt;mso-wrap-distance-right:9.05pt;mso-wrap-distance-top:0pt;mso-wrap-distance-bottom:0pt;margin-top:-23.65pt;mso-position-vertical-relative:text;margin-left: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质检英文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1485</wp:posOffset>
                </wp:positionH>
                <wp:positionV relativeFrom="paragraph">
                  <wp:posOffset>263525</wp:posOffset>
                </wp:positionV>
                <wp:extent cx="6120130" cy="7611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61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85-Present LEYNER CORPORATION,Lake Charles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ndustrial Engine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vide floor support engineering in printed wire assembly (PWA) and subsystem assembly (SSA) area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urchase capital equipment.Interface with vendors. Justify expenditure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esign plant layout fixtures,and flow charts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gram automatic equipment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rite process sheets and rework procedure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Recommend changes to product to allow ease of manufactur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mplement design changes.Inititate methods and process improveme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roubleshoot problems.Effect disposition or rejection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vide assistance to all other departme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84 PRUDENCE D. MCHARRISON LABORATORY,Ruston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ngineering Assistant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nducted variety of tests including ,and creep tests on molded par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Responsible for production of plastic test specimens,and mounting polishing,and microscopic analysi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esigned tools and fixtures for Instron machin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82/83 DUCHESS COMPONENTS,Baton Rouge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olding Room Attendant,1983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perated and maintained machine producing epoxy preform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aintained records on inventory,loss of material,and quality control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achine shop attendant,1982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perated lathes,milling and grinding machines;monitored welding and heat treatme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Read bluepri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LOYOLA UNIVERSITY AT NEW ORLEANS,College of Engineering,New Orleans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achelor of Science Degree in Industrial Technology,198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inor concentration in computer scienc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FESSIONAL AFFILIATIONS/CERTIFICATION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ember,Society of Manufacturing Engineers,Leaner Management Club Certified Manufacturing Technologist and Solderer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NOTIC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Relevant Work experience is emphasized while other positions are de-emphasized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hronological format illustrates a clear career path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99.3pt;mso-wrap-distance-left:9.05pt;mso-wrap-distance-right:9.05pt;mso-wrap-distance-top:0pt;mso-wrap-distance-bottom:0pt;margin-top:20.75pt;mso-position-vertical-relative:text;margin-left:-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85-Present LEYNER CORPORATION,Lake Charles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ndustrial Engineer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vide floor support engineering in printed wire assembly (PWA) and subsystem assembly (SSA) area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urchase capital equipment.Interface with vendors. Justify expenditure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esign plant layout fixtures,and flow charts of material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gram automatic equipment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rite process sheets and rework procedure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Recommend changes to product to allow ease of manufacture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mplement design changes.Inititate methods and process improveme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roubleshoot problems.Effect disposition or rejection of material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vide assistance to all other departme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84 PRUDENCE D. MCHARRISON LABORATORY,Ruston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ngineering Assistant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nducted variety of tests including ,and creep tests on molded par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Responsible for production of plastic test specimens,and mounting polishing,and microscopic analysi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esigned tools and fixtures for Instron machine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82/83 DUCHESS COMPONENTS,Baton Rouge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olding Room Attendant,1983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perated and maintained machine producing epoxy preform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aintained records on inventory,loss of material,and quality control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achine shop attendant,1982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perated lathes,milling and grinding machines;monitored welding and heat treatme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Read bluepri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LOYOLA UNIVERSITY AT NEW ORLEANS,College of Engineering,New Orleans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achelor of Science Degree in Industrial Technology,198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inor concentration in computer science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FESSIONAL AFFILIATIONS/CERTIFICATIONS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ember,Society of Manufacturing Engineers,Leaner Management Club Certified Manufacturing Technologist and Solderer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NOTICE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Relevant Work experience is emphasized while other positions are de-emphasized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hronological format illustrates a clear career pa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