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67815</wp:posOffset>
                </wp:positionH>
                <wp:positionV relativeFrom="paragraph">
                  <wp:posOffset>-934085</wp:posOffset>
                </wp:positionV>
                <wp:extent cx="7941310" cy="10756265"/>
                <wp:effectExtent l="0" t="0" r="635" b="635"/>
                <wp:wrapNone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1240" cy="10756440"/>
                          <a:chOff x="0" y="0"/>
                          <a:chExt cx="7941240" cy="10756440"/>
                        </a:xfrm>
                      </wpg:grpSpPr>
                      <wps:wsp>
                        <wps:cNvSpPr/>
                        <wps:spPr>
                          <a:xfrm>
                            <a:off x="704880" y="17280"/>
                            <a:ext cx="7236360" cy="10739160"/>
                          </a:xfrm>
                          <a:custGeom>
                            <a:avLst/>
                            <a:gdLst>
                              <a:gd name="textAreaLeft" fmla="*/ 0 w 4102560"/>
                              <a:gd name="textAreaRight" fmla="*/ 4102920 w 4102560"/>
                              <a:gd name="textAreaTop" fmla="*/ 0 h 6088320"/>
                              <a:gd name="textAreaBottom" fmla="*/ 6088680 h 608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9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9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360" cy="10739160"/>
                          </a:xfrm>
                          <a:custGeom>
                            <a:avLst/>
                            <a:gdLst>
                              <a:gd name="textAreaLeft" fmla="*/ 0 w 4102560"/>
                              <a:gd name="textAreaRight" fmla="*/ 4102920 w 4102560"/>
                              <a:gd name="textAreaTop" fmla="*/ 0 h 6088320"/>
                              <a:gd name="textAreaBottom" fmla="*/ 6088680 h 608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9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9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23.45pt;margin-top:-73.55pt;width:625.3pt;height:846.95pt" coordorigin="-2469,-1471" coordsize="12506,16939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8" fillcolor="#ff7c80" stroked="f" o:allowincell="f" style="position:absolute;left:-1359;top:-1444;width:11395;height:16911;mso-wrap-style:none;v-text-anchor:middle" type="_x0000_t15">
                  <v:fill o:detectmouseclick="t" type="solid" color2="#00837f"/>
                  <v:stroke color="#3465a4" joinstyle="round" endcap="flat"/>
                  <w10:wrap type="none"/>
                </v:shape>
                <v:shape id="shape_0" ID="自选图形 19" fillcolor="#ff7c80" stroked="f" o:allowincell="f" style="position:absolute;left:-2469;top:-1471;width:11395;height:16911;mso-wrap-style:none;v-text-anchor:middle" type="_x0000_t15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72615</wp:posOffset>
                </wp:positionH>
                <wp:positionV relativeFrom="paragraph">
                  <wp:posOffset>-934085</wp:posOffset>
                </wp:positionV>
                <wp:extent cx="7941310" cy="10756265"/>
                <wp:effectExtent l="635" t="0" r="635" b="635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1240" cy="10756440"/>
                          <a:chOff x="0" y="0"/>
                          <a:chExt cx="7941240" cy="10756440"/>
                        </a:xfrm>
                      </wpg:grpSpPr>
                      <wps:wsp>
                        <wps:cNvSpPr/>
                        <wps:spPr>
                          <a:xfrm>
                            <a:off x="704880" y="17280"/>
                            <a:ext cx="7236360" cy="10739160"/>
                          </a:xfrm>
                          <a:custGeom>
                            <a:avLst/>
                            <a:gdLst>
                              <a:gd name="textAreaLeft" fmla="*/ 0 w 4102560"/>
                              <a:gd name="textAreaRight" fmla="*/ 4102920 w 4102560"/>
                              <a:gd name="textAreaTop" fmla="*/ 0 h 6088320"/>
                              <a:gd name="textAreaBottom" fmla="*/ 6088680 h 608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9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9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36360" cy="10739160"/>
                          </a:xfrm>
                          <a:custGeom>
                            <a:avLst/>
                            <a:gdLst>
                              <a:gd name="textAreaLeft" fmla="*/ 0 w 4102560"/>
                              <a:gd name="textAreaRight" fmla="*/ 4102920 w 4102560"/>
                              <a:gd name="textAreaTop" fmla="*/ 0 h 6088320"/>
                              <a:gd name="textAreaBottom" fmla="*/ 6088680 h 608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9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9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147.45pt;margin-top:-73.55pt;width:625.3pt;height:846.95pt" coordorigin="-2949,-1471" coordsize="12506,16939">
                <v:shape id="shape_0" ID="自选图形 14" fillcolor="#9999ff" stroked="f" o:allowincell="f" style="position:absolute;left:-1839;top:-1444;width:11395;height:16911;mso-wrap-style:none;v-text-anchor:middle" type="_x0000_t15">
                  <v:fill o:detectmouseclick="t" type="solid" color2="#666600"/>
                  <v:stroke color="#3465a4" joinstyle="round" endcap="flat"/>
                  <w10:wrap type="none"/>
                </v:shape>
                <v:shape id="shape_0" ID="自选图形 15" fillcolor="#9999ff" stroked="f" o:allowincell="f" style="position:absolute;left:-2949;top:-1471;width:11395;height:16911;mso-wrap-style:none;v-text-anchor:middle" type="_x0000_t15">
                  <v:fill o:detectmouseclick="t" type="solid" color2="#66660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7500</wp:posOffset>
            </wp:positionH>
            <wp:positionV relativeFrom="paragraph">
              <wp:posOffset>-12255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885</wp:posOffset>
                </wp:positionH>
                <wp:positionV relativeFrom="paragraph">
                  <wp:posOffset>6985</wp:posOffset>
                </wp:positionV>
                <wp:extent cx="6212205" cy="8751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875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76" w:after="302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2"/>
                                <w:szCs w:val="22"/>
                              </w:rPr>
                              <w:t>Good morning 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76" w:after="302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2"/>
                                <w:szCs w:val="22"/>
                              </w:rPr>
                              <w:t>It is really my honor to have this opportunity for an interview, I hope I can make a good performance today. I'm confident that I can succeed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76" w:after="302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2"/>
                                <w:szCs w:val="22"/>
                              </w:rPr>
                              <w:t>Now I will introduce myself briefly.I am 26 years old,born in shandong province . (General Introduction)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76" w:after="302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2"/>
                                <w:szCs w:val="22"/>
                              </w:rPr>
                              <w:t>I was graduated from Qingdao university. my major is electronic.and I got my bachelor degree after my graduation in the year of 2003. During university, I spent most of my time on study so that I have passed CET4/6 . and acquired basic knowledge of my major.(Education background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76" w:after="302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2"/>
                                <w:szCs w:val="22"/>
                              </w:rPr>
                              <w:t>In July 2013, I began work for a small private company as a technical support engineer in QingDao.Because I'm capable of more responsibilities, so I decided to change my job. And in August 2004,I left QingDao to BeiJing and worked for a foreign enterprise as an automation software test engineer.Because I want to change my working environment, I'd like to find a job which is more challenging. Moreover Motorola is a global company, so I feel I can gain the most from working in this kind of company ennvironment. That is the reason why I come here to compete for this position. (Research experience and academic activity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76" w:after="302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2"/>
                                <w:szCs w:val="22"/>
                              </w:rPr>
                              <w:t>I think I'm a good team player and I'm a person of great honesty to others. Also I am able to work under great pressur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76" w:after="302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2"/>
                                <w:szCs w:val="22"/>
                              </w:rPr>
                              <w:t>That’s all. Thank you for giving me the chanc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689.1pt;mso-wrap-distance-left:9.05pt;mso-wrap-distance-right:9.05pt;mso-wrap-distance-top:0pt;mso-wrap-distance-bottom:0pt;margin-top:0.55pt;mso-position-vertical-relative:text;margin-left:-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76" w:after="302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2"/>
                          <w:szCs w:val="22"/>
                        </w:rPr>
                        <w:t>Good morning !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76" w:after="302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2"/>
                          <w:szCs w:val="22"/>
                        </w:rPr>
                        <w:t>It is really my honor to have this opportunity for an interview, I hope I can make a good performance today. I'm confident that I can succeed.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76" w:after="302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2"/>
                          <w:szCs w:val="22"/>
                        </w:rPr>
                        <w:t>Now I will introduce myself briefly.I am 26 years old,born in shandong province . (General Introduction)173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76" w:after="302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2"/>
                          <w:szCs w:val="22"/>
                        </w:rPr>
                        <w:t>I was graduated from Qingdao university. my major is electronic.and I got my bachelor degree after my graduation in the year of 2003. During university, I spent most of my time on study so that I have passed CET4/6 . and acquired basic knowledge of my major.(Education background)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76" w:after="302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2"/>
                          <w:szCs w:val="22"/>
                        </w:rPr>
                        <w:t>In July 2013, I began work for a small private company as a technical support engineer in QingDao.Because I'm capable of more responsibilities, so I decided to change my job. And in August 2004,I left QingDao to BeiJing and worked for a foreign enterprise as an automation software test engineer.Because I want to change my working environment, I'd like to find a job which is more challenging. Moreover Motorola is a global company, so I feel I can gain the most from working in this kind of company ennvironment. That is the reason why I come here to compete for this position. (Research experience and academic activity)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76" w:after="302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2"/>
                          <w:szCs w:val="22"/>
                        </w:rPr>
                        <w:t>I think I'm a good team player and I'm a person of great honesty to others. Also I am able to work under great pressure.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76" w:after="302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2"/>
                          <w:szCs w:val="22"/>
                        </w:rPr>
                        <w:t>That’s all. Thank you for giving me the chance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