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9965</wp:posOffset>
                </wp:positionH>
                <wp:positionV relativeFrom="paragraph">
                  <wp:posOffset>-779780</wp:posOffset>
                </wp:positionV>
                <wp:extent cx="7259320" cy="10286365"/>
                <wp:effectExtent l="8255" t="8890" r="8890" b="8255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9400" cy="10286280"/>
                        </a:xfrm>
                        <a:custGeom>
                          <a:avLst/>
                          <a:gdLst>
                            <a:gd name="textAreaLeft" fmla="*/ 60120 w 4115520"/>
                            <a:gd name="textAreaRight" fmla="*/ 4055400 w 4115520"/>
                            <a:gd name="textAreaTop" fmla="*/ 60120 h 5831640"/>
                            <a:gd name="textAreaBottom" fmla="*/ 5771520 h 5831640"/>
                          </a:gdLst>
                          <a:ahLst/>
                          <a:rect l="textAreaLeft" t="textAreaTop" r="textAreaRight" b="textAreaBottom"/>
                          <a:pathLst>
                            <a:path w="21600" h="30606">
                              <a:moveTo>
                                <a:pt x="1081" y="0"/>
                              </a:moveTo>
                              <a:arcTo wR="1081" hR="1081" stAng="16200000" swAng="-5400000"/>
                              <a:lnTo>
                                <a:pt x="0" y="29525"/>
                              </a:lnTo>
                              <a:arcTo wR="1081" hR="1081" stAng="10800000" swAng="-5400000"/>
                              <a:lnTo>
                                <a:pt x="20519" y="30606"/>
                              </a:lnTo>
                              <a:arcTo wR="1081" hR="1081" stAng="5400000" swAng="-5400000"/>
                              <a:lnTo>
                                <a:pt x="21600" y="1081"/>
                              </a:lnTo>
                              <a:arcTo wR="1081" hR="1081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stroked="t" o:allowincell="f" style="position:absolute;margin-left:-77.95pt;margin-top:-61.4pt;width:571.55pt;height:809.9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9940</wp:posOffset>
                </wp:positionH>
                <wp:positionV relativeFrom="paragraph">
                  <wp:posOffset>-510540</wp:posOffset>
                </wp:positionV>
                <wp:extent cx="296545" cy="296545"/>
                <wp:effectExtent l="635" t="635" r="635" b="635"/>
                <wp:wrapNone/>
                <wp:docPr id="2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3366cc" stroked="f" o:allowincell="f" style="position:absolute;margin-left:-62.2pt;margin-top:-40.2pt;width:23.3pt;height:23.3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0860</wp:posOffset>
                </wp:positionH>
                <wp:positionV relativeFrom="paragraph">
                  <wp:posOffset>83185</wp:posOffset>
                </wp:positionV>
                <wp:extent cx="6174105" cy="7611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761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985-Present LEYNER CORPORATION,Lake Charles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ndustrial Engine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vide floor support engineering in printed wire assembly (PWA) and subsystem assembly (SSA) area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urchase capital equipment.Interface with vendors. Justify expenditur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esign plant layout fixtures,and flow charts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gram automatic equipment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Write process sheets and rework procedur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Recommend changes to product to allow ease of manufactur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mplement design changes.Inititate methods and process improve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Troubleshoot problems.Effect disposition or rejection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vide assistance to all other depart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984 PRUDENCE D. MCHARRISON LABORATORY,Ruston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Engineering Assistant 173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Conducted variety of tests including ,and creep tests on molded par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Responsible for production of plastic test specimens,and mounting polishing,and microscopic analysi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esigned tools and fixtures for Instron machin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982/83 DUCHESS COMPONENTS,Baton Rouge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Molding Room Attendant,1983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Operated and maintained machine producing epoxy preform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Maintained records on inventory,loss of material,and quality contro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Machine shop attendant,1982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Operated lathes,milling and grinding machines;monitored welding and heat treat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Read bluepri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LOYOLA UNIVERSITY AT NEW ORLEANS,College of Engineering,New Orleans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Bachelor of Science Degree in Industrial Technology,198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Minor concentration in computer scienc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FESSIONAL AFFILIATIONS/CERTIFICATION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Member,Society of Manufacturing Engineers,Leaner Management Club Certified Manufacturing Technologist and Solderer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NOTIC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Relevant Work experience is emphasized while other positions are de-emphasized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Chronological format illustrates a clear career path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5pt;height:599.3pt;mso-wrap-distance-left:9.05pt;mso-wrap-distance-right:9.05pt;mso-wrap-distance-top:0pt;mso-wrap-distance-bottom:0pt;margin-top:6.55pt;mso-position-vertical-relative:text;margin-left:-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985-Present LEYNER CORPORATION,Lake Charles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ndustrial Engineer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vide floor support engineering in printed wire assembly (PWA) and subsystem assembly (SSA) area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urchase capital equipment.Interface with vendors. Justify expenditure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esign plant layout fixtures,and flow charts of materia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gram automatic equipment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Write process sheets and rework procedure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Recommend changes to product to allow ease of manufactur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mplement design changes.Inititate methods and process improve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Troubleshoot problems.Effect disposition or rejection of materia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vide assistance to all other depart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984 PRUDENCE D. MCHARRISON LABORATORY,Ruston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Engineering Assistant 173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Conducted variety of tests including ,and creep tests on molded par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Responsible for production of plastic test specimens,and mounting polishing,and microscopic analysi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esigned tools and fixtures for Instron machin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982/83 DUCHESS COMPONENTS,Baton Rouge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Molding Room Attendant,1983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Operated and maintained machine producing epoxy preform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Maintained records on inventory,loss of material,and quality contro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Machine shop attendant,1982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Operated lathes,milling and grinding machines;monitored welding and heat treat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Read bluepri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LOYOLA UNIVERSITY AT NEW ORLEANS,College of Engineering,New Orleans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Bachelor of Science Degree in Industrial Technology,198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Minor concentration in computer scienc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FESSIONAL AFFILIATIONS/CERTIFICATIONS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Member,Society of Manufacturing Engineers,Leaner Management Club Certified Manufacturing Technologist and Solderer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NOTICE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Relevant Work experience is emphasized while other positions are de-emphasized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Chronological format illustrates a clear career pa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