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17955</wp:posOffset>
            </wp:positionH>
            <wp:positionV relativeFrom="paragraph">
              <wp:posOffset>-1235710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5905</wp:posOffset>
                </wp:positionH>
                <wp:positionV relativeFrom="paragraph">
                  <wp:posOffset>121920</wp:posOffset>
                </wp:positionV>
                <wp:extent cx="6258560" cy="10252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1025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1985-Present LEYNER CORPORATION,Lake Charles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Industrial Engine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Provide floor support engineering in printed wire assembly (PWA) and subsystem assembly (SSA) area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Purchase capital equipment.Interface with vendors. Justify expenditur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Design plant layout fixtures,and flow charts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Program automatic equipment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Write process sheets and rework procedur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Recommend changes to product to allow ease of manufactur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Implement design changes.Inititate methods and process improve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Troubleshoot problems.Effect disposition or rejection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Provide assistance to all other depart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1984 PRUDENCE D. MCHARRISON LABORATORY,Ruston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Engineering Assistant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Conducted variety of tests including http://fanwen.chazidian.com,and creep tests on molded parts.173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Responsible for production of plastic test specimens,and mounting polishing,and microscopic analysi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Designed tools and fixtures for Instron machin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1982/83 DUCHESS COMPONENTS,Baton Rouge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Molding Room Attendant,1983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Operated and maintained machine producing epoxy preform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Maintained records on inventory,loss of material,and quality control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Machine shop attendant,1982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Operated lathes,milling and grinding machines;monitored welding and heat treatme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Read blueprint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LOYOLA UNIVERSITY AT NEW ORLEANS,College of Engineering,New Orleans,LA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Bachelor of Science Degree in Industrial Technology,198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Minor concentration in computer scienc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PROFESSIONAL AFFILIATIONS/CERTIFICATION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Member,Society of Manufacturing Engineers,Leaner Management Club Certified Manufacturing Technologist and Solderer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NOTIC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Relevant Work experience is emphasized while other positions are de-emphasized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  <w:t>Chronological format illustrates a clear career path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4623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4623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807.3pt;mso-wrap-distance-left:9.05pt;mso-wrap-distance-right:9.05pt;mso-wrap-distance-top:0pt;mso-wrap-distance-bottom:0pt;margin-top:9.6pt;mso-position-vertical-relative:text;margin-left:-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1985-Present LEYNER CORPORATION,Lake Charles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Industrial Engineer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Provide floor support engineering in printed wire assembly (PWA) and subsystem assembly (SSA) area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Purchase capital equipment.Interface with vendors. Justify expenditure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Design plant layout fixtures,and flow charts of materia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Program automatic equipment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Write process sheets and rework procedure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Recommend changes to product to allow ease of manufactur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Implement design changes.Inititate methods and process improve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Troubleshoot problems.Effect disposition or rejection of materia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Provide assistance to all other depart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1984 PRUDENCE D. MCHARRISON LABORATORY,Ruston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Engineering Assistant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Conducted variety of tests including http://fanwen.chazidian.com,and creep tests on molded parts.173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color w:val="D4623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Responsible for production of plastic test specimens,and mounting polishing,and microscopic analysi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Designed tools and fixtures for Instron machin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1982/83 DUCHESS COMPONENTS,Baton Rouge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Molding Room Attendant,1983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Operated and maintained machine producing epoxy preform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Maintained records on inventory,loss of material,and quality control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Machine shop attendant,1982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Operated lathes,milling and grinding machines;monitored welding and heat treatme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Read blueprints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LOYOLA UNIVERSITY AT NEW ORLEANS,College of Engineering,New Orleans,LA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Bachelor of Science Degree in Industrial Technology,198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Minor concentration in computer science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PROFESSIONAL AFFILIATIONS/CERTIFICATIONS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Member,Society of Manufacturing Engineers,Leaner Management Club Certified Manufacturing Technologist and Solderer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NOTICE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Relevant Work experience is emphasized while other positions are de-emphasized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color w:val="D46235"/>
                          <w:sz w:val="22"/>
                          <w:szCs w:val="22"/>
                        </w:rPr>
                        <w:t>Chronological format illustrates a clear career path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4623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D4623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4623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