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0495</wp:posOffset>
                </wp:positionH>
                <wp:positionV relativeFrom="paragraph">
                  <wp:posOffset>-510540</wp:posOffset>
                </wp:positionV>
                <wp:extent cx="7979410" cy="9940290"/>
                <wp:effectExtent l="0" t="0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9400" cy="99403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111.85pt;margin-top:-40.2pt;width:628.25pt;height:782.65pt;mso-wrap-style:none;v-text-anchor:middle">
                <v:fill o:detectmouseclick="t" type="solid" color2="black" opacity="0.5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-310515</wp:posOffset>
                </wp:positionV>
                <wp:extent cx="6655435" cy="9758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widowControl/>
                              <w:spacing w:lineRule="auto" w:line="240"/>
                              <w:ind w:left="85"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EMAIL: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ADRESS:173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>CAPABILITIE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T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hinks creatively - developing, designing, creating, including artistic contribution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0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6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8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ImageReady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CSS, HTML, XHTML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Illustrator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Flash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07" w:leader="none"/>
                                <w:tab w:val="left" w:pos="7062" w:leader="none"/>
                                <w:tab w:val="left" w:pos="10817" w:leader="none"/>
                              </w:tabs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InDesign</w:t>
                            </w:r>
                            <w:r>
                              <w:rPr>
                                <w:rFonts w:ascii="Tahoma" w:hAnsi="Tahoma" w:cs="Tahoma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Dreamweaver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>EXPERIENC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1"/>
                                <w:szCs w:val="21"/>
                              </w:rPr>
                              <w:t xml:space="preserve">Freelance Desig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January 2013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Designed look and feel for German Ariel Actilift product websit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Provided design support for PGA European Tour pitch wor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Developed mock site for usability testing for Shell dot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1"/>
                                <w:szCs w:val="21"/>
                              </w:rPr>
                              <w:t>Freelance Web Desig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September 2012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Organised and created exhibitionarchivesite for Columbia College’s [C]Spac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Contributed to detaildesign of Columbia College’s Student Organisationsit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1"/>
                                <w:szCs w:val="21"/>
                              </w:rPr>
                              <w:t>Intern (Design /Creative) - Digitas Lond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February - August 20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Designer on2 website redesigns forlargeUK companies (HomeServe, GAME.co.uk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Provided seniordesigners and artdirectors withdesignsupportand concep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Collaborated ona varietyof clients (Ericsson, Lloyds TSB, Delta, Nakheel.com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Attended client meetings whileserving theroleof a junior design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1"/>
                                <w:szCs w:val="21"/>
                              </w:rPr>
                              <w:t xml:space="preserve">Media/PrintTechnician - Columbia CollegeChicago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September 2010 - December 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Responsibleforcreating media assets forthedepartmen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Assisting inthe general operations of theopenstudio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1"/>
                                <w:szCs w:val="21"/>
                              </w:rPr>
                              <w:t>Marketing Assistant - KalamazooInstitute of Ar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May - August 20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Kalamazoo, MI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Created promotionalpieces fortheDaleChihuly’s Chihuly in Kalamazoo exhibit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Helped develop promotionalplans and pieces forchildren’s exhibi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>EDUC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1"/>
                                <w:szCs w:val="21"/>
                              </w:rPr>
                              <w:t>Columbia College Chicago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Bachelorof Arts Degree - First Clas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Major: InteractiveArts &amp; Media / Minor: Marke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GPA 3.9/4.0 - Dean's List 6consecutivesemesters (award for highacademic achievemen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>EXHIBITION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012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“Complexity of Time” The Project Rm, Columbia College Chicago, Chicago,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011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"Student Showcase" F.U.E.L. Gallery, International Digital Media &amp; Arts Association Conference, Philadelphia, P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"Transition2.7" HokinGallery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010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"I Heart Technology" Raw Space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"New Americana" HokinAnnex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16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768.4pt;mso-wrap-distance-left:9.05pt;mso-wrap-distance-right:9.05pt;mso-wrap-distance-top:0pt;mso-wrap-distance-bottom:0pt;margin-top:-24.4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widowControl/>
                        <w:spacing w:lineRule="auto" w:line="240"/>
                        <w:ind w:left="85" w:right="85" w:hanging="0"/>
                        <w:jc w:val="both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44"/>
                          <w:szCs w:val="44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EMAIL: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ADRESS:173</w:t>
                      </w:r>
                      <w:r>
                        <w:rPr>
                          <w:rFonts w:ascii="Tahoma" w:hAnsi="Tahoma" w:cs="Tahoma"/>
                          <w:b w:val="false"/>
                          <w:color w:val="000000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173jL.com</w:t>
                      </w:r>
                      <w:r>
                        <w:rPr>
                          <w:rFonts w:ascii="Tahoma" w:hAnsi="Tahoma" w:cs="Tahoma"/>
                          <w:b w:val="false"/>
                          <w:color w:val="0000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</w:rPr>
                        <w:t>CAPABILITIES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T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hinks creatively - developing, designing, creating, including artistic contribution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0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6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8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Photoshop</w:t>
                      </w:r>
                      <w:r>
                        <w:rPr>
                          <w:rFonts w:ascii="Tahoma" w:hAnsi="Tahoma" w:cs="Tahoma"/>
                          <w:b w:val="false"/>
                          <w:color w:val="00000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ImageReady</w:t>
                      </w:r>
                      <w:r>
                        <w:rPr>
                          <w:rFonts w:ascii="Tahoma" w:hAnsi="Tahoma" w:cs="Tahoma"/>
                          <w:b w:val="false"/>
                          <w:color w:val="00000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CSS, HTML, XHTML</w:t>
                      </w:r>
                      <w:r>
                        <w:rPr>
                          <w:rFonts w:ascii="Tahoma" w:hAnsi="Tahoma" w:cs="Tahoma"/>
                          <w:b w:val="false"/>
                          <w:color w:val="00000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Illustrator</w:t>
                      </w:r>
                      <w:r>
                        <w:rPr>
                          <w:rFonts w:ascii="Tahoma" w:hAnsi="Tahoma" w:cs="Tahoma"/>
                          <w:b w:val="false"/>
                          <w:color w:val="00000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 xml:space="preserve">Flash </w:t>
                      </w:r>
                      <w:r>
                        <w:rPr>
                          <w:rFonts w:ascii="Tahoma" w:hAnsi="Tahoma" w:cs="Tahoma"/>
                          <w:b w:val="false"/>
                          <w:color w:val="00000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Microsoft Offic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07" w:leader="none"/>
                          <w:tab w:val="left" w:pos="7062" w:leader="none"/>
                          <w:tab w:val="left" w:pos="10817" w:leader="none"/>
                        </w:tabs>
                        <w:spacing w:lineRule="exact" w:line="300"/>
                        <w:jc w:val="left"/>
                        <w:rPr>
                          <w:rFonts w:ascii="宋体;SimSun" w:hAnsi="宋体;SimSun"/>
                          <w:color w:val="000000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InDesign</w:t>
                      </w:r>
                      <w:r>
                        <w:rPr>
                          <w:rFonts w:ascii="Tahoma" w:hAnsi="Tahoma" w:cs="Tahoma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Dreamweaver</w:t>
                      </w:r>
                      <w:r>
                        <w:rPr>
                          <w:rFonts w:cs="微软雅黑"/>
                          <w:color w:val="000000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</w:rPr>
                        <w:t>EXPERIENCE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0000"/>
                          <w:sz w:val="21"/>
                          <w:szCs w:val="21"/>
                        </w:rPr>
                        <w:t xml:space="preserve">Freelance Design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January 2013 - Present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Designed look and feel for German Ariel Actilift product websit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Provided design support for PGA European Tour pitch wor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Developed mock site for usability testing for Shell dot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0000"/>
                          <w:sz w:val="21"/>
                          <w:szCs w:val="21"/>
                        </w:rPr>
                        <w:t>Freelance Web Desig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September 2012 - Present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Organised and created exhibitionarchivesite for Columbia College’s [C]Spac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Contributed to detaildesign of Columbia College’s Student Organisationsit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0000"/>
                          <w:sz w:val="21"/>
                          <w:szCs w:val="21"/>
                        </w:rPr>
                        <w:t>Intern (Design /Creative) - Digitas Londo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February - August 2012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Designer on2 website redesigns forlargeUK companies (HomeServe, GAME.co.uk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Provided seniordesigners and artdirectors withdesignsupportand concep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Collaborated ona varietyof clients (Ericsson, Lloyds TSB, Delta, Nakheel.com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Attended client meetings whileserving theroleof a junior designer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0000"/>
                          <w:sz w:val="21"/>
                          <w:szCs w:val="21"/>
                        </w:rPr>
                        <w:t xml:space="preserve">Media/PrintTechnician - Columbia CollegeChicago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September 2010 - December 201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Responsibleforcreating media assets forthedepartment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Assisting inthe general operations of theopenstudio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0000"/>
                          <w:sz w:val="21"/>
                          <w:szCs w:val="21"/>
                        </w:rPr>
                        <w:t>Marketing Assistant - KalamazooInstitute of Ar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May - August 2009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Kalamazoo, MI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 xml:space="preserve">Created promotionalpieces fortheDaleChihuly’s Chihuly in Kalamazoo exhibit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Helped develop promotionalplans and pieces forchildren’s exhibi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</w:rPr>
                        <w:t>EDUCATION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0000"/>
                          <w:sz w:val="21"/>
                          <w:szCs w:val="21"/>
                        </w:rPr>
                        <w:t>Columbia College Chicago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Bachelorof Arts Degree - First Clas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Major: InteractiveArts &amp; Media / Minor: Marke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GPA 3.9/4.0 - Dean's List 6consecutivesemesters (award for highacademic achievement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</w:rPr>
                        <w:t>EXHIBITIONS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2012  -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“Complexity of Time” The Project Rm, Columbia College Chicago, Chicago,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2011  -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"Student Showcase" F.U.E.L. Gallery, International Digital Media &amp; Arts Association Conference, Philadelphia, P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"Transition2.7" HokinGallery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2010  -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"I Heart Technology" Raw Space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1"/>
                          <w:szCs w:val="21"/>
                        </w:rPr>
                        <w:t>"New Americana" HokinAnnex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color w:val="000000"/>
                          <w:sz w:val="16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16"/>
                          <w:szCs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